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e'ez-1" w:hAnsi="Ge'ez-1" w:cs="Ge'ez-1"/>
          <w:sz w:val="32"/>
          <w:szCs w:val="32"/>
          <w:lang w:val="es-ES"/>
        </w:rPr>
      </w:pPr>
      <w:r>
        <w:rPr>
          <w:rFonts w:cs="Ge'ez-1" w:ascii="Ge'ez-1" w:hAnsi="Ge'ez-1"/>
          <w:sz w:val="32"/>
          <w:szCs w:val="32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 w:eastAsia="en-US"/>
        </w:rPr>
      </w:pPr>
      <w:r>
        <w:rPr>
          <w:rFonts w:cs="Power Geez Unicode1" w:ascii="Ge'ez-1" w:hAnsi="Ge'ez-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146685</wp:posOffset>
                </wp:positionV>
                <wp:extent cx="6515100" cy="1257300"/>
                <wp:effectExtent l="15875" t="5080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8892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45pt;margin-top:11.55pt;width:512.95pt;height:98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 w:eastAsia="en-US"/>
        </w:rPr>
      </w:pPr>
      <w:r>
        <w:rPr>
          <w:rFonts w:cs="Power Geez Unicode1" w:ascii="Ge'ez-1" w:hAnsi="Ge'ez-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277495</wp:posOffset>
                </wp:positionV>
                <wp:extent cx="2857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Ge'ez-1" w:hAnsi="Ge'ez-1" w:cs="Power Geez Unicode1"/>
                                <w:b/>
                                <w:b/>
                                <w:i/>
                                <w:i/>
                                <w:sz w:val="54"/>
                              </w:rPr>
                            </w:pPr>
                            <w:r>
                              <w:rPr>
                                <w:rFonts w:cs="Power Geez Unicode1" w:ascii="Ge'ez-1" w:hAnsi="Ge'ez-1"/>
                                <w:b/>
                                <w:i/>
                                <w:sz w:val="54"/>
                              </w:rPr>
                              <w:t>S  Ó  u=  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'ez-1" w:hAnsi="Ge'ez-1" w:cs="Power Geez Unicode1"/>
                                <w:b/>
                                <w:b/>
                                <w:i/>
                                <w:i/>
                                <w:sz w:val="54"/>
                              </w:rPr>
                            </w:pPr>
                            <w:r>
                              <w:rPr>
                                <w:rFonts w:cs="Power Geez Unicode1" w:ascii="Ge'ez-1" w:hAnsi="Ge'ez-1"/>
                                <w:b/>
                                <w:i/>
                                <w:sz w:val="5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21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Ge'ez-1" w:hAnsi="Ge'ez-1" w:cs="Power Geez Unicode1"/>
                          <w:b/>
                          <w:b/>
                          <w:i/>
                          <w:i/>
                          <w:sz w:val="54"/>
                        </w:rPr>
                      </w:pPr>
                      <w:r>
                        <w:rPr>
                          <w:rFonts w:cs="Power Geez Unicode1" w:ascii="Ge'ez-1" w:hAnsi="Ge'ez-1"/>
                          <w:b/>
                          <w:i/>
                          <w:sz w:val="54"/>
                        </w:rPr>
                        <w:t>S  Ó  u=  Á</w:t>
                      </w:r>
                    </w:p>
                    <w:p>
                      <w:pPr>
                        <w:pStyle w:val="Normal"/>
                        <w:rPr>
                          <w:rFonts w:ascii="Ge'ez-1" w:hAnsi="Ge'ez-1" w:cs="Power Geez Unicode1"/>
                          <w:b/>
                          <w:b/>
                          <w:i/>
                          <w:i/>
                          <w:sz w:val="54"/>
                        </w:rPr>
                      </w:pPr>
                      <w:r>
                        <w:rPr>
                          <w:rFonts w:cs="Power Geez Unicode1" w:ascii="Ge'ez-1" w:hAnsi="Ge'ez-1"/>
                          <w:b/>
                          <w:i/>
                          <w:sz w:val="5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>
          <w:rFonts w:ascii="Ge'ez-1" w:hAnsi="Ge'ez-1" w:cs="Ge'ez-1"/>
          <w:sz w:val="26"/>
          <w:lang w:val="es-ES"/>
        </w:rPr>
      </w:pPr>
      <w:r>
        <w:rPr>
          <w:rFonts w:cs="Power Geez Unicode1" w:ascii="Ge'ez-1" w:hAnsi="Ge'ez-1"/>
          <w:sz w:val="26"/>
          <w:lang w:val="es-ES"/>
        </w:rPr>
        <w:t xml:space="preserve">¾›Ñ^‹” ¾°ÉÑƒ ¾wMêÓ“ ¾Ç=V¡^c=“ ¾Çu[ G&lt;K”}“© MTƒ wnƒ KTU×ƒ ¾}[ÒÒ ¾MTƒ H&gt;Åƒ uSõÖ`“ k×Ã’ƒ </w:t>
      </w:r>
      <w:r>
        <w:rPr>
          <w:rFonts w:cs="Ge'ez-1" w:ascii="Ge'ez-1" w:hAnsi="Ge'ez-1"/>
          <w:sz w:val="26"/>
          <w:lang w:val="es-ES"/>
        </w:rPr>
        <w:t></w:t>
      </w:r>
      <w:r>
        <w:rPr>
          <w:rFonts w:ascii="Power Geez Unicode1" w:hAnsi="Power Geez Unicode1" w:cs="Nyala"/>
          <w:sz w:val="26"/>
          <w:sz w:val="26"/>
          <w:lang w:val="am-ET"/>
        </w:rPr>
        <w:t>እ</w:t>
      </w:r>
      <w:r>
        <w:rPr>
          <w:rFonts w:ascii="Ge'ez-1" w:hAnsi="Ge'ez-1" w:cs="Ge'ez-1"/>
          <w:sz w:val="26"/>
          <w:sz w:val="26"/>
          <w:lang w:val="es-ES"/>
        </w:rPr>
        <w:t>”</w:t>
      </w:r>
      <w:r>
        <w:rPr>
          <w:rFonts w:cs="Ge'ez-1" w:ascii="Ge'ez-1" w:hAnsi="Ge'ez-1"/>
          <w:sz w:val="26"/>
          <w:lang w:val="es-ES"/>
        </w:rPr>
        <w:t>Ç=•[¨&lt; TÉ[Ó ’¨&lt;:: u}KÃU Ÿ}ÒÖw” L k`’ƒ“ ÉI’ƒ KSLkp ”Ç=G&lt;U ¯KU ›”É S”Å` ¾J’‹ uT&gt;ƒSeMuƒ u²=I ÓKAvLÃ²?i” ²S” ¾TeðìU ›pU ðØa S”kdke ¨d˜ ÃJ“M:: u²=G&lt; SW[ƒ ¾›Ñ^‹”” þK=c=“ eƒ^‚Í=</w:t>
        <w:softHyphen/>
        <w:t>‹” uS}Óu` ¾}ËS[¨&lt;” ¾MTƒ ¾SM"U ›e}ÇÅ`“ ¾Ç=V¡^c=Á© Y`¯ƒ Ó”v H&gt;Å„‹“ k×Ã’ƒ“ ²Lm’ƒ” KT[ÒÑØ vKñƒ ¯Sƒ ¾}c\ ’Ña‹ ”ÇK&lt; J’¨&lt; u²=IU uËƒ ¯Sƒ uSËS]Á \w uSM"U ›e}ÇÅ` þŸ?Ï uÑÖ` kuK?Áƒ ÁK¨&lt; Sªp` u}TEL SM¡ ”Ç=W^ Te‰M ›=”ö`T@i” ¢S&lt;’&gt;Ÿ?i” ‚¡•KAÍ=” Teóóƒ u¢T&gt;’&gt;+ þK=e”Ó uU`Ø }V¡a uòƒI ThhÁ –aÓ^U ÉÒó© ¡ƒƒM“ Ów[-SMe ¨²} u</w:t>
      </w:r>
      <w:r>
        <w:rPr>
          <w:rFonts w:ascii="Power Geez Unicode1" w:hAnsi="Power Geez Unicode1" w:cs="Ge'ez-1"/>
          <w:sz w:val="26"/>
          <w:sz w:val="26"/>
          <w:lang w:val="am-ET"/>
        </w:rPr>
        <w:t>ታ</w:t>
      </w:r>
      <w:r>
        <w:rPr>
          <w:rFonts w:cs="Ge'ez-1" w:ascii="Ge'ez-1" w:hAnsi="Ge'ez-1"/>
          <w:sz w:val="26"/>
          <w:lang w:val="es-ES"/>
        </w:rPr>
        <w:t>kÅ¨&lt; SW[ƒ ¾}W\ u`"</w:t>
      </w:r>
      <w:r>
        <w:rPr>
          <w:rFonts w:ascii="Power Geez Unicode1" w:hAnsi="Power Geez Unicode1" w:cs="Ge'ez-1"/>
          <w:sz w:val="26"/>
          <w:sz w:val="26"/>
          <w:lang w:val="am-ET"/>
        </w:rPr>
        <w:t>ታ</w:t>
      </w:r>
      <w:r>
        <w:rPr>
          <w:rFonts w:cs="Ge'ez-1" w:ascii="Ge'ez-1" w:hAnsi="Ge'ez-1"/>
          <w:sz w:val="26"/>
          <w:lang w:val="es-ES"/>
        </w:rPr>
        <w:t> Y^</w:t>
        <w:softHyphen/>
        <w:t>‹ ]þ`ƒ </w:t>
      </w:r>
      <w:r>
        <w:rPr>
          <w:rFonts w:ascii="Power Geez Unicode1" w:hAnsi="Power Geez Unicode1" w:cs="Nyala"/>
          <w:sz w:val="26"/>
          <w:sz w:val="26"/>
          <w:lang w:val="am-ET"/>
        </w:rPr>
        <w:t>እ</w:t>
      </w:r>
      <w:r>
        <w:rPr>
          <w:rFonts w:ascii="Ge'ez-1" w:hAnsi="Ge'ez-1" w:cs="Ge'ez-1"/>
          <w:sz w:val="26"/>
          <w:sz w:val="26"/>
          <w:lang w:val="es-ES"/>
        </w:rPr>
        <w:t>”</w:t>
      </w:r>
      <w:r>
        <w:rPr>
          <w:rFonts w:cs="Ge'ez-1" w:ascii="Ge'ez-1" w:hAnsi="Ge'ez-1"/>
          <w:sz w:val="26"/>
          <w:lang w:val="es-ES"/>
        </w:rPr>
        <w:t>ÅT&gt;Ÿ}K¨&lt; </w:t>
      </w:r>
      <w:r>
        <w:rPr>
          <w:rFonts w:ascii="Power Geez Unicode1" w:hAnsi="Power Geez Unicode1" w:cs="Nyala"/>
          <w:sz w:val="26"/>
          <w:sz w:val="26"/>
          <w:lang w:val="am-ET"/>
        </w:rPr>
        <w:t>እ</w:t>
      </w:r>
      <w:r>
        <w:rPr>
          <w:rFonts w:ascii="Ge'ez-1" w:hAnsi="Ge'ez-1" w:cs="Ge'ez-1"/>
          <w:sz w:val="26"/>
          <w:sz w:val="26"/>
          <w:lang w:val="es-ES"/>
        </w:rPr>
        <w:t>“</w:t>
      </w:r>
      <w:r>
        <w:rPr>
          <w:rFonts w:cs="Ge'ez-1" w:ascii="Ge'ez-1" w:hAnsi="Ge'ez-1"/>
          <w:sz w:val="26"/>
          <w:lang w:val="es-ES"/>
        </w:rPr>
        <w:t>k`v</w:t>
      </w:r>
      <w:r>
        <w:rPr>
          <w:rFonts w:ascii="Power Geez Unicode1" w:hAnsi="Power Geez Unicode1" w:cs="Nyala"/>
          <w:sz w:val="26"/>
          <w:sz w:val="26"/>
          <w:lang w:val="am-ET"/>
        </w:rPr>
        <w:t>ለን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Power Geez Unicode1" w:ascii="Power Geez Unicode1" w:hAnsi="Power Geez Unicode1"/>
          <w:lang w:val="am-ET"/>
        </w:rPr>
        <w:t>::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6"/>
          <w:lang w:val="es-ES"/>
        </w:rPr>
      </w:pPr>
      <w:r>
        <w:rPr>
          <w:rFonts w:cs="Ge'ez-1" w:ascii="Ge'ez-1" w:hAnsi="Ge'ez-1"/>
          <w:sz w:val="26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8"/>
          <w:szCs w:val="28"/>
          <w:u w:val="single"/>
          <w:lang w:val="es-ES"/>
        </w:rPr>
      </w:pPr>
      <w:r>
        <w:rPr>
          <w:rFonts w:cs="Ge'ez-1" w:ascii="Ge'ez-1" w:hAnsi="Ge'ez-1"/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8"/>
          <w:szCs w:val="28"/>
          <w:u w:val="single"/>
          <w:lang w:val="es-ES"/>
        </w:rPr>
      </w:pPr>
      <w:r>
        <w:rPr>
          <w:rFonts w:cs="Ge'ez-1" w:ascii="Ge'ez-1" w:hAnsi="Ge'ez-1"/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b/>
          <w:sz w:val="28"/>
          <w:szCs w:val="28"/>
          <w:u w:val="single"/>
          <w:lang w:val="es-ES"/>
        </w:rPr>
        <w:t>¾Ñ@È* µ” ›pU Ó”v</w:t>
      </w:r>
      <w:r>
        <w:rPr>
          <w:rFonts w:ascii="Power Geez Unicode1" w:hAnsi="Power Geez Unicode1" w:cs="Ge'ez-1"/>
          <w:sz w:val="26"/>
          <w:sz w:val="26"/>
          <w:u w:val="single"/>
          <w:lang w:val="am-ET"/>
        </w:rPr>
        <w:t>ታ</w:t>
      </w:r>
      <w:r>
        <w:rPr>
          <w:rFonts w:cs="Ge'ez-1" w:ascii="Ge'ez-1" w:hAnsi="Ge'ez-1"/>
          <w:b/>
          <w:sz w:val="28"/>
          <w:szCs w:val="28"/>
          <w:u w:val="single"/>
          <w:lang w:val="es-ES"/>
        </w:rPr>
        <w:t> SU]Á ¾2®®2 uËƒ ¯Sƒ ¾ÓTg ¯Sƒ  °pÉ ¡”¨&lt;” ]þ`ƒ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e'ez-1" w:hAnsi="Ge'ez-1" w:cs="Ge'ez-1"/>
          <w:i/>
          <w:i/>
          <w:sz w:val="26"/>
          <w:lang w:val="es-ES"/>
        </w:rPr>
      </w:pPr>
      <w:r>
        <w:rPr>
          <w:rFonts w:cs="Ge'ez-1" w:ascii="Ge'ez-1" w:hAnsi="Ge'ez-1"/>
          <w:i/>
          <w:sz w:val="26"/>
          <w:lang w:val="es-ES"/>
        </w:rPr>
        <w:t>]þ`ƒ ›p^u</w:t>
      </w:r>
      <w:r>
        <w:rPr>
          <w:rFonts w:cs="Ge'ez-1" w:ascii="Ge'ez-1" w:hAnsi="Ge'ez-1"/>
          <w:i/>
          <w:sz w:val="26"/>
          <w:u w:val="single"/>
          <w:lang w:val="es-ES"/>
        </w:rPr>
        <w:t>= ¾Ñ@È* µ” ›pU Ó”v</w:t>
      </w:r>
      <w:r>
        <w:rPr>
          <w:rFonts w:ascii="Power Geez Unicode1" w:hAnsi="Power Geez Unicode1" w:cs="Ge'ez-1"/>
          <w:sz w:val="26"/>
          <w:sz w:val="26"/>
          <w:u w:val="single"/>
          <w:lang w:val="am-ET"/>
        </w:rPr>
        <w:t>ታ</w:t>
      </w:r>
      <w:r>
        <w:rPr>
          <w:rFonts w:cs="Ge'ez-1" w:ascii="Ge'ez-1" w:hAnsi="Ge'ez-1"/>
          <w:i/>
          <w:sz w:val="26"/>
          <w:u w:val="single"/>
          <w:lang w:val="es-ES"/>
        </w:rPr>
        <w:t> SU]Á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e'ez-1" w:hAnsi="Ge'ez-1" w:cs="Ge'ez-1"/>
          <w:i/>
          <w:i/>
          <w:sz w:val="26"/>
          <w:lang w:val="es-ES"/>
        </w:rPr>
      </w:pPr>
      <w:r>
        <w:rPr>
          <w:rFonts w:cs="Ge'ez-1" w:ascii="Ge'ez-1" w:hAnsi="Ge'ez-1"/>
          <w:i/>
          <w:sz w:val="26"/>
          <w:lang w:val="es-ES"/>
        </w:rPr>
        <w:t xml:space="preserve">]þ`ƒ ¾T&gt;gõ’¨&lt; Ñ&gt;²? </w:t>
      </w:r>
      <w:r>
        <w:rPr>
          <w:rFonts w:cs="Ge'ez-1" w:ascii="Ge'ez-1" w:hAnsi="Ge'ez-1"/>
          <w:i/>
          <w:sz w:val="26"/>
          <w:u w:val="single"/>
          <w:lang w:val="es-ES"/>
        </w:rPr>
        <w:t>Ÿ1/01/2002 eŸ 3®/4/2002 ¯/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e'ez-1" w:hAnsi="Ge'ez-1" w:cs="Ge'ez-1"/>
          <w:i/>
          <w:i/>
          <w:sz w:val="26"/>
          <w:lang w:val="es-ES"/>
        </w:rPr>
      </w:pPr>
      <w:r>
        <w:rPr>
          <w:rFonts w:cs="Ge'ez-1" w:ascii="Ge'ez-1" w:hAnsi="Ge'ez-1"/>
          <w:i/>
          <w:sz w:val="26"/>
          <w:lang w:val="es-ES"/>
        </w:rPr>
        <w:t>¾kÆ }Óv^ƒ</w:t>
      </w:r>
    </w:p>
    <w:p>
      <w:pPr>
        <w:pStyle w:val="Normal"/>
        <w:spacing w:lineRule="auto" w:line="360"/>
        <w:jc w:val="both"/>
        <w:rPr>
          <w:rFonts w:ascii="Ge'ez-1" w:hAnsi="Ge'ez-1" w:cs="Ge'ez-1"/>
          <w:i/>
          <w:i/>
          <w:sz w:val="26"/>
          <w:lang w:val="es-ES"/>
        </w:rPr>
      </w:pPr>
      <w:r>
        <w:rPr>
          <w:rFonts w:cs="Ge'ez-1" w:ascii="Ge'ez-1" w:hAnsi="Ge'ez-1"/>
          <w:i/>
          <w:sz w:val="26"/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rFonts w:cs="Ge'ez-1" w:ascii="Ge'ez-1" w:hAnsi="Ge'ez-1"/>
          <w:b/>
          <w:u w:val="single"/>
          <w:lang w:val="es-ES"/>
        </w:rPr>
        <w:t>3.1. ¾</w:t>
      </w:r>
      <w:r>
        <w:rPr>
          <w:rFonts w:ascii="Power Geez Unicode1" w:hAnsi="Power Geez Unicode1" w:cs="Ge'ez-1"/>
          <w:sz w:val="26"/>
          <w:sz w:val="26"/>
          <w:u w:val="single"/>
          <w:lang w:val="am-ET"/>
        </w:rPr>
        <w:t>ታ</w:t>
      </w:r>
      <w:r>
        <w:rPr>
          <w:rFonts w:cs="Ge'ez-1" w:ascii="Ge'ez-1" w:hAnsi="Ge'ez-1"/>
          <w:b/>
          <w:u w:val="single"/>
          <w:lang w:val="es-ES"/>
        </w:rPr>
        <w:t>kÉ lMõ }Óv^ƒ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lang w:val="es-ES"/>
        </w:rPr>
        <w:t>I.</w:t>
      </w:r>
      <w:r>
        <w:rPr>
          <w:sz w:val="36"/>
          <w:lang w:val="es-ES"/>
        </w:rPr>
        <w:t xml:space="preserve">  </w:t>
      </w:r>
      <w:r>
        <w:rPr>
          <w:rFonts w:cs="Ge'ez-1" w:ascii="Ge'ez-1" w:hAnsi="Ge'ez-1"/>
          <w:lang w:val="es-ES"/>
        </w:rPr>
        <w:t>¾c=yM c`y=e ThhÁ –aÓ^U u}TEL G&lt;’@ Y^ LÃ KTªM ”Ç=Áe‹M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uµ’&lt; ¾S”Óeƒ }sTƒ ¾SW[© ¾Y^ H&gt;Åƒ K¨&lt;Ø uT"H@É }sT©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K¨&lt;Ø ”É S× TÉ[Ó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/>
      </w:pPr>
      <w:r>
        <w:rPr>
          <w:rFonts w:cs="Ge'ez-1" w:ascii="Ge'ez-1" w:hAnsi="Ge'ez-1"/>
          <w:b/>
          <w:sz w:val="26"/>
          <w:u w:val="single"/>
          <w:lang w:val="es-ES"/>
        </w:rPr>
        <w:t>3.1.1</w:t>
      </w:r>
      <w:r>
        <w:rPr>
          <w:rFonts w:cs="Ge'ez-1" w:ascii="Ge'ez-1" w:hAnsi="Ge'ez-1"/>
          <w:b/>
          <w:sz w:val="26"/>
          <w:lang w:val="es-ES"/>
        </w:rPr>
        <w:t xml:space="preserve">. </w:t>
      </w:r>
      <w:r>
        <w:rPr>
          <w:rFonts w:cs="Ge'ez-1" w:ascii="Ge'ez-1" w:hAnsi="Ge'ez-1"/>
          <w:b/>
          <w:sz w:val="26"/>
          <w:u w:val="single"/>
          <w:lang w:val="es-ES"/>
        </w:rPr>
        <w:t>¾</w:t>
      </w:r>
      <w:r>
        <w:rPr>
          <w:rFonts w:ascii="Power Geez Unicode1" w:hAnsi="Power Geez Unicode1" w:cs="Ge'ez-1"/>
          <w:b/>
          <w:b/>
          <w:sz w:val="26"/>
          <w:sz w:val="26"/>
          <w:u w:val="single"/>
          <w:lang w:val="am-ET"/>
        </w:rPr>
        <w:t>ታ</w:t>
      </w:r>
      <w:r>
        <w:rPr>
          <w:rFonts w:cs="Ge'ez-1" w:ascii="Ge'ez-1" w:hAnsi="Ge'ez-1"/>
          <w:b/>
          <w:sz w:val="26"/>
          <w:u w:val="single"/>
          <w:lang w:val="es-ES"/>
        </w:rPr>
        <w:t>kÆ ´`´` lMõ ¨&lt;Ö?„‹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SW[© ¾Y^ H&gt;Åƒ K¨&lt;Ø ƒÓu^ H&gt;Åƒ Kc?/S/u?„‹ eÉeƒ Ñ&gt;²? ¾}Å[Ñ Éòó© ¡ƒƒM' 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uG&lt;K}— ²&lt;` S&lt;K&lt; SW[© ¾Y^ H&gt;Åƒ K¨&lt;Ø KÑu&lt; K9 c?/S/u?„‹ K›^ƒ Ñ&gt;²? ¾}Å[Ñ ‚¡’&gt;"M ÉÒõ' 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K1500 c={M c`z”ƒ uSW[© Y^ H&gt;Åƒ K¨&lt;Ø“ ¾Q´w ›ÑMÒÃ’ƒ eT@ƒ KSõÖ` ¾}cÖ eMÖ“' 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K200 ›S^`“ vKS&lt;Á</w:t>
      </w:r>
      <w:r>
        <w:rPr>
          <w:rFonts w:ascii="Power Geez Unicode1" w:hAnsi="Power Geez Unicode1" w:cs="Power Geez Unicode1"/>
          <w:lang w:val="pt-BR"/>
        </w:rPr>
        <w:t>ዎች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¾SW[©  ¢Uú¨&lt;}` eMÖ“ KSeÖƒ</w:t>
      </w:r>
      <w:r>
        <w:rPr>
          <w:rFonts w:cs="Power Geez Unicode1" w:ascii="Ge'ez-1" w:hAnsi="Ge'ez-1"/>
        </w:rPr>
        <w:t>'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K250 }ÑMÒÄ‹ ¾›=”}`’@ƒ“ ¾›=-T@ÃM }ÖnT&gt;</w:t>
        <w:softHyphen/>
      </w:r>
      <w:r>
        <w:rPr>
          <w:rFonts w:ascii="Power Geez Unicode1" w:hAnsi="Power Geez Unicode1" w:cs="Power Geez Unicode1"/>
          <w:lang w:val="pt-BR"/>
        </w:rPr>
        <w:t>ዎ</w:t>
      </w:r>
      <w:r>
        <w:rPr>
          <w:rFonts w:ascii="Ge'ez-1" w:hAnsi="Ge'ez-1" w:cs="Ge'ez-1"/>
        </w:rPr>
        <w:t xml:space="preserve">‹ </w:t>
      </w:r>
      <w:r>
        <w:rPr>
          <w:rFonts w:cs="Ge'ez-1" w:ascii="Ge'ez-1" w:hAnsi="Ge'ez-1"/>
        </w:rPr>
        <w:t xml:space="preserve">eMÖ““ </w:t>
      </w:r>
      <w:r>
        <w:rPr>
          <w:rFonts w:ascii="Power Geez Unicode1" w:hAnsi="Power Geez Unicode1" w:cs="Power Geez Unicode1"/>
          <w:lang w:val="pt-BR"/>
        </w:rPr>
        <w:t>ሞያዊ</w:t>
      </w:r>
      <w:r>
        <w:rPr>
          <w:rFonts w:ascii="Power Geez Unicode1" w:hAnsi="Power Geez Unicode1" w:cs="Power Geez Unicode1"/>
        </w:rPr>
        <w:t xml:space="preserve"> </w:t>
      </w:r>
      <w:r>
        <w:rPr>
          <w:rFonts w:cs="Ge'ez-1" w:ascii="Ge'ez-1" w:hAnsi="Ge'ez-1"/>
        </w:rPr>
        <w:t>ÉÒõ SeÖƒ</w:t>
      </w:r>
      <w:r>
        <w:rPr>
          <w:rFonts w:cs="Power Geez Unicode1" w:ascii="Ge'ez-1" w:hAnsi="Ge'ez-1"/>
        </w:rPr>
        <w:t>'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K2 c?/Su?„‹ ¾´`Ò e^ T"H@É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Kc?</w:t>
      </w:r>
      <w:r>
        <w:rPr>
          <w:rFonts w:ascii="Power Geez Unicode1" w:hAnsi="Power Geez Unicode1" w:cs="Power Geez Unicode1"/>
        </w:rPr>
        <w:t>ክተር</w:t>
      </w:r>
      <w:r>
        <w:rPr>
          <w:rFonts w:ascii="Power Geez Unicode1" w:hAnsi="Power Geez Unicode1" w:cs="Power Geez Unicode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S/u?„‹ 20 </w:t>
      </w:r>
      <w:r>
        <w:rPr>
          <w:rFonts w:ascii="Power Geez Unicode1" w:hAnsi="Power Geez Unicode1" w:cs="Power Geez Unicode1"/>
          <w:lang w:val="es-ES"/>
        </w:rPr>
        <w:t>ኮምፒውተር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ፐሪንተር</w:t>
      </w:r>
      <w:r>
        <w:rPr>
          <w:rFonts w:ascii="Power Geez Unicode1" w:hAnsi="Power Geez Unicode1" w:cs="Power Geez Unicode1"/>
        </w:rPr>
        <w:t>ና</w:t>
      </w:r>
      <w:r>
        <w:rPr>
          <w:rFonts w:ascii="Power Geez Unicode1" w:hAnsi="Power Geez Unicode1" w:cs="Power Geez Unicode1"/>
          <w:lang w:val="es-ES"/>
        </w:rPr>
        <w:t xml:space="preserve"> ፎቶ ኮፒ </w:t>
      </w:r>
      <w:r>
        <w:rPr>
          <w:rFonts w:ascii="Power Geez Unicode1" w:hAnsi="Power Geez Unicode1" w:cs="Power Geez Unicode1"/>
        </w:rPr>
        <w:t>ማሽን</w:t>
      </w:r>
      <w:r>
        <w:rPr>
          <w:rFonts w:ascii="Power Geez Unicode1" w:hAnsi="Power Geez Unicode1" w:cs="Power Geez Unicode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SKe}— ØÑ“ </w:t>
      </w:r>
      <w:r>
        <w:rPr>
          <w:rFonts w:ascii="Power Geez Unicode1" w:hAnsi="Power Geez Unicode1" w:cs="Power Geez Unicode1"/>
        </w:rPr>
        <w:t>ማድረግ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}k</w:t>
      </w:r>
      <w:r>
        <w:rPr>
          <w:rFonts w:cs="Ge'ez-1" w:ascii="Addis98" w:hAnsi="Addis98"/>
          <w:lang w:val="es-ES"/>
        </w:rPr>
        <w:t>ó</w:t>
      </w:r>
      <w:r>
        <w:rPr>
          <w:rFonts w:cs="Ge'ez-1" w:ascii="Ge'ez-1" w:hAnsi="Ge'ez-1"/>
          <w:lang w:val="es-ES"/>
        </w:rPr>
        <w:t>S&lt; u›Ã’ƒ“ uSÖ” K¨&lt;Ø” KSÅÑõ uun uc¨&lt; HÃM ¾}S^ TÉ[Ó</w:t>
      </w:r>
    </w:p>
    <w:p>
      <w:pPr>
        <w:pStyle w:val="Normal"/>
        <w:numPr>
          <w:ilvl w:val="3"/>
          <w:numId w:val="10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S”Óeƒ W^}™‹ ›ªÐ‹ Å”x‹“ SS]Á</w:t>
        <w:softHyphen/>
        <w:t>‹ u›Óvu&lt; ¾}}Ñu[ TÉ[Ó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e'ez-1" w:ascii="Ge'ez-1" w:hAnsi="Ge'ez-1"/>
          <w:b/>
          <w:lang w:val="es-ES"/>
        </w:rPr>
        <w:t>3.1.2</w:t>
      </w:r>
      <w:r>
        <w:rPr>
          <w:rFonts w:cs="Ge'ez-1" w:ascii="Ge'ez-1" w:hAnsi="Ge'ez-1"/>
          <w:b/>
          <w:u w:val="single"/>
          <w:lang w:val="es-ES"/>
        </w:rPr>
        <w:t xml:space="preserve"> ¾kÆ ´`´` ›uÃƒ ¨&lt;Ö?„‹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3.1.2.1 uG&lt;K&lt;U uS”ÓYƒ }sTƒ </w:t>
      </w:r>
      <w:r>
        <w:rPr>
          <w:lang w:val="es-ES"/>
        </w:rPr>
        <w:t xml:space="preserve">Quick wing </w:t>
      </w:r>
      <w:r>
        <w:rPr>
          <w:rFonts w:cs="Ge'ez-1" w:ascii="Ge'ez-1" w:hAnsi="Ge'ez-1"/>
          <w:lang w:val="es-ES"/>
        </w:rPr>
        <w:t xml:space="preserve">”ÅT&gt;Ö“Ÿ` ¾}Å[Ñ ‚¡’&gt;"© </w:t>
        <w:tab/>
        <w:tab/>
        <w:t>ÉÒõ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3.1.2.2 uG&lt;K&lt;U ¾S”ÓYƒ }sTƒ ¾}ÑMÒÄ‹ p_ ¾e}“ÑÇ=uƒ ›W^`  </w:t>
        <w:tab/>
        <w:t>Y`¯ƒ Y^ LÃ ”Ç=¨&lt;M ¾}Å[Ñ ÉÒó© ¡ƒƒM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Power Geez Unicode1"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ወረዳ ኔቶች የኢንተርኔት አገልግሎት እንዲሰጡ ማስደረግ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vËƒ uS</w:t>
      </w:r>
      <w:r>
        <w:rPr>
          <w:rFonts w:ascii="Power Geez Unicode1" w:hAnsi="Power Geez Unicode1" w:cs="Power Geez Unicode1"/>
        </w:rPr>
        <w:t>ስ</w:t>
      </w:r>
      <w:r>
        <w:rPr>
          <w:rFonts w:cs="Ge'ez-1" w:ascii="Ge'ez-1" w:hAnsi="Ge'ez-1"/>
          <w:lang w:val="es-ES"/>
        </w:rPr>
        <w:t>Á´ ¾’@ƒ¨`¡ ~Me Ÿ=ƒ SX]Á</w:t>
      </w:r>
      <w:r>
        <w:rPr>
          <w:rFonts w:ascii="Power Geez Unicode1" w:hAnsi="Power Geez Unicode1" w:cs="Power Geez Unicode1"/>
        </w:rPr>
        <w:t>ዎች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”Ç=Ñ³ TÉ[Ó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¾y=Ç=Ä ¢”õ[”c=”Ó e^ </w:t>
      </w:r>
      <w:r>
        <w:rPr>
          <w:rFonts w:ascii="Power Geez Unicode1" w:hAnsi="Power Geez Unicode1" w:cs="Power Geez Unicode1"/>
          <w:lang w:val="es-ES"/>
        </w:rPr>
        <w:t>በወረዳኔቶች እንዲጀምሩ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T</w:t>
      </w:r>
      <w:r>
        <w:rPr>
          <w:rFonts w:ascii="Power Geez Unicode1" w:hAnsi="Power Geez Unicode1" w:cs="Power Geez Unicode1"/>
        </w:rPr>
        <w:t>ድረግ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4 Ñ&gt;²? </w:t>
      </w:r>
      <w:r>
        <w:rPr>
          <w:rFonts w:ascii="Power Geez Unicode1" w:hAnsi="Power Geez Unicode1" w:cs="Power Geez Unicode1"/>
          <w:lang w:val="pt-BR"/>
        </w:rPr>
        <w:t>ሴክተሮችንና</w:t>
      </w:r>
      <w:r>
        <w:rPr>
          <w:rFonts w:ascii="Power Geez Unicode1" w:hAnsi="Power Geez Unicode1" w:cs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pt-BR"/>
        </w:rPr>
        <w:t>ወረዳዎችን</w:t>
      </w:r>
      <w:r>
        <w:rPr>
          <w:rFonts w:ascii="Power Geez Unicode1" w:hAnsi="Power Geez Unicode1" w:cs="Power Geez Unicode1"/>
          <w:lang w:val="es-ES"/>
        </w:rPr>
        <w:t xml:space="preserve"> </w:t>
      </w:r>
      <w:r>
        <w:rPr>
          <w:rFonts w:cs="Ge'ez-1" w:ascii="Ge'ez-1" w:hAnsi="Ge'ez-1"/>
          <w:lang w:val="es-ES"/>
        </w:rPr>
        <w:t>¾ÉÒõ“ ¡ƒƒM e^ Se^ƒ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eŸ&lt;M’@ƒ ýL´T“ ¢Uú¨&lt;}` 4 SKe}— ¾ØÑ“ Y^ T"H@É</w:t>
      </w:r>
      <w:r>
        <w:rPr>
          <w:rFonts w:cs="Power Geez Unicode1" w:ascii="Ge'ez-1" w:hAnsi="Ge'ez-1"/>
          <w:lang w:val="es-ES"/>
        </w:rPr>
        <w:t>'</w:t>
      </w:r>
      <w:r>
        <w:rPr>
          <w:rFonts w:cs="Ge'ez-1" w:ascii="Ge'ez-1" w:hAnsi="Ge'ez-1"/>
          <w:lang w:val="es-ES"/>
        </w:rPr>
        <w:t xml:space="preserve"> 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Kc¨&lt; Hwƒ e^ ›S^` ¾e^ H&gt;Åƒ ¾Ó”³u? TeÚuÝ ›ß` eMÖ“ SeÖƒ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uu=.ú.›` uc¨&lt; Hwƒ e^ ›S^` Kµ”“ K¨[Ç c?/S/u?„‹ ÉÒõ TÉ[Ó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Å”u&lt;“ SS]Á¨&lt; SW[ƒ pØ` SðçU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µ”“ u¨[Ç</w:t>
        <w:softHyphen/>
        <w:t xml:space="preserve">‹ ŸT&gt;Ñ–&lt; S/u?„‹ S[Í¨&lt;‹” Tcvcw TÖ“k`“    </w:t>
        <w:tab/>
        <w:t>Te}LKõ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Ÿ}KÁ¿ ¿’&gt;y`c=+ }S`k¨&lt; ¾T&gt;SÖ&lt;ƒ” uSS]Á¨&lt; SW[ƒ   </w:t>
        <w:tab/>
        <w:t>µ•‹“ ¨[Ç</w:t>
        <w:softHyphen/>
        <w:t>‹ ”Ç=kØ\ Te}LKõ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}KÁ¾ pé pë‹”’ TW^Úƒ</w:t>
      </w:r>
      <w:r>
        <w:rPr>
          <w:rFonts w:cs="Power Geez Unicode1" w:ascii="Ge'ez-1" w:hAnsi="Ge'ez-1"/>
          <w:lang w:val="es-ES"/>
        </w:rPr>
        <w:t>'</w:t>
      </w:r>
    </w:p>
    <w:p>
      <w:pPr>
        <w:pStyle w:val="Normal"/>
        <w:numPr>
          <w:ilvl w:val="3"/>
          <w:numId w:val="14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ÁÒÖS&lt;ƒ” ‹Óa‹ uSK¾ƒ Ÿ’SõƒH@¨&lt; KT&gt;SKŸ}¨&lt; ¡õM </w:t>
        <w:tab/>
        <w:t>]þ`ƒ TÉ[Ó</w:t>
      </w:r>
      <w:r>
        <w:rPr>
          <w:rFonts w:cs="Power Geez Unicode1" w:ascii="Ge'ez-1" w:hAnsi="Ge'ez-1"/>
          <w:lang w:val="es-ES"/>
        </w:rPr>
        <w:t>'</w:t>
      </w:r>
      <w:r>
        <w:rPr>
          <w:rFonts w:cs="Ge'ez-1" w:ascii="Ge'ez-1" w:hAnsi="Ge'ez-1"/>
          <w:lang w:val="es-ES"/>
        </w:rPr>
        <w:t xml:space="preserve">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II. </w:t>
      </w:r>
      <w:r>
        <w:rPr>
          <w:rFonts w:cs="Ge'ez-1" w:ascii="Ge'ez-1" w:hAnsi="Ge'ez-1"/>
          <w:b/>
          <w:sz w:val="28"/>
          <w:szCs w:val="28"/>
          <w:lang w:val="es-ES"/>
        </w:rPr>
        <w:t>¾¨[Ç ›pU Ó”v –aÓ^U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b/>
          <w:sz w:val="28"/>
          <w:szCs w:val="28"/>
          <w:lang w:val="es-ES"/>
        </w:rPr>
        <w:t xml:space="preserve">3.2.  </w:t>
      </w:r>
      <w:r>
        <w:rPr>
          <w:rFonts w:cs="Ge'ez-1" w:ascii="Ge'ez-1" w:hAnsi="Ge'ez-1"/>
          <w:b/>
          <w:sz w:val="28"/>
          <w:szCs w:val="28"/>
          <w:lang w:val="es-ES"/>
        </w:rPr>
        <w:t>¾kÆ lMõ }Óv^ƒ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¾SM"U ›e}ÇÅ` þŸ?Ï” u¨[Ç“ ukuK? Å[Í }Óv^© KTÉ[Ó ¾}²[Ò Y`¯„‹” ”ÅY`¯ƒ ›Ö“¡a Y^ LÃ ”Ç=¨&lt;M TÉ[Ó“ U`Ø eŸ?„‰‹”” uTeóóƒ uSM"U ›e}ÇÅ` S` TU×ƒ'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e'ez-1" w:ascii="Ge'ez-1" w:hAnsi="Ge'ez-1"/>
        </w:rPr>
        <w:t>3.2.1. ¾kÆ ´`´` lMõ ¨&lt;Ö?„‹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e'ez-1" w:ascii="Ge'ez-1" w:hAnsi="Ge'ez-1"/>
        </w:rPr>
        <w:t>Ÿµ” eŸ kuK? ¾}²[Ò“ ¾}Å^Ë ¾”eü¡i”“ ¾c&lt;ü`{»” ›W^`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Ÿµ” eŸ ¨[Ç 7 ¾”eü¡i” u&lt;É” ”Ç=ssU ¾}Å[Ñ ÉÒõ'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u133 kuK?Áƒ uþŸ?Ì SW[ƒ ¾”eü¡i” u&lt;É” ”Ç=ssU ¾}cÖ ‚¡’&gt;"M ÉÒõ'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 xml:space="preserve">uG&lt;K&lt;U uµ’&lt; kuK?Áƒ Sªp` uÓ”v` kÅU ›`f ›Å` ”Ç=S^ TÉ[Ó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Ge'ez-1" w:cs="Ge'ez-1" w:ascii="Ge'ez-1" w:hAnsi="Ge'ez-1"/>
        </w:rPr>
        <w:t xml:space="preserve">    </w:t>
      </w:r>
      <w:r>
        <w:rPr>
          <w:rFonts w:cs="Ge'ez-1" w:ascii="Ge'ez-1" w:hAnsi="Ge'ez-1"/>
        </w:rPr>
        <w:t>›</w:t>
      </w:r>
      <w:r>
        <w:rPr>
          <w:rFonts w:cs="Ge'ez-1" w:ascii="Ge'ez-1" w:hAnsi="Ge'ez-1"/>
        </w:rPr>
        <w:t>dU• Tc^ƒ“ ÁM}s[Ö }dƒö” uTÖ“Ÿ` U`Ø eŸ?„‰‹””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  </w:t>
      </w:r>
      <w:r>
        <w:rPr>
          <w:rFonts w:cs="Ge'ez-1" w:ascii="Ge'ez-1" w:hAnsi="Ge'ez-1"/>
          <w:lang w:val="es-ES"/>
        </w:rPr>
        <w:t xml:space="preserve">Teóóƒ'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¾VÈM ›W^`“ ÁM}s[Ö }dƒö KT[ÒÑØ ¾}Å[Ñ }ŸÃ ÉÒõ“ ¾U¡` ›ÑMÓKAƒ'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µ” Å[Í ¾U`Ø }V¡a c’É kUa T²ÒËƒ“ ¾U¡¡` SÉ[¡ KSõÖ` ¾}Å[Ñ ¾MUÉ M¨&lt;¨&lt;Ø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Ge'ez-1" w:ascii="Ge'ez-1" w:hAnsi="Ge'ez-1"/>
          <w:lang w:val="es-ES"/>
        </w:rPr>
        <w:t>3  uG&lt;K&lt;U kuK?Áƒ ¾kuK? Y^ ›eŸ=ÁÏ u}Ö“Ÿ[ }sT© Sªp` ”Ç=W^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</w:t>
      </w:r>
      <w:r>
        <w:rPr>
          <w:rFonts w:cs="Ge'ez-1" w:ascii="Ge'ez-1" w:hAnsi="Ge'ez-1"/>
          <w:lang w:val="es-ES"/>
        </w:rPr>
        <w:t xml:space="preserve">¾}²[Ò ¾›c^`“ ¾›Å[ÍËƒ Y`¯ƒ'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KG&lt;K&lt;U KkuK? Y^ ›eŸ=ÁÏ“ ›S^` ›"Lƒ u}k“Ë °pÉ ›²ÑÍËƒ T’&lt;ªM LÃ ¾}cÖ eMÖ“'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G&lt;K&lt;U kuK? Å[Í ¾Ñ&lt;ÇÃ }kvÃ ›W^`” ›Ö“¡a KS²`Òƒ ¾}cÖ ÉÒõ“ U¡` '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  <w:t>3.2.2. ¾kÆ ´`´` ›wÃƒ ¨&lt;Ö?„‹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1. uµ’&lt; uG&lt;K&lt;U ¨[Ç“ kuK?Áƒ ¾p_ Te}“ÑÍ Y`¯ƒ ›Ö“¡a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 xml:space="preserve">T²`Òƒ' 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2. uSM"U ›e}ÇÅ` TeðìT&gt;Á u}²ÒÌ SS]Á</w:t>
        <w:softHyphen/>
        <w:t xml:space="preserve">‹“ ŸSW[© 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>¾Y^ H&gt;Åƒ K¨&lt;Ø ê”c-Hdw ›”í`“ ¾›ðíìU ¡õ}„‹” uSK¾ƒ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KkuK? Y^ ›eŸ=ÁÐ‹ ¾}cÖ YMÖ““ ÉÒõ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        </w:t>
      </w:r>
      <w:r>
        <w:rPr>
          <w:b/>
          <w:sz w:val="26"/>
          <w:lang w:val="es-ES"/>
        </w:rPr>
        <w:t xml:space="preserve">III. </w:t>
      </w:r>
      <w:r>
        <w:rPr>
          <w:rFonts w:cs="Ge'ez-1" w:ascii="Ge'ez-1" w:hAnsi="Ge'ez-1"/>
          <w:b/>
          <w:sz w:val="26"/>
          <w:lang w:val="es-ES"/>
        </w:rPr>
        <w:t>¾õƒI Y`¯ƒ ThhÁ –aÓ^U</w:t>
      </w:r>
    </w:p>
    <w:p>
      <w:pPr>
        <w:pStyle w:val="Normal"/>
        <w:spacing w:lineRule="auto" w:line="360"/>
        <w:jc w:val="center"/>
        <w:rPr/>
      </w:pPr>
      <w:r>
        <w:rPr>
          <w:rFonts w:cs="Ge'ez-1" w:ascii="Ge'ez-1" w:hAnsi="Ge'ez-1"/>
          <w:b/>
          <w:sz w:val="28"/>
          <w:szCs w:val="28"/>
          <w:u w:val="single"/>
          <w:lang w:val="es-ES"/>
        </w:rPr>
        <w:t>¾kÆ lMõ ¨&lt;Ö?„‹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õ/u?ƒ }Å^i’ƒ' kM×ó’ƒ“ ¨&lt;Ö?}T’ƒ uk×Ã’ƒ uIw[}cu&lt; ²”É }Óv^© KTÉ[Ó ¾}Å[Ñ ÉÒó© ¡ƒƒM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b/>
          <w:b/>
          <w:sz w:val="26"/>
          <w:lang w:val="es-ES"/>
        </w:rPr>
      </w:pPr>
      <w:r>
        <w:rPr>
          <w:rFonts w:cs="Ge'ez-1" w:ascii="Ge'ez-1" w:hAnsi="Ge'ez-1"/>
          <w:b/>
          <w:sz w:val="26"/>
          <w:lang w:val="es-ES"/>
        </w:rPr>
        <w:t>3.3.1. ¾kÉ ´`´` lMõ ¨&lt;Ö?„‹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1.   uG&lt;K&lt;U ÑÖ`“ Ÿ}T kuK?Áƒ ¢T&gt;’&gt;+ þK=c=”Ó ”Ç=Ö“Ÿ`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¾}²[Ò Y`¯ƒ 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2.   }²ªª] ‹KA„‹ uG&lt;K&lt;U õ/u?„‹ S}Óu`“ TÖ“Ÿ`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  <w:t>3.3.2. ¾kÆ ´`´` ›uÃƒ ¨&lt;Ö?„‹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1. ¾õ/u?„‹ }Å^i’ƒ kM×ó“ ¨&lt;Ö?T KTÉ[Ó uõƒI }sTƒ ¾}Å[Ñ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 xml:space="preserve">ÉÒó© ¡ƒƒM </w:t>
      </w:r>
    </w:p>
    <w:p>
      <w:pPr>
        <w:pStyle w:val="Normal"/>
        <w:spacing w:lineRule="auto" w:line="360"/>
        <w:rPr>
          <w:rFonts w:ascii="Ge'ez-1" w:hAnsi="Ge'ez-1" w:cs="Ge'ez-1"/>
          <w:b/>
          <w:b/>
          <w:sz w:val="26"/>
          <w:u w:val="single"/>
          <w:lang w:val="es-ES"/>
        </w:rPr>
      </w:pPr>
      <w:r>
        <w:rPr>
          <w:rFonts w:cs="Ge'ez-1" w:ascii="Ge'ez-1" w:hAnsi="Ge'ez-1"/>
          <w:b/>
          <w:sz w:val="26"/>
          <w:u w:val="single"/>
          <w:lang w:val="es-ES"/>
        </w:rPr>
        <w:t>3.4. ¾}ðìS&lt; ´`´` lMõ }Óv^ƒ uK¨&lt;Ø ýa/ý/Ø/ƒÓu^ Y^ H&gt;Åƒ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µ’&lt; c?/S/u?„‹ uSËS]Á ²&lt;` ¨Å S&lt;K&lt; SW[© ¾Y^ H&gt;Åƒ K¨&lt;Ø ƒÓu^ KÑu&lt;ƒ”U S”ÓY© }sTƒ KTÖ“Ÿ`“ KSŸ}M u}’Åð¨&lt; S`H-Ów` SW[ƒ 6 / eÉeƒ / Ñ&gt;²? Š¡ K=eƒ uT²ÒËƒ 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uG&lt;K}—¨&lt; ²&lt;` ¨Å S&lt;K&lt; ƒÓu^ ¾Ñu&lt;ƒ”U ÅÓV 4 Ñ&gt;²? }ŸÃ ÉÒó© ¡ƒƒM }Å`ÕM::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”</w:t>
      </w:r>
      <w:r>
        <w:rPr>
          <w:rFonts w:cs="Ge'ez-1" w:ascii="Ge'ez-1" w:hAnsi="Ge'ez-1"/>
          <w:lang w:val="es-ES"/>
        </w:rPr>
        <w:t>Ç=G&lt;U u6 ¨[Ç</w:t>
        <w:softHyphen/>
        <w:t xml:space="preserve">‹“ u2 Ÿ}T ›pU Ó”v ê/u?„‹ 4 Ñ&gt;²? uÓ”v` uSÑ–ƒ ukÅ¨&lt; SW[ƒ ›^ƒ Ñ&gt;²? uÓ”v` uSÑ–ƒ ukÅ¨&lt; SW[ƒ ÉÒó© ¡ƒƒM uTÉ[Ó Ów[-SMc&lt;” ux¨&lt; uSeÖƒ“ uêOõ uSSKe ¾Twnƒ Y^ }W`…M:: 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¨[Ç“ Ÿ}T ›e}/ê/u?„‹ Y` uT&gt;Ñ–&lt; Ö”"^“ Å"T ›ðíìU ÁL†¨&lt;” uSK¾ƒ Ÿ¨[Ç“ Ÿ}T ›pU Ó”v  vKS&lt;Á</w:t>
        <w:softHyphen/>
        <w:t>‹ Ò` ¾Ò^ SÉ[¡ uSõÖ` ¾TÖ“Ÿ` Y^ }W`…M:: uÓTi ¯S~ °pÉ ¡”¨&lt;” ¨pƒ u°pÉ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u]þ`ƒ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u</w:t>
      </w:r>
      <w:r>
        <w:rPr>
          <w:lang w:val="es-ES"/>
        </w:rPr>
        <w:t>PBR</w:t>
      </w:r>
      <w:r>
        <w:rPr>
          <w:rFonts w:cs="Ge'ez-1" w:ascii="Ge'ez-1" w:hAnsi="Ge'ez-1"/>
          <w:lang w:val="es-ES"/>
        </w:rPr>
        <w:t xml:space="preserve"> ›ðíìU“ up_</w:t>
        <w:softHyphen/>
        <w:t xml:space="preserve">‹ ›S^\ u}kSÖ¨&lt; Lò’ƒ“ }Óv` SW[ƒ u›Óvu&lt; eKSU^~“ u›ÒÖS&lt; ‹Óa‹“ ¾SõƒN? ›p×Ý ²&lt;]Á 3 Ñ&gt;²? uµ” SU]Á ¡”¨&lt;’&lt; }ÑUÓV Ów[-SMe }cØ…M:: u}ÅÒÒT&gt; u}Å[Ñ¨&lt; ¡ƒƒM SW[ƒ ¾S×¨&lt;” K¨Ø KT¨p“ ¡õ}„‹” KÃ„ ÉÒõ KTÉ[Ó ”Ç=[Ç“ Á”Ç”É c?/S/3u?ƒ ÁKuƒ” Å[Í ›¨q ”É”kdke ª“ ª“ ’Øx‹” uT¨&lt;×ƒ“ Seð`ƒ uT²ÒËƒ c?¡}a‹ uSËS]Á“ uG&lt;K}— ²&lt;` ¨Å S&lt;K&lt; ƒÓu^ ›Óvv†¨&lt;” uSK¾ƒ Å[Í ¨Ø„ / òƒ ¾¨Ö&lt; 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 SŸ"K—“ ´p}— Å[Í LÃ ÁK&lt;ƒ” / ›S^\ u¡õ}„‹ ²&lt;]Á }¨ÁÃ„ ¾SõƒN? ›p×Ý ”Ç=Áe´ }Å`ÕM::    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ÃI”’&lt; }V¡a uTeóƒ Ç=L Ÿ}T K¨&lt;Ø –/–/Ø/ ƒÓu^ ¾Y^ H&gt;Åƒ uŸ}T ¾T&gt;Ñ–&lt;ƒ” ê/u?„‹ c=ÅÓõ Ÿq¾ uL ¾S×¨&lt; K¨&lt;Ø KT¨p v²ÒË¨&lt; ¾SÑUÑT&gt;Á ’Øw SW[ƒ Å[Í ›¨Ø„ ¾S×¨&lt;” ¨&lt;Ö?ƒ K"”+v ê/u?ƒ ›p`x u›S^\ cò ¨&lt;ÃÃƒ Ÿ}Å[Ñ uL Á”Ç”Æ ›S^` Lò’~” KS¨×ƒ S’nnƒ“ S’ddƒ  ”ÉðÖ` ›É`ÑªM::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K?K‹ ¨[Ç</w:t>
        <w:softHyphen/>
        <w:t>‹U ¾Ò^ ¨&lt;ÃÃƒ uSõÖ` uèOõ Ów[-SMe ¾SeÖƒ“ Å[Í ¾T¨×~” }V¡a ›Ö“¡[¨&lt; uSkÖM LÃ ÃÑ—K&lt;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›ÖnLÃ uµ’&lt; uc=yM c`{e ThhÁ –aÓ^U“ uSW[© Y^ H&gt;Åƒ K¨&lt;Ø ƒÓu^ LÃ u´`´` ”Å}kSÖ¨&lt; ›S^\ }Óv`“ Lò’ƒ ŸS¨×ƒ ›”í`“ c={M c[z”~ Ÿ}cÖ¨&lt; ÉÒõ“ YMÖ“ ›"DÁ ŸSËS]Á \w ¯Sƒ Ÿ’u[uƒ Ÿ›SK"Ÿƒ“ Ÿ›ðíìU ‹Óa‹ uSLkp“ ¡õ}„‹” KTØuw ¾}Ÿ“¨’¨&lt; ¾ƒÓu^ Y^ Ÿuò~ ¾}hK S’ddƒ }ðØbM::</w:t>
      </w:r>
    </w:p>
    <w:p>
      <w:pPr>
        <w:pStyle w:val="Normal"/>
        <w:spacing w:lineRule="auto" w:line="360"/>
        <w:ind w:left="1440" w:firstLine="72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sz w:val="26"/>
          <w:u w:val="single"/>
          <w:lang w:val="es-ES"/>
        </w:rPr>
        <w:t>ÉÒó© ¡ƒƒK&lt; Á}¢[v†¨&lt; ’Øx‹:-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¾2®®2 ¯/U c?¡„^M °pÉ u</w:t>
      </w:r>
      <w:r>
        <w:rPr>
          <w:lang w:val="es-ES"/>
        </w:rPr>
        <w:t xml:space="preserve">PBR </w:t>
      </w:r>
      <w:r>
        <w:rPr>
          <w:rFonts w:cs="Ge'ez-1" w:ascii="Ge'ez-1" w:hAnsi="Ge'ez-1"/>
          <w:lang w:val="es-ES"/>
        </w:rPr>
        <w:t xml:space="preserve">Ø“ƒ SW[ƒ eKSŸKc&lt; 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¾¾Y^ H&gt;Å~ ›vLƒ +U ‰`}\” eKSð^[T†¨&lt; “ u+U ¾SY^ƒ S”ðe eKSðÖ\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°K©“ dU”© ¾Y^ ÓUÑT“ ¨&lt;ÃÃƒ eKS"H@Æ'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Y^ H&gt;Å„‡ u}Ö“¨&lt; Ø“ƒ SW[ƒ ¾}Ñu\ eKSJ“†¨&lt;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SW[© ¾Y^ H&gt;Åƒ K¨&lt;Ø LÃ ¾›S^\ ¡ƒƒM“ ÉÒõ eKS•\'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2®®2 uËƒ K¾Y^ H&gt;Å„‡ eKSg”g’&lt; '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¾¾Y^ H&gt;Å„‡ ¾u=a ¾ldle ›p`xƒ“ ›Å[ÍËƒ eKShhK&lt; 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ð×”“ kM×ó ›ÑMÓKAƒ  ›c×Ø Y`¯ƒ eKS}ŸK&lt; / </w:t>
      </w:r>
      <w:r>
        <w:rPr>
          <w:lang w:val="es-ES"/>
        </w:rPr>
        <w:t>Quick Wins</w:t>
      </w:r>
      <w:r>
        <w:rPr>
          <w:rFonts w:cs="Ge'ez-1" w:ascii="Ge'ez-1" w:hAnsi="Ge'ez-1"/>
          <w:lang w:val="es-ES"/>
        </w:rPr>
        <w:t xml:space="preserve"> 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G&lt;K&lt;U ¾S”ÓYƒ }sTƒ ¾}ÑMÒÄ‹ p_ ¾T&gt;e}“ÑÉuƒ ›c^` Y^ LÃ eKSªK&lt;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õƒI }sTƒ ¾õƒI Y`¯ƒ ThhÁ –aÓ^U ›}Ñvv` }Å^i ¨&lt;Ö?T“ kM×ó KTÉ[Ó ¾}Å[Ñ ÉÒó© ¡ƒƒM eKS•\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G&lt;K&lt;U kuK?Áƒ ¾kuK? ¾SM"U ›e}ÇÅ` þŸ?Ï }Óv^© KTÉ[Ó ¾”eü¡i” ›Å[ÍËƒ“ ›c^` }Óv^© eKSJ’&lt;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G&lt;K&lt;U kuK?Á ¾kuK? Y^ ›eŸ=ÁÏ u}Ö“Ÿ[ }sT© Sªp` ”Ç=W^ ¾}Å[Ñ ¡ƒƒM“ ÉÒõ'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G&lt;K&lt;U ¾kuK? Sªp` ›XU• Sc^ƒ” uTÖ“Ÿ` U`Ø eŸ?„‹” uTeóóƒ ¾}Å[Ñ ÉÒõ'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G&lt;K&lt;U kuK?Áƒ ¾¢T&gt;’&gt;+ þK=c=”Ó uS²`Òƒ ¾}Å[Ñ Ø[ƒ“ ¾}Ñ– ¨&lt;Ö?ƒ'  </w:t>
      </w:r>
    </w:p>
    <w:p>
      <w:pPr>
        <w:pStyle w:val="Normal"/>
        <w:spacing w:lineRule="auto" w:line="360"/>
        <w:ind w:left="108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VÈM kuK? S”Å`“ ›`f ›Å`” KSõÖ`“ ¾}Å[Ñ ÉÒõ ¨.².}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“ u}SddÃ u6 ¨[Ç“ u2 Ÿ}T KT&gt;Ñ–&lt; uG&lt;K&lt;U ê/u?„‹ Š¡ K=eƒ uT²ÒËƒ Ÿ¨[Ç ›pU Ó”v ê/u?ƒ K¨&lt;Ø vKS&lt;Á</w:t>
        <w:softHyphen/>
        <w:t>‹ Ò` uSk“Ëƒ ›^ƒ ²&lt;` ÉÒó© ¡ƒƒM }Å`ÕM:-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¨Å S&lt;K&lt; SW[© Y^ H&gt;Åƒ ƒÓu^ KÑu&lt;ƒ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KÖ?“ SU]Á W^}™‹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K6 ¨[Ç“ K2 Ÿ}T Ö?“ vKS&lt;Á</w:t>
        <w:softHyphen/>
        <w:t>‹ “ uS”ÓYƒ© þK=e“ eƒ^}Í= ¾u=yM c`ye ThhÁ  ¨ 2233 c?780 ÉU` 3013 c={M W^}™‹ ¾15 k” YMÖ“ }cØ…M:: Ÿ²=I uòƒ ey=M c`y=c&lt; uS”ÓYƒ þK=c=</w:t>
        <w:softHyphen/>
        <w:t xml:space="preserve">‹ LÃ um Ó”³u? eLM’u[¨&lt; ¾MTƒ °pÊ‹” KSðçU ¾’u[u?ƒ ¨&lt;e”’ƒ uYMÖ“¨&lt; ¾}k[ð uSJ’&lt; uk×Ã ¾c?¡}\” °pÉ KSðçU ›pU ¾ðÖ[L†¨&lt; uSJ’&lt; }Ów^ƒ” uSðçU ul`Ö˜’ƒ KSkdke uS¨c” u›SK"Ÿƒ u¡IKAƒ </w:t>
      </w:r>
      <w:r>
        <w:rPr>
          <w:rFonts w:cs="Ge'ez-1" w:ascii="Addis98" w:hAnsi="Addis98"/>
          <w:lang w:val="es-ES"/>
        </w:rPr>
        <w:t xml:space="preserve">&amp; </w:t>
      </w:r>
      <w:r>
        <w:rPr>
          <w:rFonts w:cs="Ge'ez-1" w:ascii="Ge'ez-1" w:hAnsi="Ge'ez-1"/>
          <w:lang w:val="es-ES"/>
        </w:rPr>
        <w:t xml:space="preserve">uÓw›ƒ ›p`xƒ“ ÉÒó© ¡ƒƒM ¾’u[¨&lt;” ¡õ}ƒ uUð SMŸ&lt; }ŸMf u}²ÒË¨&lt; c?¡„]ÁM °pÉ LÃ uS¨Áƒ °pÆ” KSðçU Ÿ¨ƒa ¾}hK? ”penc? ¾}Å[Ñ ÃÑ—M::  </w:t>
      </w:r>
    </w:p>
    <w:p>
      <w:pPr>
        <w:pStyle w:val="Normal"/>
        <w:spacing w:lineRule="auto" w:line="360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  <w:t>¾›=¢‚ lMõ }Óv^ƒ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>¾Sc[© ¢Uú¨&lt;}` eMÖ“ ¨”É</w:t>
      </w:r>
      <w:r>
        <w:rPr>
          <w:rFonts w:cs="Ge'ez-1" w:ascii="Ge'ez-1" w:hAnsi="Ge'ez-1"/>
          <w:b/>
          <w:lang w:val="es-ES"/>
        </w:rPr>
        <w:t xml:space="preserve"> </w:t>
      </w:r>
      <w:r>
        <w:rPr>
          <w:rFonts w:cs="Ge'ez-1" w:ascii="Ge'ez-1" w:hAnsi="Ge'ez-1"/>
          <w:b/>
          <w:u w:val="single"/>
          <w:lang w:val="es-ES"/>
        </w:rPr>
        <w:t>102</w:t>
      </w:r>
      <w:r>
        <w:rPr>
          <w:rFonts w:cs="Ge'ez-1" w:ascii="Ge'ez-1" w:hAnsi="Ge'ez-1"/>
          <w:lang w:val="es-ES"/>
        </w:rPr>
        <w:t xml:space="preserve">  c?ƒ </w:t>
      </w:r>
      <w:r>
        <w:rPr>
          <w:rFonts w:cs="Ge'ez-1" w:ascii="Ge'ez-1" w:hAnsi="Ge'ez-1"/>
          <w:b/>
          <w:u w:val="single"/>
          <w:lang w:val="es-ES"/>
        </w:rPr>
        <w:t>15</w:t>
      </w:r>
      <w:r>
        <w:rPr>
          <w:rFonts w:cs="Ge'ez-1" w:ascii="Ge'ez-1" w:hAnsi="Ge'ez-1"/>
          <w:lang w:val="es-ES"/>
        </w:rPr>
        <w:t xml:space="preserve"> ÉU` </w:t>
      </w:r>
      <w:r>
        <w:rPr>
          <w:rFonts w:cs="Ge'ez-1" w:ascii="Ge'ez-1" w:hAnsi="Ge'ez-1"/>
          <w:b/>
          <w:u w:val="single"/>
          <w:lang w:val="es-ES"/>
        </w:rPr>
        <w:t>117</w:t>
      </w:r>
      <w:r>
        <w:rPr>
          <w:rFonts w:cs="Ge'ez-1" w:ascii="Ge'ez-1" w:hAnsi="Ge'ez-1"/>
          <w:lang w:val="es-ES"/>
        </w:rPr>
        <w:t xml:space="preserve"> K›S^\“ KvKS&lt;Á</w:t>
      </w:r>
      <w:r>
        <w:rPr>
          <w:lang w:val="es-ES"/>
        </w:rPr>
        <w:t xml:space="preserve">  </w:t>
      </w:r>
      <w:r>
        <w:rPr>
          <w:rFonts w:cs="Ge'ez-1" w:ascii="Ge'ez-1" w:hAnsi="Ge'ez-1"/>
          <w:lang w:val="es-ES"/>
        </w:rPr>
        <w:t>eMÖ“ }cØ}EM:: lØ\ Á’cuƒ U¡”Áƒ u¨“Ô ¨[Ç  ¾›Ç^g&lt; lMõ u`Ç cÜ</w:t>
        <w:softHyphen/>
      </w:r>
      <w:r>
        <w:rPr>
          <w:rFonts w:ascii="Power Geez Unicode1" w:hAnsi="Power Geez Unicode1" w:cs="Power Geez Unicode1"/>
          <w:lang w:val="es-ES"/>
        </w:rPr>
        <w:t>ዎ</w:t>
      </w:r>
      <w:r>
        <w:rPr>
          <w:rFonts w:ascii="Ge'ez-1" w:hAnsi="Ge'ez-1" w:cs="Ge'ez-1"/>
          <w:lang w:val="es-ES"/>
        </w:rPr>
        <w:t xml:space="preserve">‹ </w:t>
      </w:r>
      <w:r>
        <w:rPr>
          <w:rFonts w:cs="Ge'ez-1" w:ascii="Ge'ez-1" w:hAnsi="Ge'ez-1"/>
          <w:lang w:val="es-ES"/>
        </w:rPr>
        <w:t>Ï uSJ’&lt;“ ¾¢Œ_ ¨[Ç T°ŸM ¢Uú¨&lt;}` uSuLgƒ U¡”Áƒ u}¨c’&lt; T°ŸLƒ eMÖ“ ScÖ~ ::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>K›=”}`’@ƒ“ ›=-T@ÃM }ÖnT&gt;</w:t>
        <w:softHyphen/>
        <w:softHyphen/>
        <w:t>‹ ¨”É</w:t>
      </w:r>
      <w:r>
        <w:rPr>
          <w:rFonts w:cs="Ge'ez-1" w:ascii="Ge'ez-1" w:hAnsi="Ge'ez-1"/>
          <w:b/>
          <w:lang w:val="es-ES"/>
        </w:rPr>
        <w:t xml:space="preserve"> </w:t>
      </w:r>
      <w:r>
        <w:rPr>
          <w:rFonts w:cs="Ge'ez-1" w:ascii="Ge'ez-1" w:hAnsi="Ge'ez-1"/>
          <w:b/>
          <w:u w:val="single"/>
          <w:lang w:val="es-ES"/>
        </w:rPr>
        <w:t>204</w:t>
      </w:r>
      <w:r>
        <w:rPr>
          <w:rFonts w:cs="Ge'ez-1" w:ascii="Ge'ez-1" w:hAnsi="Ge'ez-1"/>
          <w:lang w:val="es-ES"/>
        </w:rPr>
        <w:t xml:space="preserve">  c?ƒ </w:t>
      </w:r>
      <w:r>
        <w:rPr>
          <w:rFonts w:cs="Ge'ez-1" w:ascii="Ge'ez-1" w:hAnsi="Ge'ez-1"/>
          <w:b/>
          <w:u w:val="single"/>
          <w:lang w:val="es-ES"/>
        </w:rPr>
        <w:t>43</w:t>
      </w:r>
      <w:r>
        <w:rPr>
          <w:rFonts w:cs="Ge'ez-1" w:ascii="Ge'ez-1" w:hAnsi="Ge'ez-1"/>
          <w:lang w:val="es-ES"/>
        </w:rPr>
        <w:t xml:space="preserve">  ÉU` </w:t>
      </w:r>
      <w:r>
        <w:rPr>
          <w:rFonts w:cs="Ge'ez-1" w:ascii="Ge'ez-1" w:hAnsi="Ge'ez-1"/>
          <w:b/>
          <w:u w:val="single"/>
          <w:lang w:val="es-ES"/>
        </w:rPr>
        <w:t>243</w:t>
      </w:r>
      <w:r>
        <w:rPr>
          <w:rFonts w:cs="Ge'ez-1" w:ascii="Ge'ez-1" w:hAnsi="Ge'ez-1"/>
          <w:lang w:val="es-ES"/>
        </w:rPr>
        <w:t xml:space="preserve"> eMÖ““ ÉÒõ }Å`ÑEM:: ÉU\ </w:t>
      </w:r>
      <w:r>
        <w:rPr>
          <w:rFonts w:ascii="Power Geez Unicode1" w:hAnsi="Power Geez Unicode1" w:cs="Power Geez Unicode1"/>
          <w:lang w:val="es-ES"/>
        </w:rPr>
        <w:t>ዝቅ ያለበት ምክንያት አገልግሎቱ በማህበረሰብ መረጃ ማዕከል ካሉት አምስት ኮምፒውተሮች ውስት ሦስቱ ኮምፒውተሮች ከባድ ብልሽት ማጋጠሙና አገልግሎት መስጠት አለመቻላቸው እና የይ</w:t>
      </w:r>
      <w:r>
        <w:rPr>
          <w:rFonts w:cs="Power Geez Unicode1" w:ascii="Power Geez Unicode1" w:hAnsi="Power Geez Unicode1"/>
          <w:lang w:val="es-ES"/>
        </w:rPr>
        <w:t>/</w:t>
      </w:r>
      <w:r>
        <w:rPr>
          <w:rFonts w:ascii="Power Geez Unicode1" w:hAnsi="Power Geez Unicode1" w:cs="Power Geez Unicode1"/>
          <w:lang w:val="es-ES"/>
        </w:rPr>
        <w:t>ጨፌ ወረዳ ኢንተርኔት አገልግሎት ማምሻውን ከ</w:t>
      </w:r>
      <w:r>
        <w:rPr>
          <w:rFonts w:cs="Power Geez Unicode1" w:ascii="Power Geez Unicode1" w:hAnsi="Power Geez Unicode1"/>
          <w:lang w:val="es-ES"/>
        </w:rPr>
        <w:t xml:space="preserve">12 </w:t>
      </w:r>
      <w:r>
        <w:rPr>
          <w:rFonts w:ascii="Power Geez Unicode1" w:hAnsi="Power Geez Unicode1" w:cs="Power Geez Unicode1"/>
          <w:lang w:val="es-ES"/>
        </w:rPr>
        <w:t>ሰዓት በኃላ መምጣትና የኔት ወርክ መቆራረጥ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U¡”Áƒ </w:t>
      </w:r>
      <w:r>
        <w:rPr>
          <w:rFonts w:ascii="Power Geez Unicode1" w:hAnsi="Power Geez Unicode1" w:cs="Power Geez Unicode1"/>
          <w:lang w:val="es-ES"/>
        </w:rPr>
        <w:t>እንዲሁም ወናጎ ወረዳ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ቡሌ ወረዳ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ኮቾሬ ወረዳ የኢንተርኔት አገልግሎት የማይሰጥ በመሆኑ </w:t>
      </w:r>
      <w:r>
        <w:rPr>
          <w:rFonts w:cs="Ge'ez-1" w:ascii="Ge'ez-1" w:hAnsi="Ge'ez-1"/>
          <w:lang w:val="es-ES"/>
        </w:rPr>
        <w:t>}ÖnT&gt;</w:t>
      </w:r>
      <w:r>
        <w:rPr>
          <w:rFonts w:ascii="Power Geez Unicode1" w:hAnsi="Power Geez Unicode1" w:cs="Power Geez Unicode1"/>
          <w:lang w:val="es-ES"/>
        </w:rPr>
        <w:t>ዎ</w:t>
      </w:r>
      <w:r>
        <w:rPr>
          <w:rFonts w:ascii="Ge'ez-1" w:hAnsi="Ge'ez-1" w:cs="Ge'ez-1"/>
          <w:lang w:val="es-ES"/>
        </w:rPr>
        <w:t>‹</w:t>
      </w:r>
      <w:r>
        <w:rPr>
          <w:rFonts w:ascii="Power Geez Unicode1" w:hAnsi="Power Geez Unicode1" w:cs="Power Geez Unicode1"/>
          <w:lang w:val="es-ES"/>
        </w:rPr>
        <w:t>ን የተፈለገውን ያህል አገልግሎት መስጠት አልተቻለም</w:t>
      </w:r>
      <w:r>
        <w:rPr>
          <w:rFonts w:cs="Ge'ez-1" w:ascii="Ge'ez-1" w:hAnsi="Ge'ez-1"/>
          <w:lang w:val="es-ES"/>
        </w:rPr>
        <w:t>: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 xml:space="preserve">eŸ&lt;M’@ƒ LÃ </w:t>
      </w:r>
      <w:r>
        <w:rPr>
          <w:rFonts w:cs="Ge'ez-1" w:ascii="Ge'ez-1" w:hAnsi="Ge'ez-1"/>
          <w:b/>
          <w:u w:val="single"/>
          <w:lang w:val="es-ES"/>
        </w:rPr>
        <w:t>7</w:t>
      </w:r>
      <w:r>
        <w:rPr>
          <w:rFonts w:cs="Ge'ez-1" w:ascii="Ge'ez-1" w:hAnsi="Ge'ez-1"/>
          <w:lang w:val="es-ES"/>
        </w:rPr>
        <w:t xml:space="preserve"> ¢Uú¨&lt;}`' </w:t>
      </w:r>
      <w:r>
        <w:rPr>
          <w:rFonts w:cs="Ge'ez-1" w:ascii="Ge'ez-1" w:hAnsi="Ge'ez-1"/>
          <w:b/>
          <w:u w:val="single"/>
          <w:lang w:val="es-ES"/>
        </w:rPr>
        <w:t>4</w:t>
      </w:r>
      <w:r>
        <w:rPr>
          <w:rFonts w:cs="Ge'ez-1" w:ascii="Ge'ez-1" w:hAnsi="Ge'ez-1"/>
          <w:lang w:val="es-ES"/>
        </w:rPr>
        <w:t xml:space="preserve"> ýL´T ØÑ“ }É`Ô ›ÑMÓKAƒ LÃ ”Ç=¨&lt;M </w:t>
      </w:r>
      <w:r>
        <w:rPr>
          <w:rFonts w:ascii="Power Geez Unicode1" w:hAnsi="Power Geez Unicode1" w:cs="Power Geez Unicode1"/>
          <w:lang w:val="es-ES"/>
        </w:rPr>
        <w:t xml:space="preserve">በመደረጉ የፕላዝማ ጥገና ወጪ በዞናችን ባናውቅም የኮምፒውተሮች ጥገና </w:t>
      </w:r>
      <w:r>
        <w:rPr>
          <w:b/>
          <w:u w:val="single"/>
          <w:lang w:val="es-ES"/>
        </w:rPr>
        <w:t>2,800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ብር በኢኮቴ ባለሙያ የመንግስት ብር ከወጪ ሊተርፍ ችላ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>ል</w:t>
      </w:r>
      <w:r>
        <w:rPr>
          <w:rFonts w:cs="Ge'ez-1" w:ascii="Ge'ez-1" w:hAnsi="Ge'ez-1"/>
          <w:lang w:val="es-ES"/>
        </w:rPr>
        <w:t>: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  <w:t>uc¨&lt; Hwƒ Y^ ›S^` ¾Y^ H&gt;Åƒ lMõ }Óv^ƒ</w:t>
      </w:r>
    </w:p>
    <w:p>
      <w:pPr>
        <w:pStyle w:val="Normal"/>
        <w:spacing w:lineRule="auto" w:line="360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µ” </w:t>
      </w:r>
      <w:r>
        <w:rPr>
          <w:rFonts w:ascii="Power Geez Unicode1" w:hAnsi="Power Geez Unicode1" w:cs="Power Geez Unicode1"/>
          <w:lang w:val="es-ES"/>
        </w:rPr>
        <w:t>ካቢኔ የሰው ሃይል ለማማ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 xml:space="preserve">ላት በሰጠው ትኩረት </w:t>
      </w:r>
      <w:r>
        <w:rPr>
          <w:rFonts w:cs="Ge'ez-1" w:ascii="Ge'ez-1" w:hAnsi="Ge'ez-1"/>
          <w:lang w:val="es-ES"/>
        </w:rPr>
        <w:t>Ÿ}KÁ¿ ¿’&gt;y`e+</w:t>
        <w:softHyphen/>
        <w:t xml:space="preserve">‹ ¾SÖ&lt;ƒ” </w:t>
      </w:r>
      <w:r>
        <w:rPr>
          <w:rFonts w:cs="Ge'ez-1" w:ascii="Ge'ez-1" w:hAnsi="Ge'ez-1"/>
          <w:u w:val="single"/>
          <w:lang w:val="es-ES"/>
        </w:rPr>
        <w:t>67</w:t>
      </w:r>
      <w:r>
        <w:rPr>
          <w:rFonts w:cs="Ge'ez-1" w:ascii="Ge'ez-1" w:hAnsi="Ge'ez-1"/>
          <w:lang w:val="es-ES"/>
        </w:rPr>
        <w:t xml:space="preserve"> Ç=Ó] </w:t>
      </w:r>
      <w:r>
        <w:rPr>
          <w:rFonts w:cs="Ge'ez-1" w:ascii="Ge'ez-1" w:hAnsi="Ge'ez-1"/>
          <w:u w:val="single"/>
          <w:lang w:val="es-ES"/>
        </w:rPr>
        <w:t>4</w:t>
      </w:r>
      <w:r>
        <w:rPr>
          <w:rFonts w:cs="Ge'ez-1" w:ascii="Ge'ez-1" w:hAnsi="Ge'ez-1"/>
          <w:lang w:val="es-ES"/>
        </w:rPr>
        <w:t xml:space="preserve"> Te}`e uÉU\ </w:t>
      </w:r>
      <w:r>
        <w:rPr>
          <w:rFonts w:cs="Ge'ez-1" w:ascii="Ge'ez-1" w:hAnsi="Ge'ez-1"/>
          <w:u w:val="single"/>
          <w:lang w:val="es-ES"/>
        </w:rPr>
        <w:t xml:space="preserve">71 </w:t>
      </w:r>
      <w:r>
        <w:rPr>
          <w:rFonts w:cs="Ge'ez-1" w:ascii="Ge'ez-1" w:hAnsi="Ge'ez-1"/>
          <w:lang w:val="es-ES"/>
        </w:rPr>
        <w:t>}T]</w:t>
        <w:softHyphen/>
        <w:t xml:space="preserve">‹ </w:t>
      </w:r>
      <w:r>
        <w:rPr>
          <w:rFonts w:ascii="Power Geez Unicode1" w:hAnsi="Power Geez Unicode1" w:cs="Power Geez Unicode1"/>
          <w:lang w:val="es-ES"/>
        </w:rPr>
        <w:t>በዞን ማዕከልና በወረዳ እንዲቀጠሩ በማድረግ የደመወዝ በጀት ድጋፍ ተሰጥተ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>ል፡፡</w:t>
      </w:r>
      <w:r>
        <w:rPr>
          <w:rFonts w:ascii="Ge'ez-1" w:hAnsi="Ge'ez-1" w:cs="Ge'ez-1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K28® ÓKcx‹ Ñ&lt;ÇÄ‹“ K6~ ¨[Ç</w:t>
        <w:softHyphen/>
        <w:t>‹ K2~ Ÿ}/›e}ÇÅ` ¾ÉÒò Y^</w:t>
        <w:softHyphen/>
        <w:t>‹ uÅ”x‹' u›ªÐ‹“ SS]</w:t>
        <w:softHyphen/>
        <w:t>‹ LÃ }Å`ÑªM:: ”Ç=G&lt;U ¾U¡¡` Y^</w:t>
        <w:softHyphen/>
        <w:t xml:space="preserve">‹ }c`…M: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>¨Å ›Ç=c&lt; 2®®2 ¯Sƒ Y^ °pÉ SÓu=Á ÁSˆ ²”É Ÿµ” c?/S/u?„‹ K}¨×Ö&lt; 15 ¾c¨&lt; Gwƒ vKS&lt;Á</w:t>
        <w:softHyphen/>
        <w:t>‹“ ¾1 k” ¾Y^ SËS]Á YMÖ“ u21/12/2001 ¯/U }cØ…M'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>Ÿu&lt;K? ¨[Ç 6 vKS&lt;Á</w:t>
        <w:softHyphen/>
        <w:t>‹“ Ÿµ” óÃ“”e K2 vKS&lt;Á</w:t>
        <w:softHyphen/>
        <w:t xml:space="preserve">‹ uUÉv“ ÅS¨´ ‹Ó` ÑØV›†¨&lt; uSS]Á¨&lt; SW[ƒ Te}"ŸÁ }Å`ÑAL†¨&lt; Y^†¨&lt;” u›Óvu&lt; ”Ç=¨Ö&lt; }Å`ÕM: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 xml:space="preserve">uÇ=L Ÿ}T ›e/›pU Ó”v uc?„‹ ê/u?ƒ ¾›”Ç=ƒ c?¡[] ìNò ÁM}e}"ŸK¨&lt; pØ` uSU]Á SW[ƒ Te}"ŸÁ }Å`ÑA Y^¨&lt;” ”ÉƒkØK&lt; }Å`ÕM: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>Ÿ¨[Ç</w:t>
        <w:softHyphen/>
        <w:t xml:space="preserve">‹“ Ÿµ” Ÿg&lt;Sƒ ¾}’c&lt;ƒ”  ¨  </w:t>
      </w:r>
      <w:r>
        <w:rPr>
          <w:rFonts w:cs="Ge'ez-1" w:ascii="Ge'ez-1" w:hAnsi="Ge'ez-1"/>
          <w:u w:val="single"/>
          <w:lang w:val="pt-BR"/>
        </w:rPr>
        <w:t>10</w:t>
      </w:r>
      <w:r>
        <w:rPr>
          <w:rFonts w:cs="Ge'ez-1" w:ascii="Ge'ez-1" w:hAnsi="Ge'ez-1"/>
          <w:lang w:val="pt-BR"/>
        </w:rPr>
        <w:t xml:space="preserve">  c? </w:t>
      </w:r>
      <w:r>
        <w:rPr>
          <w:rFonts w:cs="Ge'ez-1" w:ascii="Ge'ez-1" w:hAnsi="Ge'ez-1"/>
          <w:u w:val="single"/>
          <w:lang w:val="pt-BR"/>
        </w:rPr>
        <w:t xml:space="preserve">9 </w:t>
      </w:r>
      <w:r>
        <w:rPr>
          <w:rFonts w:cs="Ge'ez-1" w:ascii="Ge'ez-1" w:hAnsi="Ge'ez-1"/>
          <w:lang w:val="pt-BR"/>
        </w:rPr>
        <w:t xml:space="preserve"> ÉU` </w:t>
      </w:r>
      <w:r>
        <w:rPr>
          <w:rFonts w:cs="Ge'ez-1" w:ascii="Ge'ez-1" w:hAnsi="Ge'ez-1"/>
          <w:u w:val="single"/>
          <w:lang w:val="pt-BR"/>
        </w:rPr>
        <w:t xml:space="preserve">12 </w:t>
      </w:r>
      <w:r>
        <w:rPr>
          <w:rFonts w:cs="Ge'ez-1" w:ascii="Ge'ez-1" w:hAnsi="Ge'ez-1"/>
          <w:lang w:val="pt-BR"/>
        </w:rPr>
        <w:t>uS&lt;Á†¨&lt;“ uƒUI`ƒ Å[Í ¨ÅT&gt;SØ’&lt;uƒ ”ÉSÅu&lt; }Å`ÕM: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 xml:space="preserve">ÁKS&lt;Á SeS` u¨“ÑA ¨[Ç“ uÇ=L Ÿ}T ›e}ÇÅ` ¾}SÅu&lt;  ¨ </w:t>
      </w:r>
      <w:r>
        <w:rPr>
          <w:rFonts w:cs="Ge'ez-1" w:ascii="Ge'ez-1" w:hAnsi="Ge'ez-1"/>
          <w:u w:val="single"/>
          <w:lang w:val="pt-BR"/>
        </w:rPr>
        <w:t xml:space="preserve">3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e'ez-1" w:cs="Ge'ez-1" w:ascii="Ge'ez-1" w:hAnsi="Ge'ez-1"/>
          <w:lang w:val="pt-BR"/>
        </w:rPr>
        <w:t xml:space="preserve">   </w:t>
      </w:r>
      <w:r>
        <w:rPr>
          <w:rFonts w:cs="Ge'ez-1" w:ascii="Ge'ez-1" w:hAnsi="Ge'ez-1"/>
          <w:lang w:val="pt-BR"/>
        </w:rPr>
        <w:t xml:space="preserve">c? </w:t>
      </w:r>
      <w:r>
        <w:rPr>
          <w:rFonts w:cs="Ge'ez-1" w:ascii="Ge'ez-1" w:hAnsi="Ge'ez-1"/>
          <w:u w:val="single"/>
          <w:lang w:val="pt-BR"/>
        </w:rPr>
        <w:t>1</w:t>
      </w:r>
      <w:r>
        <w:rPr>
          <w:rFonts w:cs="Ge'ez-1" w:ascii="Ge'ez-1" w:hAnsi="Ge'ez-1"/>
          <w:lang w:val="pt-BR"/>
        </w:rPr>
        <w:t xml:space="preserve">    É  </w:t>
      </w:r>
      <w:r>
        <w:rPr>
          <w:rFonts w:cs="Ge'ez-1" w:ascii="Ge'ez-1" w:hAnsi="Ge'ez-1"/>
          <w:u w:val="single"/>
          <w:lang w:val="pt-BR"/>
        </w:rPr>
        <w:t>4</w:t>
      </w:r>
      <w:r>
        <w:rPr>
          <w:rFonts w:cs="Ge'ez-1" w:ascii="Ge'ez-1" w:hAnsi="Ge'ez-1"/>
          <w:lang w:val="pt-BR"/>
        </w:rPr>
        <w:t xml:space="preserve">  vKS&lt;Á</w:t>
        <w:softHyphen/>
        <w:t>‹ Te}"ŸÁ}Å`ÑA”ÉSÅu&lt; }É`ÕM: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 xml:space="preserve">uÇ=L ¿’&gt;y`e+ u}KÁ¿ ƒUI`ƒ ¯Ã’„‹ </w:t>
      </w:r>
      <w:r>
        <w:rPr>
          <w:rFonts w:cs="Ge'ez-1" w:ascii="Ge'ez-1" w:hAnsi="Ge'ez-1"/>
          <w:u w:val="single"/>
          <w:lang w:val="pt-BR"/>
        </w:rPr>
        <w:t>52</w:t>
      </w:r>
      <w:r>
        <w:rPr>
          <w:rFonts w:cs="Ge'ez-1" w:ascii="Ge'ez-1" w:hAnsi="Ge'ez-1"/>
          <w:lang w:val="pt-BR"/>
        </w:rPr>
        <w:t xml:space="preserve"> }T]</w:t>
        <w:softHyphen/>
        <w:t xml:space="preserve">‹ ƒUI`‰¨&lt;”  upÇT@“ ›G&lt;É ¾ÉÓ] ƒUI`ƒ KUŸ}K&lt;“ </w:t>
      </w:r>
      <w:r>
        <w:rPr>
          <w:rFonts w:ascii="Power Geez Unicode1" w:hAnsi="Power Geez Unicode1" w:cs="Power Geez Unicode1"/>
          <w:lang w:val="es-ES"/>
        </w:rPr>
        <w:t>እንዲሁም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Power Geez Unicode1" w:ascii="Power Geez Unicode1" w:hAnsi="Power Geez Unicode1"/>
          <w:u w:val="single"/>
          <w:lang w:val="pt-BR"/>
        </w:rPr>
        <w:t>1</w:t>
      </w:r>
      <w:r>
        <w:rPr>
          <w:rFonts w:cs="Power Geez Unicode1" w:ascii="Power Geez Unicode1" w:hAnsi="Power Geez Unicode1"/>
          <w:lang w:val="pt-BR"/>
        </w:rPr>
        <w:t xml:space="preserve"> </w:t>
      </w:r>
      <w:r>
        <w:rPr>
          <w:rFonts w:ascii="Power Geez Unicode1" w:hAnsi="Power Geez Unicode1" w:cs="Power Geez Unicode1"/>
          <w:lang w:val="es-ES"/>
        </w:rPr>
        <w:t>ለማስተርስና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Power Geez Unicode1" w:ascii="Power Geez Unicode1" w:hAnsi="Power Geez Unicode1"/>
          <w:u w:val="single"/>
          <w:lang w:val="pt-BR"/>
        </w:rPr>
        <w:t>5</w:t>
      </w:r>
      <w:r>
        <w:rPr>
          <w:rFonts w:cs="Power Geez Unicode1" w:ascii="Power Geez Unicode1" w:hAnsi="Power Geez Unicode1"/>
          <w:lang w:val="pt-BR"/>
        </w:rPr>
        <w:t xml:space="preserve"> </w:t>
      </w:r>
      <w:r>
        <w:rPr>
          <w:rFonts w:ascii="Power Geez Unicode1" w:hAnsi="Power Geez Unicode1" w:cs="Power Geez Unicode1"/>
          <w:lang w:val="es-ES"/>
        </w:rPr>
        <w:t>በሌላ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  <w:lang w:val="es-ES"/>
        </w:rPr>
        <w:t>ዩኒቨርስቲ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ascii="Power Geez Unicode1" w:hAnsi="Power Geez Unicode1" w:cs="Power Geez Unicode1"/>
          <w:lang w:val="es-ES"/>
        </w:rPr>
        <w:t>ሚማሩ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Power Geez Unicode1" w:ascii="Ge'ez-1" w:hAnsi="Ge'ez-1"/>
          <w:lang w:val="pt-BR"/>
        </w:rPr>
        <w:t>uÖpLL</w:t>
      </w:r>
      <w:r>
        <w:rPr>
          <w:rFonts w:cs="Power Geez Unicode1" w:ascii="Power Geez Unicode1" w:hAnsi="Power Geez Unicode1"/>
          <w:lang w:val="pt-BR"/>
        </w:rPr>
        <w:t xml:space="preserve"> </w:t>
      </w:r>
      <w:r>
        <w:rPr>
          <w:rFonts w:cs="Power Geez Unicode1" w:ascii="Ge'ez-1" w:hAnsi="Ge'ez-1"/>
          <w:lang w:val="pt-BR"/>
        </w:rPr>
        <w:t>K</w:t>
      </w:r>
      <w:r>
        <w:rPr>
          <w:rFonts w:cs="Power Geez Unicode1" w:ascii="Power Geez Unicode1" w:hAnsi="Power Geez Unicode1"/>
          <w:u w:val="single"/>
          <w:lang w:val="pt-BR"/>
        </w:rPr>
        <w:t>58</w:t>
      </w:r>
      <w:r>
        <w:rPr>
          <w:rFonts w:cs="Power Geez Unicode1" w:ascii="Power Geez Unicode1" w:hAnsi="Power Geez Unicode1"/>
          <w:lang w:val="pt-BR"/>
        </w:rPr>
        <w:t xml:space="preserve"> </w:t>
      </w:r>
      <w:r>
        <w:rPr>
          <w:rFonts w:ascii="Power Geez Unicode1" w:hAnsi="Power Geez Unicode1" w:cs="Power Geez Unicode1"/>
          <w:lang w:val="es-ES"/>
        </w:rPr>
        <w:t>ተማሪዎች</w:t>
      </w:r>
      <w:r>
        <w:rPr>
          <w:rFonts w:ascii="Power Geez Unicode1" w:hAnsi="Power Geez Unicode1" w:cs="Power Geez Unicode1"/>
          <w:lang w:val="pt-BR"/>
        </w:rPr>
        <w:t xml:space="preserve"> </w:t>
      </w:r>
      <w:r>
        <w:rPr>
          <w:rFonts w:cs="Power Geez Unicode1" w:ascii="Ge'ez-1" w:hAnsi="Ge'ez-1"/>
          <w:lang w:val="pt-BR"/>
        </w:rPr>
        <w:t xml:space="preserve">¾µ’&lt; "w’@ vÅ[Ñ¨&lt; ¾vËƒ ÉÒõ 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lang w:val="pt-BR"/>
        </w:rPr>
      </w:pPr>
      <w:r>
        <w:rPr>
          <w:rFonts w:cs="Power Geez Unicode1" w:ascii="Ge'ez-1" w:hAnsi="Ge'ez-1"/>
          <w:lang w:val="pt-BR"/>
        </w:rPr>
        <w:t xml:space="preserve">ƒ/ƒ </w:t>
      </w:r>
      <w:r>
        <w:rPr>
          <w:rFonts w:cs="Ge'ez-1" w:ascii="Ge'ez-1" w:hAnsi="Ge'ez-1"/>
          <w:lang w:val="pt-BR"/>
        </w:rPr>
        <w:t>Á}Ÿ}K&lt; ÃÑ—K&lt;</w:t>
      </w:r>
      <w:r>
        <w:rPr>
          <w:rFonts w:ascii="Power Geez Unicode1" w:hAnsi="Power Geez Unicode1" w:cs="Power Geez Unicode1"/>
          <w:lang w:val="es-ES"/>
        </w:rPr>
        <w:t>፡፡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jc w:val="center"/>
        <w:rPr>
          <w:rFonts w:ascii="Ge'ez-1" w:hAnsi="Ge'ez-1" w:cs="Ge'ez-1"/>
          <w:b/>
          <w:b/>
          <w:u w:val="single"/>
          <w:lang w:val="pt-BR"/>
        </w:rPr>
      </w:pPr>
      <w:r>
        <w:rPr>
          <w:rFonts w:cs="Ge'ez-1" w:ascii="Ge'ez-1" w:hAnsi="Ge'ez-1"/>
          <w:b/>
          <w:u w:val="single"/>
          <w:lang w:val="pt-BR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  <w:lang w:val="pt-BR"/>
        </w:rPr>
      </w:pPr>
      <w:r>
        <w:rPr>
          <w:rFonts w:cs="Ge'ez-1" w:ascii="Ge'ez-1" w:hAnsi="Ge'ez-1"/>
          <w:b/>
          <w:u w:val="single"/>
          <w:lang w:val="pt-BR"/>
        </w:rPr>
        <w:t xml:space="preserve">uµ”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መምሪያዎች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በ</w:t>
      </w:r>
      <w:r>
        <w:rPr>
          <w:rFonts w:cs="Power Geez Unicode1" w:ascii="Power Geez Unicode1" w:hAnsi="Power Geez Unicode1"/>
          <w:b/>
          <w:u w:val="single"/>
          <w:lang w:val="pt-BR"/>
        </w:rPr>
        <w:t>6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ቱ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ወረዳዎችና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በ</w:t>
      </w:r>
      <w:r>
        <w:rPr>
          <w:rFonts w:cs="Power Geez Unicode1" w:ascii="Power Geez Unicode1" w:hAnsi="Power Geez Unicode1"/>
          <w:b/>
          <w:u w:val="single"/>
          <w:lang w:val="pt-BR"/>
        </w:rPr>
        <w:t>2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ቱ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ከተማ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አስተዳደር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የተመደቡ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የሰው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ሀብት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ሥራ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አመራር</w:t>
      </w:r>
      <w:r>
        <w:rPr>
          <w:rFonts w:ascii="Power Geez Unicode1" w:hAnsi="Power Geez Unicode1" w:cs="Power Geez Unicode1"/>
          <w:b/>
          <w:b/>
          <w:u w:val="single"/>
          <w:lang w:val="pt-BR"/>
        </w:rPr>
        <w:t xml:space="preserve">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ባለሙያዎች</w:t>
      </w:r>
    </w:p>
    <w:p>
      <w:pPr>
        <w:pStyle w:val="Normal"/>
        <w:spacing w:lineRule="auto" w:line="360"/>
        <w:jc w:val="center"/>
        <w:rPr>
          <w:rFonts w:ascii="Ge'ez-1" w:hAnsi="Ge'ez-1" w:cs="Ge'ez-1"/>
          <w:b/>
          <w:b/>
          <w:u w:val="single"/>
          <w:lang w:val="pt-BR"/>
        </w:rPr>
      </w:pPr>
      <w:r>
        <w:rPr>
          <w:rFonts w:cs="Ge'ez-1" w:ascii="Ge'ez-1" w:hAnsi="Ge'ez-1"/>
          <w:b/>
          <w:u w:val="single"/>
          <w:lang w:val="pt-BR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1260"/>
        <w:gridCol w:w="900"/>
        <w:gridCol w:w="900"/>
        <w:gridCol w:w="1080"/>
        <w:gridCol w:w="1440"/>
        <w:gridCol w:w="108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b/>
                <w:b/>
                <w:lang w:val="pt-BR"/>
              </w:rPr>
            </w:pPr>
            <w:r>
              <w:rPr>
                <w:rFonts w:cs="Ge'ez-1" w:ascii="Ge'ez-1" w:hAnsi="Ge'ez-1"/>
                <w:b/>
                <w:lang w:val="pt-B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}.l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S/u?„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¾Sªp\ w³ƒ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¾}SÅ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ÁM}SÅ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U`S^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c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µ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¨“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&lt;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Ã/Úô ¨[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Ã/Úô Ÿ}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Ç=L Ÿ}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Ç=L ²&lt;]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¢Œ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ÑÅ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Ge'ez-1" w:ascii="Ge'ez-1" w:hAnsi="Ge'ez-1"/>
                <w:lang w:val="es-E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ÉU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  <w:lang w:val="es-ES"/>
        </w:rPr>
        <w:t xml:space="preserve">ከተመደቡት </w:t>
      </w:r>
      <w:r>
        <w:rPr>
          <w:rFonts w:cs="Power Geez Unicode1" w:ascii="Power Geez Unicode1" w:hAnsi="Power Geez Unicode1"/>
          <w:lang w:val="es-ES"/>
        </w:rPr>
        <w:t xml:space="preserve">94 </w:t>
      </w:r>
      <w:r>
        <w:rPr>
          <w:rFonts w:ascii="Power Geez Unicode1" w:hAnsi="Power Geez Unicode1" w:cs="Power Geez Unicode1"/>
          <w:lang w:val="es-ES"/>
        </w:rPr>
        <w:t xml:space="preserve">ውስጥ </w:t>
      </w:r>
      <w:r>
        <w:rPr>
          <w:rFonts w:cs="Power Geez Unicode1" w:ascii="Power Geez Unicode1" w:hAnsi="Power Geez Unicode1"/>
          <w:lang w:val="es-ES"/>
        </w:rPr>
        <w:t xml:space="preserve">53 </w:t>
      </w:r>
      <w:r>
        <w:rPr>
          <w:rFonts w:ascii="Power Geez Unicode1" w:hAnsi="Power Geez Unicode1" w:cs="Power Geez Unicode1"/>
          <w:lang w:val="es-ES"/>
        </w:rPr>
        <w:t xml:space="preserve">ሥልጠና የወሰዱ ናቸው፡፡ ከተመደቡ ያልወሰዱ </w:t>
      </w:r>
      <w:r>
        <w:rPr>
          <w:rFonts w:cs="Power Geez Unicode1" w:ascii="Power Geez Unicode1" w:hAnsi="Power Geez Unicode1"/>
          <w:u w:val="single"/>
          <w:lang w:val="es-ES"/>
        </w:rPr>
        <w:t xml:space="preserve">48.8 </w:t>
      </w:r>
      <w:r>
        <w:rPr>
          <w:rFonts w:ascii="Power Geez Unicode1" w:hAnsi="Power Geez Unicode1" w:cs="Power Geez Unicode1"/>
          <w:lang w:val="es-ES"/>
        </w:rPr>
        <w:t>ነው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lang w:val="es-ES"/>
        </w:rPr>
      </w:pPr>
      <w:r>
        <w:rPr>
          <w:rFonts w:cs="Power Geez Unicode1" w:ascii="Power Geez Unicode1" w:hAnsi="Power Geez Unicode1"/>
          <w:lang w:val="es-ES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  <w:lang w:val="es-ES"/>
        </w:rPr>
      </w:pPr>
      <w:r>
        <w:rPr>
          <w:rFonts w:cs="Power Geez Unicode1" w:ascii="Power Geez Unicode1" w:hAnsi="Power Geez Unicode1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Power Geez Unicode1" w:cs="Power Geez Unicode1" w:ascii="Power Geez Unicode1" w:hAnsi="Power Geez Unicode1"/>
          <w:b/>
        </w:rPr>
        <w:t xml:space="preserve">                                                        </w:t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ascii="Power Geez Unicode1" w:hAnsi="Power Geez Unicode1" w:cs="Power Geez Unicode1"/>
          <w:b/>
          <w:b/>
          <w:u w:val="single"/>
        </w:rPr>
        <w:t>በጌዴኦ ዞን አቅም ግንባታ መምሪያ በዞን ደረጃ በመምሪዎች ከ</w:t>
      </w:r>
      <w:r>
        <w:rPr>
          <w:rFonts w:cs="Power Geez Unicode1" w:ascii="Power Geez Unicode1" w:hAnsi="Power Geez Unicode1"/>
          <w:b/>
          <w:u w:val="single"/>
        </w:rPr>
        <w:t xml:space="preserve">2001 </w:t>
      </w:r>
      <w:r>
        <w:rPr>
          <w:rFonts w:ascii="Power Geez Unicode1" w:hAnsi="Power Geez Unicode1" w:cs="Power Geez Unicode1"/>
          <w:b/>
          <w:b/>
          <w:u w:val="single"/>
        </w:rPr>
        <w:t xml:space="preserve">እስከ </w:t>
      </w:r>
      <w:r>
        <w:rPr>
          <w:rFonts w:cs="Power Geez Unicode1" w:ascii="Power Geez Unicode1" w:hAnsi="Power Geez Unicode1"/>
          <w:b/>
          <w:u w:val="single"/>
        </w:rPr>
        <w:t xml:space="preserve">2002 </w:t>
      </w:r>
      <w:r>
        <w:rPr>
          <w:rFonts w:ascii="Power Geez Unicode1" w:hAnsi="Power Geez Unicode1" w:cs="Power Geez Unicode1"/>
          <w:b/>
          <w:b/>
          <w:u w:val="single"/>
        </w:rPr>
        <w:t>ዓ</w:t>
      </w:r>
      <w:r>
        <w:rPr>
          <w:rFonts w:cs="Power Geez Unicode1" w:ascii="Power Geez Unicode1" w:hAnsi="Power Geez Unicode1"/>
          <w:b/>
          <w:u w:val="single"/>
        </w:rPr>
        <w:t>.</w:t>
      </w:r>
      <w:r>
        <w:rPr>
          <w:rFonts w:ascii="Power Geez Unicode1" w:hAnsi="Power Geez Unicode1" w:cs="Power Geez Unicode1"/>
          <w:b/>
          <w:b/>
          <w:u w:val="single"/>
        </w:rPr>
        <w:t>ም</w:t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ascii="Power Geez Unicode1" w:hAnsi="Power Geez Unicode1" w:cs="Power Geez Unicode1"/>
          <w:b/>
          <w:b/>
          <w:u w:val="single"/>
        </w:rPr>
        <w:t>በአዲሱ ሥራ ሂደት የተመደቡና ያልተመደቡ ሠራተኞች ብዛት የሚገልጽ መረጃ</w:t>
      </w:r>
    </w:p>
    <w:tbl>
      <w:tblPr>
        <w:tblW w:w="98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31"/>
        <w:gridCol w:w="3071"/>
        <w:gridCol w:w="826"/>
        <w:gridCol w:w="805"/>
        <w:gridCol w:w="806"/>
        <w:gridCol w:w="805"/>
        <w:gridCol w:w="805"/>
        <w:gridCol w:w="806"/>
      </w:tblGrid>
      <w:tr>
        <w:trPr>
          <w:trHeight w:val="49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ቁ</w:t>
            </w:r>
          </w:p>
        </w:tc>
        <w:tc>
          <w:tcPr>
            <w:tcW w:w="4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የመ</w:t>
            </w:r>
            <w:r>
              <w:rPr>
                <w:rFonts w:cs="Power Geez Unicode1" w:ascii="Power Geez Unicode1" w:hAnsi="Power Geez Unicode1"/>
                <w:b/>
                <w:sz w:val="20"/>
                <w:szCs w:val="22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ቤቱ ስም</w:t>
            </w:r>
          </w:p>
        </w:tc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የተመደቡ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2"/>
              </w:rPr>
              <w:t>ያልተመደቡ</w:t>
            </w:r>
          </w:p>
        </w:tc>
      </w:tr>
      <w:tr>
        <w:trPr>
          <w:trHeight w:val="4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2"/>
              </w:rPr>
            </w:r>
          </w:p>
        </w:tc>
        <w:tc>
          <w:tcPr>
            <w:tcW w:w="4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</w:rPr>
            </w:r>
          </w:p>
        </w:tc>
        <w:tc>
          <w:tcPr>
            <w:tcW w:w="4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</w:rPr>
              <w:t>ድ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ስተዳደር ጽ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ቤ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ምክር ቤ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አቅም ግንባታ መምሪ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ፋይናንስና ኢኮኖሚ ልማ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ብርናና ገጠር ልማ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ጤና መምሪ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ማስታወቂ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ትምህርት መምሪ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ሴቶች ጉዳ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ከፍተኛ ፍርድ ቤ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Ge'ez-1" w:cs="Ge'ez-1" w:ascii="Ge'ez-1" w:hAnsi="Ge'ez-1"/>
                <w:sz w:val="20"/>
              </w:rPr>
              <w:t xml:space="preserve">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ታክስ አስተዳደ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ውሃ ሃብት ልማ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ማነጽና ማረሚ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ፍትህና ፀጥ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የወንጀል መከላከ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ምርመራና ክ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የሚ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መ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ማ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ማ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ሥራ ሂደ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ወጣቶችና ስፖር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ንግድና ቱሪዝም መምሪ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Ge'ez-1" w:hAnsi="Ge'ez-1"/>
                <w:sz w:val="20"/>
              </w:rPr>
              <w:t xml:space="preserve">$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 xml:space="preserve">ከተማ ልማት      </w:t>
            </w:r>
            <w:r>
              <w:rPr>
                <w:rFonts w:cs="Power Geez Unicode1" w:ascii="Ge'ez-1" w:hAnsi="Ge'ez-1"/>
                <w:sz w:val="20"/>
              </w:rPr>
              <w:t>$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ድም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3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1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4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ower Geez Unicode1" w:hAnsi="Power Geez Unicode1" w:cs="Power Geez Unicode1"/>
                <w:b/>
                <w:b/>
                <w:sz w:val="20"/>
                <w:highlight w:val="lightGray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highlight w:val="lightGray"/>
              </w:rPr>
              <w:t>92</w:t>
            </w:r>
          </w:p>
        </w:tc>
      </w:tr>
    </w:tbl>
    <w:p>
      <w:pPr>
        <w:pStyle w:val="Normal"/>
        <w:spacing w:lineRule="auto" w:line="360"/>
        <w:rPr>
          <w:rFonts w:ascii="Ge'ez-1" w:hAnsi="Ge'ez-1" w:cs="Ge'ez-1"/>
          <w:b/>
          <w:b/>
          <w:lang w:val="es-ES"/>
        </w:rPr>
      </w:pPr>
      <w:r>
        <w:rPr>
          <w:rFonts w:eastAsia="Ge'ez-1" w:cs="Ge'ez-1" w:ascii="Ge'ez-1" w:hAnsi="Ge'ez-1"/>
          <w:b/>
          <w:lang w:val="es-ES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Ge'ez-1" w:hAnsi="Ge'ez-1" w:cs="Ge'ez-1"/>
          <w:lang w:val="es-ES"/>
        </w:rPr>
      </w:pPr>
      <w:r>
        <w:rPr>
          <w:rFonts w:cs="Ge'ez-1" w:ascii="Ge'ez-1" w:hAnsi="Ge'ez-1"/>
          <w:b/>
          <w:u w:val="single"/>
          <w:lang w:val="es-ES"/>
        </w:rPr>
        <w:t xml:space="preserve">uµ” </w:t>
      </w:r>
      <w:r>
        <w:rPr>
          <w:rFonts w:ascii="Ge'ez-1" w:hAnsi="Ge'ez-1" w:cs="Ge'ez-1"/>
          <w:b/>
          <w:b/>
          <w:u w:val="single"/>
          <w:lang w:val="es-ES"/>
        </w:rPr>
        <w:t>መምሪያዎች በ</w:t>
      </w:r>
      <w:r>
        <w:rPr>
          <w:rFonts w:cs="Ge'ez-1" w:ascii="Ge'ez-1" w:hAnsi="Ge'ez-1"/>
          <w:b/>
          <w:u w:val="single"/>
          <w:lang w:val="es-ES"/>
        </w:rPr>
        <w:t>6</w:t>
      </w:r>
      <w:r>
        <w:rPr>
          <w:rFonts w:ascii="Ge'ez-1" w:hAnsi="Ge'ez-1" w:cs="Ge'ez-1"/>
          <w:b/>
          <w:b/>
          <w:u w:val="single"/>
          <w:lang w:val="es-ES"/>
        </w:rPr>
        <w:t>ቱ ወረዳዎችና በ</w:t>
      </w:r>
      <w:r>
        <w:rPr>
          <w:rFonts w:cs="Ge'ez-1" w:ascii="Ge'ez-1" w:hAnsi="Ge'ez-1"/>
          <w:b/>
          <w:u w:val="single"/>
          <w:lang w:val="es-ES"/>
        </w:rPr>
        <w:t>2</w:t>
      </w:r>
      <w:r>
        <w:rPr>
          <w:rFonts w:ascii="Ge'ez-1" w:hAnsi="Ge'ez-1" w:cs="Ge'ez-1"/>
          <w:b/>
          <w:b/>
          <w:u w:val="single"/>
          <w:lang w:val="es-ES"/>
        </w:rPr>
        <w:t>ቱ ከተማ አስተዳደር የተመደቡ የሰው ሃብት መረጃ</w:t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68"/>
        <w:gridCol w:w="1690"/>
        <w:gridCol w:w="1932"/>
        <w:gridCol w:w="1449"/>
      </w:tblGrid>
      <w:tr>
        <w:trPr>
          <w:trHeight w:val="25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}.l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S/u?„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¾}SÅu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ÁM}SÅu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U`S^</w:t>
            </w:r>
          </w:p>
        </w:tc>
      </w:tr>
      <w:tr>
        <w:trPr>
          <w:trHeight w:val="257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'ez-1" w:ascii="Ge'ez-1" w:hAnsi="Ge'ez-1"/>
                <w:lang w:val="es-ES"/>
              </w:rPr>
              <w:t xml:space="preserve">uµ” </w:t>
            </w:r>
            <w:r>
              <w:rPr>
                <w:rFonts w:ascii="Power Geez Unicode1" w:hAnsi="Power Geez Unicode1" w:cs="Power Geez Unicode1"/>
                <w:lang w:val="es-ES"/>
              </w:rPr>
              <w:t>መ</w:t>
            </w:r>
            <w:r>
              <w:rPr>
                <w:rFonts w:cs="Power Geez Unicode1" w:ascii="Power Geez Unicode1" w:hAnsi="Power Geez Unicode1"/>
                <w:lang w:val="es-ES"/>
              </w:rPr>
              <w:t>/</w:t>
            </w:r>
            <w:r>
              <w:rPr>
                <w:rFonts w:ascii="Power Geez Unicode1" w:hAnsi="Power Geez Unicode1" w:cs="Power Geez Unicode1"/>
                <w:lang w:val="es-ES"/>
              </w:rPr>
              <w:t>ቤቶ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Ç=L ²&lt;]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¨“Ñ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Ã/Úô ¨[Ç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9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 xml:space="preserve">Ã/Úô Ÿ}T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የለ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u&lt;K?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2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¢Œ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3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ÑÅw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1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4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Ç=L Ÿ}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  <w:t>3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lang w:val="es-ES"/>
              </w:rPr>
            </w:pPr>
            <w:r>
              <w:rPr>
                <w:rFonts w:ascii="Power Geez Unicode1" w:hAnsi="Power Geez Unicode1" w:cs="Power Geez Unicode1"/>
                <w:lang w:val="es-ES"/>
              </w:rPr>
              <w:t>የለ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</w:tr>
      <w:tr>
        <w:trPr>
          <w:trHeight w:val="3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lang w:val="es-ES"/>
              </w:rPr>
            </w:pPr>
            <w:r>
              <w:rPr>
                <w:rFonts w:cs="Ge'ez-1" w:ascii="Ge'ez-1" w:hAnsi="Ge'ez-1"/>
                <w:lang w:val="es-E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b/>
                <w:b/>
                <w:lang w:val="es-ES"/>
              </w:rPr>
            </w:pPr>
            <w:r>
              <w:rPr>
                <w:rFonts w:cs="Ge'ez-1" w:ascii="Ge'ez-1" w:hAnsi="Ge'ez-1"/>
                <w:b/>
                <w:lang w:val="es-ES"/>
              </w:rPr>
              <w:t>ÉU`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29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  <w:t>1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'ez-1" w:hAnsi="Ge'ez-1" w:cs="Ge'ez-1"/>
                <w:b/>
                <w:b/>
                <w:highlight w:val="lightGray"/>
                <w:lang w:val="es-ES"/>
              </w:rPr>
            </w:pPr>
            <w:r>
              <w:rPr>
                <w:rFonts w:cs="Ge'ez-1" w:ascii="Ge'ez-1" w:hAnsi="Ge'ez-1"/>
                <w:b/>
                <w:highlight w:val="lightGray"/>
                <w:lang w:val="es-ES"/>
              </w:rPr>
            </w:r>
          </w:p>
        </w:tc>
      </w:tr>
    </w:tbl>
    <w:p>
      <w:pPr>
        <w:pStyle w:val="Normal"/>
        <w:spacing w:lineRule="auto" w:line="360"/>
        <w:ind w:left="360" w:hanging="360"/>
        <w:rPr>
          <w:rFonts w:ascii="Power Geez Unicode1" w:hAnsi="Power Geez Unicode1" w:cs="Power Geez Unicode1"/>
          <w:lang w:val="es-ES"/>
        </w:rPr>
      </w:pPr>
      <w:r>
        <w:rPr>
          <w:rFonts w:cs="Power Geez Unicode1" w:ascii="Power Geez Unicode1" w:hAnsi="Power Geez Unicode1"/>
          <w:lang w:val="es-ES"/>
        </w:rPr>
      </w:r>
    </w:p>
    <w:p>
      <w:pPr>
        <w:pStyle w:val="Normal"/>
        <w:spacing w:lineRule="auto" w:line="360"/>
        <w:ind w:left="360" w:hanging="360"/>
        <w:rPr>
          <w:rFonts w:ascii="Ge'ez-1" w:hAnsi="Ge'ez-1" w:cs="Power Geez Unicode1"/>
          <w:lang w:val="es-ES"/>
        </w:rPr>
      </w:pPr>
      <w:r>
        <w:rPr>
          <w:rFonts w:cs="Power Geez Unicode1" w:ascii="Power Geez Unicode1" w:hAnsi="Power Geez Unicode1"/>
          <w:lang w:val="es-ES"/>
        </w:rPr>
        <w:t xml:space="preserve">- </w:t>
      </w:r>
      <w:r>
        <w:rPr>
          <w:rFonts w:cs="Power Geez Unicode1" w:ascii="Ge'ez-1" w:hAnsi="Ge'ez-1"/>
          <w:lang w:val="es-ES"/>
        </w:rPr>
        <w:t>uµ“‹” u¾c?¡}` ŸT&gt;Ñ–&lt; ------------W^}™‹ S”ŸM ¾</w:t>
      </w:r>
      <w:r>
        <w:rPr>
          <w:lang w:val="es-ES"/>
        </w:rPr>
        <w:t>BPR</w:t>
      </w:r>
      <w:r>
        <w:rPr>
          <w:rFonts w:cs="Power Geez Unicode1" w:ascii="Ge'ez-1" w:hAnsi="Ge'ez-1"/>
          <w:lang w:val="es-ES"/>
        </w:rPr>
        <w:t xml:space="preserve"> UÅv ÁÑ–&lt; ---</w:t>
      </w:r>
      <w:r>
        <w:rPr>
          <w:rFonts w:cs="Power Geez Unicode1" w:ascii="Addis98" w:hAnsi="Addis98"/>
          <w:lang w:val="es-ES"/>
        </w:rPr>
        <w:t>%</w:t>
      </w:r>
      <w:r>
        <w:rPr>
          <w:rFonts w:cs="Power Geez Unicode1" w:ascii="Ge'ez-1" w:hAnsi="Ge'ez-1"/>
          <w:lang w:val="es-ES"/>
        </w:rPr>
        <w:t>c=J’&lt; k]</w:t>
        <w:softHyphen/>
        <w:t xml:space="preserve">‡ UÅv ”ÉÁÑ–&lt; KTÉ[Ó ¾}”dðñƒ” W^}™‹ S[Í ¾T×^ƒ Y^ ¾}Ÿ“¨’ ÃÑ—M::  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lang w:val="es-ES"/>
        </w:rPr>
      </w:pPr>
      <w:r>
        <w:rPr>
          <w:rFonts w:cs="Power Geez Unicode1" w:ascii="Power Geez Unicode1" w:hAnsi="Power Geez Unicode1"/>
          <w:lang w:val="es-ES"/>
        </w:rPr>
        <w:t xml:space="preserve">- </w:t>
      </w:r>
      <w:r>
        <w:rPr>
          <w:rFonts w:ascii="Power Geez Unicode1" w:hAnsi="Power Geez Unicode1" w:cs="Power Geez Unicode1"/>
          <w:lang w:val="es-ES"/>
        </w:rPr>
        <w:t>በዞን መምሪዎች በ</w:t>
      </w:r>
      <w:r>
        <w:rPr>
          <w:rFonts w:cs="Power Geez Unicode1" w:ascii="Power Geez Unicode1" w:hAnsi="Power Geez Unicode1"/>
          <w:lang w:val="es-ES"/>
        </w:rPr>
        <w:t>6</w:t>
      </w:r>
      <w:r>
        <w:rPr>
          <w:rFonts w:ascii="Power Geez Unicode1" w:hAnsi="Power Geez Unicode1" w:cs="Power Geez Unicode1"/>
          <w:lang w:val="es-ES"/>
        </w:rPr>
        <w:t>ቱ ወረዳዎችና በ</w:t>
      </w:r>
      <w:r>
        <w:rPr>
          <w:rFonts w:cs="Power Geez Unicode1" w:ascii="Power Geez Unicode1" w:hAnsi="Power Geez Unicode1"/>
          <w:lang w:val="es-ES"/>
        </w:rPr>
        <w:t>2</w:t>
      </w:r>
      <w:r>
        <w:rPr>
          <w:rFonts w:ascii="Power Geez Unicode1" w:hAnsi="Power Geez Unicode1" w:cs="Power Geez Unicode1"/>
          <w:lang w:val="es-ES"/>
        </w:rPr>
        <w:t xml:space="preserve">ቱ ከተሞች እስከ </w:t>
      </w:r>
      <w:r>
        <w:rPr>
          <w:rFonts w:cs="Power Geez Unicode1" w:ascii="Power Geez Unicode1" w:hAnsi="Power Geez Unicode1"/>
          <w:lang w:val="es-ES"/>
        </w:rPr>
        <w:t xml:space="preserve">30/04/2002 </w:t>
      </w:r>
      <w:r>
        <w:rPr>
          <w:rFonts w:ascii="Power Geez Unicode1" w:hAnsi="Power Geez Unicode1" w:cs="Power Geez Unicode1"/>
          <w:lang w:val="es-ES"/>
        </w:rPr>
        <w:t>ዓ</w:t>
      </w:r>
      <w:r>
        <w:rPr>
          <w:rFonts w:cs="Power Geez Unicode1" w:ascii="Power Geez Unicode1" w:hAnsi="Power Geez Unicode1"/>
          <w:lang w:val="es-ES"/>
        </w:rPr>
        <w:t>.</w:t>
      </w:r>
      <w:r>
        <w:rPr>
          <w:rFonts w:ascii="Power Geez Unicode1" w:hAnsi="Power Geez Unicode1" w:cs="Power Geez Unicode1"/>
          <w:lang w:val="es-ES"/>
        </w:rPr>
        <w:t xml:space="preserve">ም ተመደበና  </w:t>
      </w:r>
    </w:p>
    <w:p>
      <w:pPr>
        <w:pStyle w:val="Normal"/>
        <w:spacing w:lineRule="auto" w:line="360"/>
        <w:rPr>
          <w:rFonts w:ascii="Ge'ez-1" w:hAnsi="Ge'ez-1" w:cs="Power Geez Unicode1"/>
          <w:lang w:val="es-ES"/>
        </w:rPr>
      </w:pPr>
      <w:r>
        <w:rPr>
          <w:rFonts w:eastAsia="Power Geez Unicode1"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ያልተመደበ የሰው ኃይል በከፊል ከየወረዳው በየመ</w:t>
      </w:r>
      <w:r>
        <w:rPr>
          <w:rFonts w:cs="Power Geez Unicode1" w:ascii="Power Geez Unicode1" w:hAnsi="Power Geez Unicode1"/>
          <w:lang w:val="es-ES"/>
        </w:rPr>
        <w:t>/</w:t>
      </w:r>
      <w:r>
        <w:rPr>
          <w:rFonts w:ascii="Power Geez Unicode1" w:hAnsi="Power Geez Unicode1" w:cs="Power Geez Unicode1"/>
          <w:lang w:val="es-ES"/>
        </w:rPr>
        <w:t>ቤቱ የተወሰኑ መረጃዎች ተማ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 xml:space="preserve">ልቶ </w:t>
      </w:r>
      <w:r>
        <w:rPr>
          <w:rFonts w:cs="Power Geez Unicode1" w:ascii="Ge'ez-1" w:hAnsi="Ge'ez-1"/>
          <w:lang w:val="es-ES"/>
        </w:rPr>
        <w:t>ÁMk[uM” uSJ’&lt; ƒ¡¡K— ¾}SÅu&lt;“ ¾}”dðñ W^}™‹” u›H´ KTp[w ›M}‰KU:: U¡”Á~U u¾c?¡}\ Ø“~ ¾}Ö“kk ¾T&gt;LŸ&lt;ƒ ›”Å”É e^ H&gt;Å„‹ LÃ uµ”</w:t>
      </w:r>
      <w:r>
        <w:rPr>
          <w:rFonts w:ascii="Visual Geez Unicode" w:hAnsi="Visual Geez Unicode" w:cs="Power Geez Unicode1"/>
          <w:lang w:val="es-ES"/>
        </w:rPr>
        <w:t>፣</w:t>
      </w:r>
      <w:r>
        <w:rPr>
          <w:rFonts w:ascii="Visual Geez Unicode" w:hAnsi="Visual Geez Unicode" w:eastAsia="Visual Geez Unicode" w:cs="Visual Geez Unicode"/>
          <w:lang w:val="es-ES"/>
        </w:rPr>
        <w:t xml:space="preserve"> </w:t>
      </w:r>
      <w:r>
        <w:rPr>
          <w:rFonts w:cs="Power Geez Unicode1" w:ascii="Ge'ez-1" w:hAnsi="Ge'ez-1"/>
          <w:lang w:val="es-ES"/>
        </w:rPr>
        <w:t xml:space="preserve">u¨[Ç“ Ÿ}T c?¡}` S/u?„‹ Y^ }Ö“pq ¾}×^  ]þ`ƒ vKSÉ[c&lt; ’¨&lt;::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>- u›Ç=c&lt; S[Í“ e+¡e Y^ H&gt;Åƒ 400 W^}™‹ SSÅw c=Ñv eŸ›G&lt;” É[e K207 KeMÖ“¨&lt; ´ÓÏƒ ¾}Å[Ñ ’¨&lt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rPr/>
      </w:pPr>
      <w:r>
        <w:rPr>
          <w:rFonts w:cs="Ge'ez-1" w:ascii="Ge'ez-1" w:hAnsi="Ge'ez-1"/>
          <w:lang w:val="es-ES"/>
        </w:rPr>
        <w:t xml:space="preserve">3.3.3. </w:t>
      </w:r>
      <w:r>
        <w:rPr>
          <w:rFonts w:cs="Ge'ez-1" w:ascii="Ge'ez-1" w:hAnsi="Ge'ez-1"/>
          <w:b/>
          <w:sz w:val="28"/>
          <w:szCs w:val="28"/>
          <w:u w:val="single"/>
          <w:lang w:val="es-ES"/>
        </w:rPr>
        <w:t>¾}ðìS&lt; ´`´` ›wÃƒ }Óv^ƒ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c={M c`ye ThhÁ –aÓ^U Ÿµ” eŸ ¨[Ç u}Ö“Ÿ[ SMŸ&lt; ”Ç=kØM ÉÒó© ¡ƒƒM  }Å`ÕM::</w:t>
      </w:r>
    </w:p>
    <w:p>
      <w:pPr>
        <w:pStyle w:val="Normal"/>
        <w:spacing w:lineRule="auto" w:line="360"/>
        <w:ind w:firstLine="72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²=G&lt; SW[ƒ uG&lt;K&lt;U ¾S”ÓYƒ }sTƒ ›ÑMÓKAƒ ›c×Ø KTXKØ kM×ó“ ¨&lt;Ö?T ”Ç=J” KTÉ[Ó µ’&lt; ¨[Ç</w:t>
        <w:softHyphen/>
        <w:t>‹“ ¾Ÿ}T ›e}ÇÅ` ¾K¨Ø –aÓ^‹ –aË¡„‹ Ø“ƒ“ ƒÓu^ Y^ H&gt;Åƒ vKS&lt;Á</w:t>
        <w:softHyphen/>
        <w:t xml:space="preserve">‹ u¾Å[Í¨&lt; uT&gt;Ñ–&lt; S/u?„‹ u›"M uSÑ–ƒ  ÁÅ[Ñ&lt; ÁK&lt;ƒ Ø[ƒ ›u[‹ J• }Ñ˜…M:: uSJ’&lt;U ŸØmƒ ŸS”ÓYƒ S/u?„‹  ue}k` ^°Ã' }M°¢' ›e}Á¾ƒ SeÝ dØ”“ S´Ñw'  ¾}ÑMÒÃ pÉS G&lt;’@:-  ¨²} }Å^Ï…M:: uSJ’&lt;U ¾ey=M c`y=e ThhÁ ýaÓ^V‹” KSðçU u¾c?¡}\ ¾}hK ›ðéçU S•\ u}Å[Ñ¨&lt; ÉÒó© ¡ƒƒM }[Ò×DM::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b/>
          <w:sz w:val="26"/>
          <w:u w:val="single"/>
          <w:lang w:val="es-ES"/>
        </w:rPr>
        <w:t xml:space="preserve">¾u=a ›Å[ÍËƒ“ ¾ldle ›p`xƒ” u}SKŸ}:- </w:t>
      </w:r>
      <w:r>
        <w:rPr>
          <w:rFonts w:cs="Ge'ez-1" w:ascii="Ge'ez-1" w:hAnsi="Ge'ez-1"/>
          <w:sz w:val="26"/>
          <w:lang w:val="es-ES"/>
        </w:rPr>
        <w:t>¾µ’&lt; ›pU Ó”v SU]Á ŸƒUI`ƒ SU]Á u=a Ò` }ÇwKA u}Ú“’k G&lt;’@ ÃW^ Ÿ’u[uƒ ›Å[ÍËƒ }Lq ¾^c&lt; ¾J’ u=a uSÖ’— ¨Ü KSW[© Y^ H&gt;Åƒ K¨&lt;Ø ƒÓu^ ›Sˆ uJ’ SMŸ&lt; uTÅ^Ëƒ K?KA‹ S/u?„‹ u›]›Á’ƒ ¾T&gt;Öke c=J” u}ÚT` ¾µ” óÃ“”e</w:t>
      </w:r>
      <w:r>
        <w:rPr>
          <w:rFonts w:ascii="Visual Geez Unicode" w:hAnsi="Visual Geez Unicode" w:cs="Ge'ez-1"/>
          <w:sz w:val="26"/>
          <w:sz w:val="26"/>
          <w:lang w:val="es-ES"/>
        </w:rPr>
        <w:t>፣</w:t>
      </w:r>
      <w:r>
        <w:rPr>
          <w:rFonts w:ascii="Ge'ez-1" w:hAnsi="Ge'ez-1" w:cs="Ge'ez-1"/>
          <w:sz w:val="26"/>
          <w:sz w:val="26"/>
          <w:lang w:val="es-ES"/>
        </w:rPr>
        <w:t xml:space="preserve"> ”</w:t>
      </w:r>
      <w:r>
        <w:rPr>
          <w:rFonts w:cs="Ge'ez-1" w:ascii="Ge'ez-1" w:hAnsi="Ge'ez-1"/>
          <w:sz w:val="26"/>
          <w:lang w:val="es-ES"/>
        </w:rPr>
        <w:t>ÓÉ“ ”Æeƒ`</w:t>
      </w:r>
      <w:r>
        <w:rPr>
          <w:rFonts w:ascii="Visual Geez Unicode" w:hAnsi="Visual Geez Unicode" w:cs="Ge'ez-1"/>
          <w:sz w:val="26"/>
          <w:sz w:val="26"/>
          <w:lang w:val="es-ES"/>
        </w:rPr>
        <w:t>፣</w:t>
      </w:r>
      <w:r>
        <w:rPr>
          <w:rFonts w:ascii="Ge'ez-1" w:hAnsi="Ge'ez-1" w:cs="Ge'ez-1"/>
          <w:sz w:val="26"/>
          <w:sz w:val="26"/>
          <w:lang w:val="es-ES"/>
        </w:rPr>
        <w:t xml:space="preserve"> </w:t>
      </w:r>
      <w:r>
        <w:rPr>
          <w:rFonts w:cs="Ge'ez-1" w:ascii="Ge'ez-1" w:hAnsi="Ge'ez-1"/>
          <w:sz w:val="26"/>
          <w:lang w:val="es-ES"/>
        </w:rPr>
        <w:t xml:space="preserve">Ÿ}T MTƒ“ ¾Ç=L T²ÒÍ u?ƒ uwa ›Å[ÍËƒ“ ¾ldle ›p`xƒ u}gK Å[Í ¾T&gt;Ñ–&lt; c¡}a‹ “†¨&lt;: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G&lt;K&lt;U ¨[Ç ê/u?„‹ ¨&lt;eØ ¾u=a ›Å[ÍËƒ ¾ldle' ›p`xƒ“ ¾c¨&lt; Gwƒ ‹Ó` ”ÇK ¾}[ÒÑÖ c=J” ÃI”’&lt; ‹Ó` KTnKM ›”Ç”É ¨[Ç</w:t>
        <w:softHyphen/>
        <w:t>‹ vÅ[Ñ&lt;ƒ Ø[ƒ ÏU` ¾u=a Ó”v ”penc?</w:t>
        <w:softHyphen/>
        <w:t>‹ ÃÁK&lt;::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u w:val="single"/>
          <w:lang w:val="es-ES"/>
        </w:rPr>
        <w:t>KUdK?</w:t>
      </w:r>
      <w:r>
        <w:rPr>
          <w:rFonts w:cs="Ge'ez-1" w:ascii="Ge'ez-1" w:hAnsi="Ge'ez-1"/>
          <w:lang w:val="es-ES"/>
        </w:rPr>
        <w:t xml:space="preserve"> :- ¾Ç=L ²&lt;]Á“ ¾¨“ÑA ›pU Ó”v ê/u?„‹ ›G&lt;” uŸ=^Ã ŸT&gt;ÑKÑK&lt;uƒ u=a</w:t>
        <w:softHyphen/>
        <w:t xml:space="preserve">‹ KS¨&lt;×ƒ ›pÅ¨&lt; KSW[© Y^ H&gt;Åƒ ƒÓu^ uT&gt;ÁS‹ SMŸ&lt; ›ÇÇ=e Ó”v SËS^†¨&lt; ”Ç=G&lt;U u›”Ç”É ê/u?„‹ ¾T&gt;¾¨&lt;” ¾ldle ‹Óa‹” KSõƒ“ u}‰K ›pU“ SÖ” u2®®2 uËƒ ¯Sƒ °pÉ SÁ´ uŸõ}— Å[Í ¾T&gt;¾¨&lt;” ¾c¨&lt; ÃM ‹Ó` KTnKM ŸY^ TeŸÍ k”f uËƒ TeÁ´ / ¢Œ_ u&lt;K? ¨“ÑA Ç=L ²&lt;]Á  ¨[Ç/  ¨.².} K=Ö“Ÿ` ¾T&gt;Ñv Ñ&lt;ÇÃ ’¨&lt;: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'ez-1" w:ascii="Ge'ez-1" w:hAnsi="Ge'ez-1"/>
          <w:lang w:val="es-ES"/>
        </w:rPr>
        <w:t>¾}ÑMÒÃ“ p_ Te}“ÑÍ Y`¯ƒ” u}SKŸ} :- u¾Å[Í ¾T&gt;Ñ–&lt; ¾µ”“ ¾¨[Ç c?¡}` S/u?„‹ ¾k[vL†¨&lt;” ¾}ÑMÒÃ p_“ ›e}Á¾ƒ cwex“ ›Å^Ë„ ‹Ó\” KSõƒ“ /¡õ}~” KS´Òƒ/ ¾}ŸÅuƒ `kƒ ›ØÒu= vKSJ’&lt; uk×Ã ”Ç=hhM ÃÅ[ÒM:: ”Ç=G&lt;U u}KÁ¿ U¡”Á„‹ u›w³—</w:t>
        <w:softHyphen/>
        <w:t>‡ S”Óeƒ S/u?„‹ Ÿ’u[¨&lt; ¾vÏ ›ÖnkU †M}˜’ƒ ShhM ¾}e}ªK u=J”U</w:t>
      </w:r>
      <w:r>
        <w:rPr>
          <w:rFonts w:cs="Ge'ez-1" w:ascii="Ge'ez-1" w:hAnsi="Ge'ez-1"/>
          <w:b/>
          <w:u w:val="single"/>
          <w:lang w:val="es-ES"/>
        </w:rPr>
        <w:t xml:space="preserve">  </w:t>
      </w:r>
      <w:r>
        <w:rPr>
          <w:rFonts w:cs="Ge'ez-1" w:ascii="Ge'ez-1" w:hAnsi="Ge'ez-1"/>
          <w:lang w:val="es-ES"/>
        </w:rPr>
        <w:t>¾S/u?~ Lò</w:t>
        <w:softHyphen/>
        <w:t>‹“ Ñ&lt;Ç¿ ¾T&gt;SSKŸ†¨&lt; ›"Lƒ KÑ&lt;Ç¿ ƒŸ&lt;[ƒ K=cÖ&lt; ÃÑvM::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vM}Ö’&lt; Y^ H&gt;Å„‹“ ¨Å SW[© Y^ H&gt;Åƒ LMÑu&lt; c?/S/u?„‹ W^}™‹ ¨&lt;Ö?ƒ }¢` }cõa uSeÖƒ U²“ ”Ç="H@É“ u¾W^}™‡ óÃM ¨&lt;eØ ”Ç=kSØ ÉÒó© ¡ƒƒM uSÅ[Ñ&lt; ¨&lt;Ö?ƒ u¨ÉÉ` ¨pƒ u›Óvu&lt; }Óv^© J•M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sz w:val="26"/>
          <w:lang w:val="es-ES"/>
        </w:rPr>
      </w:pPr>
      <w:r>
        <w:rPr>
          <w:rFonts w:cs="Ge'ez-1" w:ascii="Ge'ez-1" w:hAnsi="Ge'ez-1"/>
          <w:b/>
          <w:sz w:val="26"/>
          <w:lang w:val="es-ES"/>
        </w:rPr>
        <w:t>¾K¨&lt;Ø –a/–a/Ø“ƒ“ ƒÓu^ Y^ H&gt;Åƒ uTwnƒ ›Ö“¡a SkÖM ”Ç=‰M ¾}ðÖ[ ›pU” u}SKŸ}:-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›Ýß` YMÖ““ ¾}hK }V¡a uSpcU ›pT†¨&lt; ¾}Ñ’v ¾Y^ H&gt;Å~ ðíT&gt;</w:t>
        <w:softHyphen/>
        <w:t xml:space="preserve">‹” ¾Twnƒ Y^ SY^ƒ Ã‰M ²”É YMÖ“ ÁÑ–&lt;“ ÁLÑ–&lt; KÃ„ uS[Í’ƒ ¾SÁ²&lt; Y^ }c`…M::uSJ’&lt;U u¾c?¡}\ ›Ç=e ¾}kÖ\“ ugÓgÓ ¾}SÅu&lt; uY^ H&gt;Åƒ YMÖ“ ÁLÑ–&lt; Y^}™‹ ÁK&lt; uSJ“†¨&lt; uc?¡}\ ¾YMÖ“ ýaÓ^U }²ÒË„ YMÖ“ ”ÉÁÑ–&lt; KTÉ[Ó Y^ uk× Kfe}— \w ¯Sƒ ƒŸ&lt;[ƒ }cØ„ ¾UŸ“¨’¨ }Óv` ÃJ“M:: </w:t>
      </w:r>
    </w:p>
    <w:p>
      <w:pPr>
        <w:pStyle w:val="Normal"/>
        <w:spacing w:lineRule="auto" w:line="360"/>
        <w:jc w:val="center"/>
        <w:rPr>
          <w:rFonts w:ascii="Ge'ez-1" w:hAnsi="Ge'ez-1" w:cs="Ge'ez-1"/>
          <w:b/>
          <w:b/>
          <w:sz w:val="28"/>
          <w:szCs w:val="28"/>
          <w:u w:val="single"/>
          <w:lang w:val="es-ES"/>
        </w:rPr>
      </w:pPr>
      <w:r>
        <w:rPr>
          <w:rFonts w:cs="Ge'ez-1" w:ascii="Ge'ez-1" w:hAnsi="Ge'ez-1"/>
          <w:b/>
          <w:sz w:val="28"/>
          <w:szCs w:val="28"/>
          <w:u w:val="single"/>
          <w:lang w:val="es-ES"/>
        </w:rPr>
        <w:t>¾›=¢‚ ¾Y^ H&gt;Åƒ ¾}Ÿ“¨’ ›uÃƒ }Óv^ƒ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" w:leader="none"/>
        </w:tabs>
        <w:spacing w:lineRule="auto" w:line="360"/>
        <w:ind w:left="900" w:hanging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 xml:space="preserve">Kc?¡}` S/u?„‹ SKe}— ØÑ“ ¢Uú¨&lt;}` </w:t>
      </w:r>
      <w:r>
        <w:rPr>
          <w:rFonts w:cs="Ge'ez-1" w:ascii="Ge'ez-1" w:hAnsi="Ge'ez-1"/>
          <w:b/>
          <w:u w:val="single"/>
          <w:lang w:val="es-ES"/>
        </w:rPr>
        <w:t>48</w:t>
      </w:r>
      <w:r>
        <w:rPr>
          <w:rFonts w:cs="Ge'ez-1" w:ascii="Ge'ez-1" w:hAnsi="Ge'ez-1"/>
          <w:lang w:val="es-ES"/>
        </w:rPr>
        <w:t xml:space="preserve"> ' ý]”}`</w:t>
      </w:r>
      <w:r>
        <w:rPr>
          <w:rFonts w:cs="Ge'ez-1" w:ascii="Ge'ez-1" w:hAnsi="Ge'ez-1"/>
          <w:b/>
          <w:lang w:val="es-ES"/>
        </w:rPr>
        <w:t xml:space="preserve"> </w:t>
      </w:r>
      <w:r>
        <w:rPr>
          <w:rFonts w:cs="Ge'ez-1" w:ascii="Ge'ez-1" w:hAnsi="Ge'ez-1"/>
          <w:b/>
          <w:u w:val="single"/>
          <w:lang w:val="es-ES"/>
        </w:rPr>
        <w:t>13</w:t>
      </w:r>
      <w:r>
        <w:rPr>
          <w:rFonts w:cs="Ge'ez-1" w:ascii="Ge'ez-1" w:hAnsi="Ge'ez-1"/>
          <w:lang w:val="es-ES"/>
        </w:rPr>
        <w:t xml:space="preserve"> ' ö„ ¢ú </w:t>
      </w:r>
      <w:r>
        <w:rPr>
          <w:rFonts w:cs="Ge'ez-1" w:ascii="Ge'ez-1" w:hAnsi="Ge'ez-1"/>
          <w:b/>
          <w:u w:val="single"/>
          <w:lang w:val="es-ES"/>
        </w:rPr>
        <w:t>2</w:t>
      </w:r>
      <w:r>
        <w:rPr>
          <w:rFonts w:cs="Ge'ez-1" w:ascii="Ge'ez-1" w:hAnsi="Ge'ez-1"/>
          <w:lang w:val="es-ES"/>
        </w:rPr>
        <w:t xml:space="preserve"> '</w:t>
      </w:r>
      <w:r>
        <w:rPr>
          <w:rFonts w:ascii="Power Geez Unicode1" w:hAnsi="Power Geez Unicode1" w:cs="Power Geez Unicode1"/>
          <w:lang w:val="es-ES"/>
        </w:rPr>
        <w:t xml:space="preserve">ፋክስ </w:t>
      </w:r>
      <w:r>
        <w:rPr>
          <w:rFonts w:cs="Power Geez Unicode1" w:ascii="Power Geez Unicode1" w:hAnsi="Power Geez Unicode1"/>
          <w:b/>
          <w:u w:val="single"/>
          <w:lang w:val="es-ES"/>
        </w:rPr>
        <w:t>1</w:t>
      </w:r>
      <w:r>
        <w:rPr>
          <w:rFonts w:cs="Ge'ez-1" w:ascii="Ge'ez-1" w:hAnsi="Ge'ez-1"/>
          <w:lang w:val="es-ES"/>
        </w:rPr>
        <w:t xml:space="preserve"> ' </w:t>
      </w:r>
      <w:r>
        <w:rPr>
          <w:rFonts w:ascii="Power Geez Unicode1" w:hAnsi="Power Geez Unicode1" w:cs="Power Geez Unicode1"/>
          <w:lang w:val="es-ES"/>
        </w:rPr>
        <w:t xml:space="preserve">ስታይብላዘር </w:t>
      </w:r>
      <w:r>
        <w:rPr>
          <w:rFonts w:cs="Power Geez Unicode1" w:ascii="Power Geez Unicode1" w:hAnsi="Power Geez Unicode1"/>
          <w:b/>
          <w:u w:val="single"/>
          <w:lang w:val="es-ES"/>
        </w:rPr>
        <w:t>1</w:t>
      </w:r>
      <w:r>
        <w:rPr>
          <w:rFonts w:cs="Ge'ez-1" w:ascii="Ge'ez-1" w:hAnsi="Ge'ez-1"/>
          <w:lang w:val="es-ES"/>
        </w:rPr>
        <w:t xml:space="preserve"> uÉU\ </w:t>
      </w:r>
      <w:r>
        <w:rPr>
          <w:rFonts w:cs="Ge'ez-1" w:ascii="Ge'ez-1" w:hAnsi="Ge'ez-1"/>
          <w:b/>
          <w:u w:val="single"/>
          <w:lang w:val="es-ES"/>
        </w:rPr>
        <w:t>65</w:t>
      </w:r>
      <w:r>
        <w:rPr>
          <w:rFonts w:cs="Ge'ez-1" w:ascii="Ge'ez-1" w:hAnsi="Ge'ez-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የ</w:t>
      </w:r>
      <w:r>
        <w:rPr>
          <w:rFonts w:ascii="Ge'ez-1" w:hAnsi="Ge'ez-1" w:cs="Ge'ez-1"/>
          <w:lang w:val="es-ES"/>
        </w:rPr>
        <w:t>›</w:t>
      </w:r>
      <w:r>
        <w:rPr>
          <w:rFonts w:cs="Ge'ez-1" w:ascii="Ge'ez-1" w:hAnsi="Ge'ez-1"/>
          <w:lang w:val="es-ES"/>
        </w:rPr>
        <w:t>=¢‚ Sd]</w:t>
        <w:softHyphen/>
      </w:r>
      <w:r>
        <w:rPr>
          <w:rFonts w:ascii="Power Geez Unicode1" w:hAnsi="Power Geez Unicode1" w:cs="Power Geez Unicode1"/>
          <w:lang w:val="es-ES"/>
        </w:rPr>
        <w:t>ያዎ</w:t>
      </w:r>
      <w:r>
        <w:rPr>
          <w:rFonts w:ascii="Ge'ez-1" w:hAnsi="Ge'ez-1" w:cs="Ge'ez-1"/>
          <w:lang w:val="es-ES"/>
        </w:rPr>
        <w:t xml:space="preserve">‹ </w:t>
      </w:r>
      <w:r>
        <w:rPr>
          <w:rFonts w:cs="Ge'ez-1" w:ascii="Ge'ez-1" w:hAnsi="Ge'ez-1"/>
          <w:lang w:val="es-ES"/>
        </w:rPr>
        <w:t xml:space="preserve">SKe}— ØÑ“ }Å`Ñ¨&lt; ›ÑMÓKAƒ LÃ ”Ç=¨&lt;K&lt; </w:t>
      </w:r>
      <w:r>
        <w:rPr>
          <w:rFonts w:ascii="Power Geez Unicode1" w:hAnsi="Power Geez Unicode1" w:cs="Power Geez Unicode1"/>
          <w:lang w:val="es-ES"/>
        </w:rPr>
        <w:t xml:space="preserve">ተደርገዋል፡፡ በዚህም መሠረት በዞናችን ከውጪ በሚጠግኑ ባለሙያዎች የገንዘብ መጠን መሠረት በኢኮቴ ባለሙያዎች </w:t>
      </w:r>
      <w:r>
        <w:rPr>
          <w:b/>
          <w:u w:val="single"/>
          <w:lang w:val="es-ES"/>
        </w:rPr>
        <w:t>17,600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ብር የመንግስት ብር ከወጪ ሊተርፍ ችላ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>ል</w:t>
      </w:r>
      <w:r>
        <w:rPr>
          <w:rFonts w:cs="Ge'ez-1" w:ascii="Ge'ez-1" w:hAnsi="Ge'ez-1"/>
          <w:lang w:val="es-ES"/>
        </w:rPr>
        <w:t xml:space="preserve">::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lang w:val="es-ES"/>
        </w:rPr>
      </w:pPr>
      <w:r>
        <w:rPr>
          <w:rFonts w:cs="Ge'ez-1" w:ascii="Ge'ez-1" w:hAnsi="Ge'ez-1"/>
          <w:lang w:val="pt-BR"/>
        </w:rPr>
        <w:t xml:space="preserve">¾ÑÖ` kuK?Áƒ ÑSÉ ›Mv eM¡ 19 ¾}uLg&lt;ƒ” eM¢‹” uSK¾ƒ K‚K? </w:t>
      </w:r>
      <w:r>
        <w:rPr>
          <w:rFonts w:cs="Ge'ez-1" w:ascii="Ge'ez-1" w:hAnsi="Ge'ez-1"/>
          <w:lang w:val="es-ES"/>
        </w:rPr>
        <w:t>”Ç=ÖÑ’&lt; ÅwÇu? }ê</w:t>
      </w:r>
      <w:r>
        <w:rPr>
          <w:rFonts w:ascii="Power Geez Unicode1" w:hAnsi="Power Geez Unicode1" w:cs="Power Geez Unicode1"/>
          <w:lang w:val="es-ES"/>
        </w:rPr>
        <w:t>ፎ ቴሌ የማጣራት ሥራ እየሰራ ይገኛል</w:t>
      </w:r>
      <w:r>
        <w:rPr>
          <w:rFonts w:cs="Ge'ez-1" w:ascii="Ge'ez-1" w:hAnsi="Ge'ez-1"/>
          <w:lang w:val="es-ES"/>
        </w:rPr>
        <w:t>: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lang w:val="es-ES"/>
        </w:rPr>
      </w:pPr>
      <w:r>
        <w:rPr>
          <w:rFonts w:cs="Ge'ez-1" w:ascii="Ge'ez-1" w:hAnsi="Ge'ez-1"/>
          <w:lang w:val="es-ES"/>
        </w:rPr>
        <w:t>u›^ƒ ¨[Ç</w:t>
        <w:softHyphen/>
        <w:t xml:space="preserve">‹ u›=¢} °pÉ ›ðéçU K4 Ñ&gt;²? ¾ÉÒõ“ ¡ƒƒM Y^ }c`}EM::  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cs="Ge'ez-1"/>
          <w:lang w:val="es-ES"/>
        </w:rPr>
      </w:pPr>
      <w:r>
        <w:rPr>
          <w:rFonts w:cs="Ge'ez-1" w:ascii="Ge'ez-1" w:hAnsi="Ge'ez-1"/>
          <w:lang w:val="es-ES"/>
        </w:rPr>
        <w:t>K</w:t>
      </w:r>
      <w:r>
        <w:rPr>
          <w:rFonts w:cs="Ge'ez-1" w:ascii="Ge'ez-1" w:hAnsi="Ge'ez-1"/>
          <w:b/>
          <w:u w:val="single"/>
          <w:lang w:val="es-ES"/>
        </w:rPr>
        <w:t>21</w:t>
      </w:r>
      <w:r>
        <w:rPr>
          <w:rFonts w:cs="Ge'ez-1" w:ascii="Ge'ez-1" w:hAnsi="Ge'ez-1"/>
          <w:lang w:val="es-ES"/>
        </w:rPr>
        <w:t xml:space="preserve"> c?¡]}] Ãúeƒ ue"’` ' uó¡e</w:t>
      </w:r>
      <w:r>
        <w:rPr>
          <w:rFonts w:ascii="Power Geez Unicode1" w:hAnsi="Power Geez Unicode1" w:cs="Power Geez Unicode1"/>
          <w:lang w:val="es-ES"/>
        </w:rPr>
        <w:t>ና ሙያቸውን የማሳደግ ሁኔታ</w:t>
      </w:r>
      <w:r>
        <w:rPr>
          <w:rFonts w:ascii="Ge'ez-1" w:hAnsi="Ge'ez-1" w:cs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VÁ© Éòõ</w:t>
      </w:r>
      <w:r>
        <w:rPr>
          <w:rFonts w:ascii="Power Geez Unicode1" w:hAnsi="Power Geez Unicode1" w:cs="Power Geez Unicode1"/>
          <w:lang w:val="es-ES"/>
        </w:rPr>
        <w:t>ና የክትትል ድጋፍ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}Å`ÑEM::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cs="Ge'ez-1"/>
          <w:lang w:val="es-ES"/>
        </w:rPr>
      </w:pPr>
      <w:r>
        <w:rPr>
          <w:rFonts w:cs="Ge'ez-1" w:ascii="Ge'ez-1" w:hAnsi="Ge'ez-1"/>
          <w:lang w:val="es-ES"/>
        </w:rPr>
        <w:t>¡MM ›=¢‚ KU\n”“ up`w Ñ&gt;²? ¾</w:t>
      </w:r>
      <w:r>
        <w:rPr>
          <w:lang w:val="es-ES"/>
        </w:rPr>
        <w:t xml:space="preserve">ICT </w:t>
      </w:r>
      <w:r>
        <w:rPr>
          <w:rFonts w:cs="Ge'ez-1" w:ascii="Ge'ez-1" w:hAnsi="Ge'ez-1"/>
          <w:lang w:val="es-ES"/>
        </w:rPr>
        <w:t>}S^mÁ” u=´’e ›=”Ÿ&lt;u?i” c?”}`” KTe}ª¨p Ÿ¡MM ¾}cÖ&lt;ƒ” þe}a‹ ŸSU]¨&lt; Lò Ò` uÒ^ uSk“Ëƒ u¿”y`e+“ u¢K?Ð‹ ”Ç=G&lt;U u¨[Ç</w:t>
        <w:softHyphen/>
        <w:t xml:space="preserve">‹ uSKÖõ </w:t>
      </w:r>
      <w:r>
        <w:rPr>
          <w:rFonts w:cs="Ge'ez-1" w:ascii="Ge'ez-1" w:hAnsi="Ge'ez-1"/>
          <w:b/>
          <w:u w:val="single"/>
          <w:lang w:val="es-ES"/>
        </w:rPr>
        <w:t xml:space="preserve">69 </w:t>
      </w:r>
      <w:r>
        <w:rPr>
          <w:rFonts w:cs="Ge'ez-1" w:ascii="Ge'ez-1" w:hAnsi="Ge'ez-1"/>
          <w:lang w:val="es-ES"/>
        </w:rPr>
        <w:t>¾T&gt;J’&lt; }T]</w:t>
        <w:softHyphen/>
        <w:t xml:space="preserve">‹” uSS´Ñw“ ¾eMÖ“ ›Ç^i” uTS‰†ƒ ¨`¡ jù ¾}d" ”Ç=J” VÁ© ÉÒõ“ Ñ³ }Å`ÑEM:: </w:t>
      </w:r>
    </w:p>
    <w:p>
      <w:pPr>
        <w:pStyle w:val="Normal"/>
        <w:spacing w:lineRule="auto" w:line="360"/>
        <w:ind w:left="540" w:hanging="0"/>
        <w:jc w:val="both"/>
        <w:rPr>
          <w:rFonts w:cs="Ge'ez-1"/>
          <w:lang w:val="es-ES"/>
        </w:rPr>
      </w:pPr>
      <w:r>
        <w:rPr>
          <w:rFonts w:cs="Ge'ez-1"/>
          <w:lang w:val="es-ES"/>
        </w:rPr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cs="Ge'ez-1"/>
          <w:lang w:val="es-ES"/>
        </w:rPr>
      </w:pPr>
      <w:r>
        <w:rPr>
          <w:rFonts w:cs="Ge'ez-1" w:ascii="Ge'ez-1" w:hAnsi="Ge'ez-1"/>
          <w:lang w:val="es-ES"/>
        </w:rPr>
        <w:t>K›=”öK=”¡ ¢K?Ï 10</w:t>
      </w:r>
      <w:r>
        <w:rPr>
          <w:lang w:val="es-ES"/>
        </w:rPr>
        <w:t>+</w:t>
      </w:r>
      <w:r>
        <w:rPr>
          <w:rFonts w:cs="Ge'ez-1" w:ascii="Ge'ez-1" w:hAnsi="Ge'ez-1"/>
          <w:lang w:val="es-ES"/>
        </w:rPr>
        <w:t xml:space="preserve">3 </w:t>
      </w:r>
      <w:r>
        <w:rPr>
          <w:lang w:val="es-ES"/>
        </w:rPr>
        <w:t>IT</w:t>
      </w:r>
      <w:r>
        <w:rPr>
          <w:rFonts w:cs="Ge'ez-1" w:ascii="Ge'ez-1" w:hAnsi="Ge'ez-1"/>
          <w:lang w:val="es-ES"/>
        </w:rPr>
        <w:t xml:space="preserve"> }T]</w:t>
      </w:r>
      <w:r>
        <w:rPr>
          <w:rFonts w:ascii="Power Geez Unicode1" w:hAnsi="Power Geez Unicode1" w:cs="Power Geez Unicode1"/>
          <w:lang w:val="es-ES"/>
        </w:rPr>
        <w:t>ዎ</w:t>
      </w:r>
      <w:r>
        <w:rPr>
          <w:rFonts w:ascii="Ge'ez-1" w:hAnsi="Ge'ez-1" w:cs="Ge'ez-1"/>
          <w:lang w:val="es-ES"/>
        </w:rPr>
        <w:t xml:space="preserve">‹ </w:t>
      </w:r>
      <w:r>
        <w:rPr>
          <w:rFonts w:cs="Ge'ez-1" w:ascii="Ge'ez-1" w:hAnsi="Ge'ez-1"/>
          <w:lang w:val="es-ES"/>
        </w:rPr>
        <w:t xml:space="preserve">u›=”}`’@ƒ“ ›=-T@ÃM' 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ascii="Ge'ez-1" w:hAnsi="Ge'ez-1" w:cs="Ge'ez-1"/>
          <w:lang w:val="es-ES"/>
        </w:rPr>
        <w:t>’</w:t>
      </w:r>
      <w:r>
        <w:rPr>
          <w:rFonts w:cs="Ge'ez-1" w:ascii="Ge'ez-1" w:hAnsi="Ge'ez-1"/>
          <w:lang w:val="es-ES"/>
        </w:rPr>
        <w:t xml:space="preserve">@ƒ¨`Ÿ=”Ó'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cs="Ge'ez-1" w:ascii="Ge'ez-1" w:hAnsi="Ge'ez-1"/>
          <w:lang w:val="es-ES"/>
        </w:rPr>
        <w:t xml:space="preserve">fõƒ«`“ ›`É«` ¾¢Uú¨&lt;}` ØÑ“ </w:t>
      </w:r>
      <w:r>
        <w:rPr>
          <w:rFonts w:ascii="Power Geez Unicode1" w:hAnsi="Power Geez Unicode1" w:cs="Power Geez Unicode1"/>
          <w:lang w:val="es-ES"/>
        </w:rPr>
        <w:t>ላይ</w:t>
      </w:r>
      <w:r>
        <w:rPr>
          <w:rFonts w:cs="Power Geez Unicode1" w:ascii="Ge'ez-1" w:hAnsi="Ge'ez-1"/>
          <w:lang w:val="es-ES"/>
        </w:rPr>
        <w:t xml:space="preserve">' </w:t>
      </w:r>
      <w:r>
        <w:rPr>
          <w:rFonts w:cs="Ge'ez-1" w:ascii="Ge'ez-1" w:hAnsi="Ge'ez-1"/>
          <w:lang w:val="es-ES"/>
        </w:rPr>
        <w:t xml:space="preserve">¨”É </w:t>
      </w:r>
      <w:r>
        <w:rPr>
          <w:rFonts w:cs="Ge'ez-1" w:ascii="Ge'ez-1" w:hAnsi="Ge'ez-1"/>
          <w:b/>
          <w:u w:val="single"/>
          <w:lang w:val="es-ES"/>
        </w:rPr>
        <w:t>4</w:t>
      </w:r>
      <w:r>
        <w:rPr>
          <w:rFonts w:cs="Ge'ez-1" w:ascii="Ge'ez-1" w:hAnsi="Ge'ez-1"/>
          <w:lang w:val="es-ES"/>
        </w:rPr>
        <w:t xml:space="preserve">   c?ƒ </w:t>
      </w:r>
      <w:r>
        <w:rPr>
          <w:rFonts w:cs="Ge'ez-1" w:ascii="Ge'ez-1" w:hAnsi="Ge'ez-1"/>
          <w:b/>
          <w:u w:val="single"/>
          <w:lang w:val="es-ES"/>
        </w:rPr>
        <w:t>8</w:t>
      </w:r>
      <w:r>
        <w:rPr>
          <w:rFonts w:cs="Ge'ez-1" w:ascii="Ge'ez-1" w:hAnsi="Ge'ez-1"/>
          <w:lang w:val="es-ES"/>
        </w:rPr>
        <w:t xml:space="preserve"> ÉU` </w:t>
      </w:r>
      <w:r>
        <w:rPr>
          <w:rFonts w:cs="Ge'ez-1" w:ascii="Ge'ez-1" w:hAnsi="Ge'ez-1"/>
          <w:b/>
          <w:u w:val="single"/>
          <w:lang w:val="es-ES"/>
        </w:rPr>
        <w:t>12</w:t>
      </w:r>
      <w:r>
        <w:rPr>
          <w:rFonts w:cs="Ge'ez-1" w:ascii="Ge'ez-1" w:hAnsi="Ge'ez-1"/>
          <w:lang w:val="es-ES"/>
        </w:rPr>
        <w:t xml:space="preserve"> K</w:t>
      </w:r>
      <w:r>
        <w:rPr>
          <w:rFonts w:ascii="Power Geez Unicode1" w:hAnsi="Power Geez Unicode1" w:cs="Power Geez Unicode1"/>
          <w:lang w:val="es-ES"/>
        </w:rPr>
        <w:t>አምስት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” </w:t>
      </w:r>
      <w:r>
        <w:rPr>
          <w:rFonts w:ascii="Power Geez Unicode1" w:hAnsi="Power Geez Unicode1" w:cs="Power Geez Unicode1"/>
          <w:lang w:val="es-ES"/>
        </w:rPr>
        <w:t xml:space="preserve">ስልጠና </w:t>
      </w:r>
      <w:r>
        <w:rPr>
          <w:rFonts w:cs="Ge'ez-1" w:ascii="Ge'ez-1" w:hAnsi="Ge'ez-1"/>
          <w:lang w:val="es-ES"/>
        </w:rPr>
        <w:t xml:space="preserve">}cØ}EM:: </w:t>
      </w:r>
      <w:r>
        <w:rPr>
          <w:rFonts w:ascii="Power Geez Unicode1" w:hAnsi="Power Geez Unicode1" w:cs="Power Geez Unicode1"/>
          <w:lang w:val="es-ES"/>
        </w:rPr>
        <w:t xml:space="preserve">በተጨማሪም የቪዲዮ ኮንፍረንሲንግ አገልግሎት የማስተዋወቅና አጠቃቀም </w:t>
      </w:r>
      <w:r>
        <w:rPr>
          <w:rFonts w:ascii="Power Geez Unicode1" w:hAnsi="Power Geez Unicode1" w:cs="Power Geez Unicode1"/>
          <w:b/>
          <w:b/>
          <w:u w:val="single"/>
          <w:lang w:val="es-ES"/>
        </w:rPr>
        <w:t>ለ</w:t>
      </w:r>
      <w:r>
        <w:rPr>
          <w:rFonts w:cs="Power Geez Unicode1" w:ascii="Power Geez Unicode1" w:hAnsi="Power Geez Unicode1"/>
          <w:b/>
          <w:u w:val="single"/>
          <w:lang w:val="es-ES"/>
        </w:rPr>
        <w:t>42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የ</w:t>
      </w:r>
      <w:r>
        <w:rPr>
          <w:rFonts w:ascii="Ge'ez-1" w:hAnsi="Ge'ez-1" w:cs="Ge'ez-1"/>
          <w:lang w:val="es-ES"/>
        </w:rPr>
        <w:t>›</w:t>
      </w:r>
      <w:r>
        <w:rPr>
          <w:rFonts w:cs="Ge'ez-1" w:ascii="Ge'ez-1" w:hAnsi="Ge'ez-1"/>
          <w:lang w:val="es-ES"/>
        </w:rPr>
        <w:t>=”öK=”¡ ¢K?Ï 10</w:t>
      </w:r>
      <w:r>
        <w:rPr>
          <w:lang w:val="es-ES"/>
        </w:rPr>
        <w:t>+</w:t>
      </w:r>
      <w:r>
        <w:rPr>
          <w:rFonts w:cs="Ge'ez-1" w:ascii="Ge'ez-1" w:hAnsi="Ge'ez-1"/>
          <w:lang w:val="es-ES"/>
        </w:rPr>
        <w:t xml:space="preserve">3 </w:t>
      </w:r>
      <w:r>
        <w:rPr>
          <w:lang w:val="es-ES"/>
        </w:rPr>
        <w:t>IT</w:t>
      </w:r>
      <w:r>
        <w:rPr>
          <w:rFonts w:cs="Ge'ez-1" w:ascii="Ge'ez-1" w:hAnsi="Ge'ez-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ተማሪዎች ስልጠና በማህበረሰብ መረጃ ማዕከል ውስጥ ለ</w:t>
      </w:r>
      <w:r>
        <w:rPr>
          <w:rFonts w:cs="Power Geez Unicode1" w:ascii="Power Geez Unicode1" w:hAnsi="Power Geez Unicode1"/>
          <w:lang w:val="es-ES"/>
        </w:rPr>
        <w:t xml:space="preserve">1 </w:t>
      </w:r>
      <w:r>
        <w:rPr>
          <w:rFonts w:ascii="Power Geez Unicode1" w:hAnsi="Power Geez Unicode1" w:cs="Power Geez Unicode1"/>
          <w:lang w:val="es-ES"/>
        </w:rPr>
        <w:t xml:space="preserve">ቀን </w:t>
      </w:r>
      <w:r>
        <w:rPr>
          <w:rFonts w:cs="Ge'ez-1" w:ascii="Ge'ez-1" w:hAnsi="Ge'ez-1"/>
          <w:lang w:val="es-ES"/>
        </w:rPr>
        <w:t>}cØ}EM::</w:t>
      </w:r>
      <w:r>
        <w:rPr>
          <w:rFonts w:cs="Ge'ez-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እንዲሁም </w:t>
      </w:r>
      <w:r>
        <w:rPr>
          <w:rFonts w:cs="Ge'ez-1" w:ascii="Ge'ez-1" w:hAnsi="Ge'ez-1"/>
          <w:lang w:val="es-ES"/>
        </w:rPr>
        <w:t xml:space="preserve">KcK=JU Ñ@È* Ö?“ dÃ”e ¢K?Ï </w:t>
      </w:r>
      <w:r>
        <w:rPr>
          <w:rFonts w:ascii="Power Geez Unicode1" w:hAnsi="Power Geez Unicode1" w:cs="Power Geez Unicode1"/>
          <w:lang w:val="es-ES"/>
        </w:rPr>
        <w:t xml:space="preserve">ለጤና ተማሪዎች </w:t>
      </w:r>
      <w:r>
        <w:rPr>
          <w:rFonts w:cs="Ge'ez-1" w:ascii="Ge'ez-1" w:hAnsi="Ge'ez-1"/>
          <w:lang w:val="es-ES"/>
        </w:rPr>
        <w:t xml:space="preserve">u›=”}`’@ƒ“ ›=-T@ÃM LÃ </w:t>
      </w:r>
      <w:r>
        <w:rPr>
          <w:rFonts w:ascii="Power Geez Unicode1" w:hAnsi="Power Geez Unicode1" w:cs="Power Geez Unicode1"/>
          <w:lang w:val="es-ES"/>
        </w:rPr>
        <w:t xml:space="preserve">ከመምህሩ ጋር በጋራ በመሆን </w:t>
      </w:r>
      <w:r>
        <w:rPr>
          <w:rFonts w:cs="Ge'ez-1" w:ascii="Ge'ez-1" w:hAnsi="Ge'ez-1"/>
          <w:lang w:val="es-ES"/>
        </w:rPr>
        <w:t xml:space="preserve">¨”É </w:t>
      </w:r>
      <w:r>
        <w:rPr>
          <w:rFonts w:cs="Ge'ez-1" w:ascii="Ge'ez-1" w:hAnsi="Ge'ez-1"/>
          <w:b/>
          <w:u w:val="single"/>
          <w:lang w:val="es-ES"/>
        </w:rPr>
        <w:t>13</w:t>
      </w:r>
      <w:r>
        <w:rPr>
          <w:rFonts w:cs="Ge'ez-1" w:ascii="Ge'ez-1" w:hAnsi="Ge'ez-1"/>
          <w:lang w:val="es-ES"/>
        </w:rPr>
        <w:t xml:space="preserve"> c?ƒ </w:t>
      </w:r>
      <w:r>
        <w:rPr>
          <w:rFonts w:cs="Ge'ez-1" w:ascii="Ge'ez-1" w:hAnsi="Ge'ez-1"/>
          <w:b/>
          <w:u w:val="single"/>
          <w:lang w:val="es-ES"/>
        </w:rPr>
        <w:t>25</w:t>
      </w:r>
      <w:r>
        <w:rPr>
          <w:rFonts w:cs="Ge'ez-1" w:ascii="Ge'ez-1" w:hAnsi="Ge'ez-1"/>
          <w:lang w:val="es-ES"/>
        </w:rPr>
        <w:t xml:space="preserve">  ÉU`  </w:t>
      </w:r>
      <w:r>
        <w:rPr>
          <w:rFonts w:cs="Ge'ez-1" w:ascii="Ge'ez-1" w:hAnsi="Ge'ez-1"/>
          <w:b/>
          <w:u w:val="single"/>
          <w:lang w:val="es-ES"/>
        </w:rPr>
        <w:t>38</w:t>
      </w:r>
      <w:r>
        <w:rPr>
          <w:rFonts w:cs="Ge'ez-1" w:ascii="Ge'ez-1" w:hAnsi="Ge'ez-1"/>
          <w:b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eMÖ“  K2 k” }cØ}EM::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cs="Ge'ez-1"/>
          <w:lang w:val="es-ES"/>
        </w:rPr>
      </w:pPr>
      <w:r>
        <w:rPr>
          <w:rFonts w:ascii="Power Geez Unicode1" w:hAnsi="Power Geez Unicode1" w:cs="Power Geez Unicode1"/>
          <w:lang w:val="es-ES"/>
        </w:rPr>
        <w:t xml:space="preserve">ዞን ፍይናንስ ኢኮኖሚ ልማት ሴክተር ለወረዳዎችና ለዞን ማዕከል የኢኮቴ መሣሪዎችን ለመግዛት የኢኮቴ መሣሪያዎች በስታንዳርዱ </w:t>
      </w:r>
      <w:r>
        <w:rPr>
          <w:rFonts w:cs="Power Geez Unicode1" w:ascii="Power Geez Unicode1" w:hAnsi="Power Geez Unicode1"/>
          <w:lang w:val="es-ES"/>
        </w:rPr>
        <w:t>/</w:t>
      </w:r>
      <w:r>
        <w:rPr>
          <w:lang w:val="es-ES"/>
        </w:rPr>
        <w:t>Spacification /</w:t>
      </w:r>
      <w:r>
        <w:rPr>
          <w:rFonts w:ascii="Power Geez Unicode1" w:hAnsi="Power Geez Unicode1" w:cs="Power Geez Unicode1"/>
          <w:lang w:val="es-ES"/>
        </w:rPr>
        <w:t>መሠረት እንዲገዙ የኢኮቴ ባለሙያ እርዳታና ሞያዊ ድጋፍ እንዲደረግላቸው በጠየቁት መሠረት አዲስ አበባ ድረስ አብ</w:t>
      </w:r>
      <w:r>
        <w:rPr>
          <w:rFonts w:cs="Power Geez Unicode1" w:ascii="Ge'ez-1" w:hAnsi="Ge'ez-1"/>
          <w:lang w:val="es-ES"/>
        </w:rPr>
        <w:t xml:space="preserve">a uSH@É </w:t>
      </w:r>
      <w:r>
        <w:rPr>
          <w:rFonts w:ascii="Power Geez Unicode1" w:hAnsi="Power Geez Unicode1" w:cs="Power Geez Unicode1"/>
          <w:lang w:val="es-ES"/>
        </w:rPr>
        <w:t xml:space="preserve">የተገዙት </w:t>
      </w:r>
      <w:r>
        <w:rPr>
          <w:rFonts w:cs="Power Geez Unicode1" w:ascii="Ge'ez-1" w:hAnsi="Ge'ez-1"/>
          <w:lang w:val="es-ES"/>
        </w:rPr>
        <w:t>SX]Á</w:t>
        <w:softHyphen/>
        <w:t>‹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18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ኮምፒውተር 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b/>
          <w:u w:val="single"/>
          <w:lang w:val="es-ES"/>
        </w:rPr>
        <w:t>14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ፕሪንተር</w:t>
      </w:r>
      <w:r>
        <w:rPr>
          <w:rFonts w:cs="Power Geez Unicode1" w:ascii="Ge'ez-1" w:hAnsi="Ge'ez-1"/>
          <w:lang w:val="es-ES"/>
        </w:rPr>
        <w:t xml:space="preserve">' </w:t>
      </w:r>
      <w:r>
        <w:rPr>
          <w:rFonts w:cs="Power Geez Unicode1" w:ascii="Ge'ez-1" w:hAnsi="Ge'ez-1"/>
          <w:b/>
          <w:u w:val="single"/>
          <w:lang w:val="es-ES"/>
        </w:rPr>
        <w:t>1</w:t>
      </w:r>
      <w:r>
        <w:rPr>
          <w:rFonts w:cs="Power Geez Unicode1" w:ascii="Power Geez Unicode1" w:hAnsi="Power Geez Unicode1"/>
          <w:lang w:val="es-ES"/>
        </w:rPr>
        <w:t xml:space="preserve">  </w:t>
      </w:r>
      <w:r>
        <w:rPr>
          <w:rFonts w:ascii="Power Geez Unicode1" w:hAnsi="Power Geez Unicode1" w:cs="Power Geez Unicode1"/>
          <w:lang w:val="es-ES"/>
        </w:rPr>
        <w:t xml:space="preserve">ከለር ፕሪንተር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4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ፎቶ ኮፒ ማሽን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 </w:t>
      </w:r>
      <w:r>
        <w:rPr>
          <w:rFonts w:cs="Power Geez Unicode1" w:ascii="Power Geez Unicode1" w:hAnsi="Power Geez Unicode1"/>
          <w:b/>
          <w:u w:val="single"/>
          <w:lang w:val="es-ES"/>
        </w:rPr>
        <w:t>3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ላፕ ቶፕ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1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ኤልሲዲ ፕሮጀክተር</w:t>
      </w:r>
      <w:r>
        <w:rPr>
          <w:rFonts w:cs="Power Geez Unicode1" w:ascii="Ge'ez-1" w:hAnsi="Ge'ez-1"/>
          <w:lang w:val="es-ES"/>
        </w:rPr>
        <w:t xml:space="preserve">' </w:t>
      </w:r>
      <w:r>
        <w:rPr>
          <w:rFonts w:cs="Power Geez Unicode1" w:ascii="Power Geez Unicode1" w:hAnsi="Power Geez Unicode1"/>
          <w:b/>
          <w:u w:val="single"/>
          <w:lang w:val="es-ES"/>
        </w:rPr>
        <w:t>2</w:t>
      </w:r>
      <w:r>
        <w:rPr>
          <w:rFonts w:cs="Power Geez Unicode1" w:ascii="Power Geez Unicode1" w:hAnsi="Power Geez Unicode1"/>
          <w:b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ፋክስ ማሽን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5</w:t>
      </w:r>
      <w:r>
        <w:rPr>
          <w:rFonts w:cs="Power Geez Unicode1" w:ascii="Power Geez Unicode1" w:hAnsi="Power Geez Unicode1"/>
          <w:b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ስታይብላዘር</w:t>
      </w:r>
      <w:r>
        <w:rPr>
          <w:rFonts w:ascii="Power Geez Unicode1" w:hAnsi="Power Geez Unicode1" w:cs="Power Geez Unicode1"/>
          <w:b/>
          <w:b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lang w:val="es-ES"/>
        </w:rPr>
        <w:t xml:space="preserve">Spacification </w:t>
      </w:r>
      <w:r>
        <w:rPr>
          <w:rFonts w:ascii="Power Geez Unicode1" w:hAnsi="Power Geez Unicode1" w:cs="Power Geez Unicode1"/>
          <w:lang w:val="es-ES"/>
        </w:rPr>
        <w:t>መሠረት መገዛቱን የማጣራት ስራ ተሰርተ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>ል፡፡</w:t>
      </w:r>
    </w:p>
    <w:p>
      <w:pPr>
        <w:pStyle w:val="Normal"/>
        <w:numPr>
          <w:ilvl w:val="3"/>
          <w:numId w:val="18"/>
        </w:numPr>
        <w:spacing w:lineRule="auto" w:line="360"/>
        <w:jc w:val="both"/>
        <w:rPr>
          <w:rFonts w:cs="Ge'ez-1"/>
          <w:lang w:val="es-ES"/>
        </w:rPr>
      </w:pPr>
      <w:r>
        <w:rPr>
          <w:rFonts w:ascii="Power Geez Unicode1" w:hAnsi="Power Geez Unicode1" w:cs="Power Geez Unicode1"/>
          <w:lang w:val="es-ES"/>
        </w:rPr>
        <w:t>የኢንፎርሜሽን ኮሙኒኬሽን ቴክኖሎጂ ልማት አቅርቦትና አገልግሎት የሥራ ሂደት ወረዳዎችን በቴክኖሎጂ መሣሪያዎች ከመደገፍ አካ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>ያ ለ</w:t>
      </w:r>
      <w:r>
        <w:rPr>
          <w:rFonts w:cs="Power Geez Unicode1" w:ascii="Power Geez Unicode1" w:hAnsi="Power Geez Unicode1"/>
          <w:lang w:val="es-ES"/>
        </w:rPr>
        <w:t>6</w:t>
      </w:r>
      <w:r>
        <w:rPr>
          <w:rFonts w:ascii="Power Geez Unicode1" w:hAnsi="Power Geez Unicode1" w:cs="Power Geez Unicode1"/>
          <w:lang w:val="es-ES"/>
        </w:rPr>
        <w:t xml:space="preserve">ቱ ወረዳዎች አገልግሎት የሚውል የኢኮቴ መሣሪያዎች </w:t>
      </w:r>
      <w:r>
        <w:rPr>
          <w:rFonts w:cs="Power Geez Unicode1" w:ascii="Power Geez Unicode1" w:hAnsi="Power Geez Unicode1"/>
          <w:b/>
          <w:u w:val="single"/>
          <w:lang w:val="es-ES"/>
        </w:rPr>
        <w:t>12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ኮምፒውተር 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b/>
          <w:u w:val="single"/>
          <w:lang w:val="es-ES"/>
        </w:rPr>
        <w:t>17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ፕሪንተር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3</w:t>
      </w:r>
      <w:r>
        <w:rPr>
          <w:rFonts w:cs="Power Geez Unicode1" w:ascii="Power Geez Unicode1" w:hAnsi="Power Geez Unicode1"/>
          <w:b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ፋክስ ማሽን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18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ዩ</w:t>
      </w:r>
      <w:r>
        <w:rPr>
          <w:rFonts w:cs="Power Geez Unicode1" w:ascii="Power Geez Unicode1" w:hAnsi="Power Geez Unicode1"/>
          <w:lang w:val="es-ES"/>
        </w:rPr>
        <w:t>.</w:t>
      </w:r>
      <w:r>
        <w:rPr>
          <w:rFonts w:ascii="Power Geez Unicode1" w:hAnsi="Power Geez Unicode1" w:cs="Power Geez Unicode1"/>
          <w:lang w:val="es-ES"/>
        </w:rPr>
        <w:t>ፒ</w:t>
      </w:r>
      <w:r>
        <w:rPr>
          <w:rFonts w:cs="Power Geez Unicode1" w:ascii="Power Geez Unicode1" w:hAnsi="Power Geez Unicode1"/>
          <w:lang w:val="es-ES"/>
        </w:rPr>
        <w:t>.</w:t>
      </w:r>
      <w:r>
        <w:rPr>
          <w:rFonts w:ascii="Power Geez Unicode1" w:hAnsi="Power Geez Unicode1" w:cs="Power Geez Unicode1"/>
          <w:lang w:val="es-ES"/>
        </w:rPr>
        <w:t>ኤስ</w:t>
      </w:r>
      <w:r>
        <w:rPr>
          <w:rFonts w:ascii="Power Geez Unicode1" w:hAnsi="Power Geez Unicode1" w:cs="Power Geez Unicode1"/>
          <w:b/>
          <w:b/>
          <w:lang w:val="es-ES"/>
        </w:rPr>
        <w:t xml:space="preserve"> </w:t>
      </w:r>
      <w:r>
        <w:rPr>
          <w:rFonts w:cs="Power Geez Unicode1" w:ascii="Ge'ez-1" w:hAnsi="Ge'ez-1"/>
          <w:b/>
          <w:lang w:val="es-ES"/>
        </w:rPr>
        <w:t>'</w:t>
      </w:r>
      <w:r>
        <w:rPr>
          <w:rFonts w:cs="Power Geez Unicode1" w:ascii="Power Geez Unicode1" w:hAnsi="Power Geez Unicode1"/>
          <w:b/>
          <w:lang w:val="es-ES"/>
        </w:rPr>
        <w:t xml:space="preserve"> </w:t>
      </w:r>
      <w:r>
        <w:rPr>
          <w:rFonts w:cs="Power Geez Unicode1" w:ascii="Power Geez Unicode1" w:hAnsi="Power Geez Unicode1"/>
          <w:b/>
          <w:u w:val="single"/>
          <w:lang w:val="es-ES"/>
        </w:rPr>
        <w:t>3</w:t>
      </w:r>
      <w:r>
        <w:rPr>
          <w:rFonts w:cs="Power Geez Unicode1" w:ascii="Power Geez Unicode1" w:hAnsi="Power Geez Unicode1"/>
          <w:b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ስካነር የኢኮቴ መሣሪያዎች በኮታ በመደልድል ለወረዳዎች ድጋፍ ተደርገ</w:t>
      </w:r>
      <w:r>
        <w:rPr>
          <w:rFonts w:cs="Power Geez Unicode1" w:ascii="Addis98" w:hAnsi="Addis98"/>
          <w:lang w:val="es-ES"/>
        </w:rPr>
        <w:t>ô</w:t>
      </w:r>
      <w:r>
        <w:rPr>
          <w:rFonts w:ascii="Power Geez Unicode1" w:hAnsi="Power Geez Unicode1" w:cs="Power Geez Unicode1"/>
          <w:lang w:val="es-ES"/>
        </w:rPr>
        <w:t xml:space="preserve">ል፡፡ </w:t>
      </w:r>
    </w:p>
    <w:p>
      <w:pPr>
        <w:pStyle w:val="Normal"/>
        <w:spacing w:lineRule="auto" w:line="360"/>
        <w:ind w:left="900" w:hanging="0"/>
        <w:rPr>
          <w:rFonts w:cs="Ge'ez-1"/>
          <w:lang w:val="es-ES"/>
        </w:rPr>
      </w:pPr>
      <w:r>
        <w:rPr>
          <w:rFonts w:cs="Ge'ez-1"/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pt-BR"/>
        </w:rPr>
        <w:t>¾</w:t>
      </w:r>
      <w:r>
        <w:rPr>
          <w:rFonts w:cs="Ge'ez-1" w:ascii="Ge'ez-1" w:hAnsi="Ge'ez-1"/>
          <w:b/>
          <w:sz w:val="28"/>
          <w:szCs w:val="28"/>
          <w:u w:val="single"/>
          <w:lang w:val="pt-BR"/>
        </w:rPr>
        <w:t xml:space="preserve">c¨&lt; Hwƒ Y^ ›S^` ¾Y^ H&gt;Åƒ </w:t>
      </w:r>
      <w:r>
        <w:rPr>
          <w:rFonts w:cs="Ge'ez-1" w:ascii="Ge'ez-1" w:hAnsi="Ge'ez-1"/>
          <w:b/>
          <w:sz w:val="28"/>
          <w:szCs w:val="28"/>
          <w:u w:val="single"/>
          <w:lang w:val="es-ES"/>
        </w:rPr>
        <w:t>¾}Ÿ“¨’ ›uÃƒ }Óv^ƒ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 xml:space="preserve">¾2®®2 ¯/U ¾Y^ H&gt;Å~ °pÉ uT²ÒËƒ ¨&lt;M uSÓvƒ KT&gt;SKŸ}¨&lt; ”Ç=}LKõ }Å`ÕM'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>¾2®®2 ¯/U ¾c¨&lt; Gwƒ S[Í KTcvcw pê }²ÒÏ„ Kµ” c?/S/u?„‹ K6~ ¨[Ç</w:t>
        <w:softHyphen/>
        <w:t xml:space="preserve">‹ K2~ Ÿ}T ›e}ÇÅ` ›e}LMð” uTevcw LÃ ’˜'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>¾Ö&lt;[ S[Í“ ¾W^}— S[Í ¨p© KTÉ[Ó pé pë‹ ¨Å ¾¨[Ç¨&lt; ¾}u}’¨&lt;” uT</w:t>
      </w:r>
      <w:r>
        <w:rPr>
          <w:rFonts w:ascii="Power Geez Unicode1" w:hAnsi="Power Geez Unicode1" w:cs="Power Geez Unicode1"/>
          <w:lang w:val="es-ES"/>
        </w:rPr>
        <w:t>ሰባ</w:t>
      </w:r>
      <w:r>
        <w:rPr>
          <w:rFonts w:cs="Ge'ez-1" w:ascii="Ge'ez-1" w:hAnsi="Ge'ez-1"/>
          <w:lang w:val="pt-BR"/>
        </w:rPr>
        <w:t>cw T</w:t>
      </w:r>
      <w:r>
        <w:rPr>
          <w:rFonts w:ascii="Power Geez Unicode1" w:hAnsi="Power Geez Unicode1" w:cs="Power Geez Unicode1"/>
          <w:lang w:val="es-ES"/>
        </w:rPr>
        <w:t>ጠ</w:t>
      </w:r>
      <w:r>
        <w:rPr>
          <w:rFonts w:cs="Ge'ez-1" w:ascii="Ge'ez-1" w:hAnsi="Ge'ez-1"/>
          <w:lang w:val="pt-BR"/>
        </w:rPr>
        <w:t xml:space="preserve">nKÁ uTÉ[Ó LÃ ’¨&lt;'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pt-BR"/>
        </w:rPr>
        <w:t>¾°[õƒ ðnÉ õLÑAƒ Á”Ç”Æ W^}™‹ ”Ç=Ák`u&lt; }Å`Ô uSS]Á SW[ƒ ¾›?[õƒ ðnÉ ”É¾Ñ–&lt; }Å`ÕM:: K8 W^}™‹ ¾ªeƒ“ ÅwÇu?</w:t>
        <w:softHyphen/>
        <w:t>‹“ ÉÒò }ÖÃk” }êöL†ªM: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 xml:space="preserve">¾Y^ c¯ƒ“ Sq×Ö]Á ¾Ö&lt;[ ›ªÏ u}Óv` LÃ ”Ç=¨&lt;K&lt; eŸ‹—¨&lt; ›"M É[e ”¨p }Å`ÑA uG&lt;K&lt;U S/u?„ƒ }Óv^© J•M'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  <w:t xml:space="preserve">KH&gt;Å~ KY^¨&lt; ÉÒò ¾T&gt;J” ŸTETELƒ ›"EÁ ›”É ¢Uú¿}` }Ñ´…M'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eastAsia="Ge'ez-1" w:cs="Ge'ez-1" w:ascii="Ge'ez-1" w:hAnsi="Ge'ez-1"/>
          <w:lang w:val="pt-BR"/>
        </w:rPr>
        <w:t xml:space="preserve">                                                              </w:t>
      </w:r>
      <w:r>
        <w:rPr>
          <w:rFonts w:cs="Ge'ez-1" w:ascii="Ge'ez-1" w:hAnsi="Ge'ez-1"/>
          <w:lang w:val="pt-BR"/>
        </w:rPr>
        <w:t>uG&lt;K~ \w ¯Sƒ °pÉ ŸTd"ƒ ›"EÁ Ÿ°pÉ }’e}¨&lt; U” ÁIM Y^</w:t>
        <w:softHyphen/>
        <w:t>‹ ŸkÅ¨&lt; ›"EÁ SŸ“¨’&lt;” KY^ ‹Ó` ¾J’&lt;ƒ” KSK¾ƒ Š¡ K=eƒ uT²ÒËƒ u6~ ¨[Ç</w:t>
        <w:softHyphen/>
        <w:t>‹“ u2~ Ÿ}T ›e/ê/u?„‹ S[Í Tcvcw“ ‹Ó`” KSK¾ƒ Ø[ƒ }Å`ÕM '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pt-BR"/>
        </w:rPr>
      </w:pPr>
      <w:r>
        <w:rPr>
          <w:rFonts w:cs="Ge'ez-1" w:ascii="Ge'ez-1" w:hAnsi="Ge'ez-1"/>
          <w:lang w:val="pt-BR"/>
        </w:rPr>
      </w:r>
    </w:p>
    <w:p>
      <w:pPr>
        <w:pStyle w:val="Normal"/>
        <w:spacing w:lineRule="auto" w:line="360"/>
        <w:ind w:left="720" w:firstLine="72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3.4. </w:t>
      </w:r>
      <w:r>
        <w:rPr>
          <w:rFonts w:cs="Ge'ez-1" w:ascii="Ge'ez-1" w:hAnsi="Ge'ez-1"/>
          <w:b/>
          <w:u w:val="single"/>
          <w:lang w:val="es-ES"/>
        </w:rPr>
        <w:t>¾¨[Å ›pU Ó”v –aÓ^V‹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SM"U ›e}ÇÅ` þŸ?Ï” u¨[Ç“ ukuK? Å[Í }Óv^© KTÉ[Ó ¾}²[Ñ&lt; Y`¯„‹” ”ÅY`®ƒ ›Ö“¡a Y^ LÃ ”Ç=¨&lt;M KTÉ[Ó U`Ø eŸ?„‹”” uTeóóƒ ¾SM"U ›e}ÇÅ` U` KTU×ƒ ”Ç=‰M:-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G&lt;K&lt;U kuK?Áƒ ¾kuK? Y^ ›eŸ=ÁÏ u}Ö“Ÿ[ }sT© Sªp` ”Ç=W^ ¾}²[Ò ›W^`“ ›Å[ÍËƒ Y`®ƒ u}SKŸ}:-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e'ez-1" w:ascii="Ge'ez-1" w:hAnsi="Ge'ez-1"/>
          <w:lang w:val="es-ES"/>
        </w:rPr>
        <w:t>- uG&lt;K&lt;U uÑÖ` kuK?</w:t>
        <w:softHyphen/>
        <w:t>‹ Sªp` uÓ”v` kÅU ›/›Å` ”Ç=S^  ŸSÅ[Ñ&lt;U uLÃ Qw[}cu&lt;” ›dU• uTW^ƒ ¾MTƒ °pÉ }Óv^© ŸTÉ[Ó ›”í` uSªp` eŸ‹ "K&lt;ƒ vKS&lt;Á</w:t>
        <w:softHyphen/>
        <w:t>‹“ ŸkuK? ›S^` Ò` uSk“Ëƒ ¨&lt;ÃÃƒ }Å`ÑA uÓM“¾¨&lt;M Y^ °pÉ ´ÓËƒ }Óv^© ”Ç=J” ÉÒó© ¡ƒƒM }Å`ÕM::</w:t>
      </w:r>
    </w:p>
    <w:p>
      <w:pPr>
        <w:pStyle w:val="Normal"/>
        <w:spacing w:lineRule="auto" w:line="360"/>
        <w:ind w:left="720" w:firstLine="72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-KG&lt;K&lt;U kuK?Áƒ Y^ ›eŸ=ÁÏ“ ›S^` ›"Lƒ u}k“Ë °pÉ ›²ÑÍËƒ T’&lt;ªM LÃ YMÖ“ uSeÖƒ ¨Å ƒÓu^ ”Ç=Ñu&lt; ÉÒõ }Å`ÕM: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kuK? ¾VÈM ›/›Åa‹” }V¡a uTeóƒ K?KA‹ MUÉ ”Ç=keS&lt; ¾Te‰M G&lt;K&lt;U Iªdƒ u°pÉ uSS^ƒ ¾^d†¨&lt;”“ ¾u?}cx‰†¨&lt;” uUÓw cwM ªeƒ“ KT[ÒÑØ Ÿ}KÁ¿ ›S^` ›"Lƒ“ vKS&lt;</w:t>
        <w:softHyphen/>
        <w:t>‹ Ò` }k“Ï„ uS”kdke ¾}Ö“Ÿ[ Y^ ¾}W^ ÃÑ—M::</w:t>
      </w:r>
    </w:p>
    <w:p>
      <w:pPr>
        <w:pStyle w:val="Normal"/>
        <w:spacing w:lineRule="auto" w:line="360"/>
        <w:ind w:left="472" w:hanging="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eastAsia="Ge'ez-1" w:cs="Ge'ez-1"/>
          <w:b/>
          <w:b/>
          <w:lang w:val="es-ES"/>
        </w:rPr>
      </w:pPr>
      <w:r>
        <w:rPr>
          <w:rFonts w:eastAsia="Ge'ez-1" w:cs="Ge'ez-1" w:ascii="Ge'ez-1" w:hAnsi="Ge'ez-1"/>
          <w:b/>
          <w:lang w:val="es-ES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 xml:space="preserve">uSM"U ›e}ÇÅ` þŸ?Ï ›ðíìS u}SKŸ} :- </w:t>
      </w:r>
      <w:r>
        <w:rPr>
          <w:rFonts w:cs="Ge'ez-1" w:ascii="Ge'ez-1" w:hAnsi="Ge'ez-1"/>
          <w:lang w:val="es-ES"/>
        </w:rPr>
        <w:t xml:space="preserve">uµ” ¨&lt;eØ ÁK 131 ¾kuK?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Y^ ›eŸ=ÁÐ‹ uS”ÓYƒ þK=c=</w:t>
        <w:softHyphen/>
        <w:t>‹“ –aÓ^V‹ u}hhK ¾ÑÖ`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kuK? Y^ ›eŸ=ÁÏ SS]Á</w:t>
        <w:softHyphen/>
        <w:t>‹ uc&lt;ü`{»”“ ”eü¡i” T’&lt;ªM LÃ ŸSJ’&lt;U eÉeƒ  k“ƒ YMÖ“ ¾}cÖ uSJ’&lt; uSS^</w:t>
        <w:softHyphen/>
        <w:t xml:space="preserve">‹ ÓMì˜’ƒ  u}ðÖ[ vhÑ` ¾Y^ ›e”ÄÐ‹ pØ` sT&gt; ”ÉJ’&lt; SÅ[Ñ&lt; ¾Y^ }’dg’ƒ ”ÉÚS` }Å`ÕM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- ¾kuK? Y^ ›eŸ=ÁÐ‹” uY^ ²&lt;]Á ÁL†¨&lt;” ”penc? uSK¾ƒ“ }ŸƒKA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>pT†¨&lt;” KSÑ”vƒ u¨[Ç ”eü¡i” u&lt;É” ¾}KÁ¾ ÉÒó© ¡ƒƒM }Å`ÑA    ¨Åòƒ ¨Ö&lt;“ ¨ÅL ¾k\ƒ”  ¾SK¾ƒ Y^ uÃ/Úô“ uu&lt;K? ¨[Ç }c`…M:: KKA‹ ¨[Ç</w:t>
        <w:softHyphen/>
        <w:t>‹” MUÆ” }ªwK¨&lt; ¾c\uƒ ÃÑ—K&lt;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- uÑÖ` ukK?Áƒ ¾SM"U ›e}ÇÅ` þK=Ï KTÖ“Ÿ` ¾Y^ ›YŸ=ÁÐ‹ T&gt;“ TÑAMuƒ ª“ }Óv` uSJ’&lt; u°pÉ ›²ÑÍËƒ uS[Í ›ÁÁ´“ uóÃM ›Å[ÍËƒ }ÑMÒ¿ kM×ó ›ÑMÓKAƒ ”Ç=ÁÑ˜ S&lt;Á© ÉÒõ uSÅ[Ñ&lt; ¾Y^ ›e”ÁÐ‹¾TeðìU ›pU ¾ÔKu} ”ÉJ” }Å`ÕM                                                                                                             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. ¾kuK? Y^ ›eŸ=ÁÏ K}ÑMÒ¿ „KA ULi uSeÖƒ ÓMç˜’ƒ“ }ÖÁm’ƒ ›W^` uTeð” ¨²} “ ¾S”ÓY© }sTƒ vKS&lt;Á</w:t>
        <w:softHyphen/>
        <w:t>‹” ›k“Ï„ ¨Å Y^ uTWT^ƒ KI/u&lt; ›ÑMÓKA†¨&lt;” ¾T&gt;ÁÖ“Ÿ\uƒ” ›W^` ”Ç=ÁÇw\ S&lt;Á© ÉÒõ }Å`ÕM::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. ukuK? Å[Í ¾}²[Ò ¾p_ Te}“ÑÍ Y`¯ƒ ¾S[Í“ ¾Ñ&lt;ÇÃ ›kvuM ›W^` u›”Ç”É ¨[Ç vK&lt; kuK?Áƒ uÑA ÏU` ¾T&gt;Ã  u=J”U ›W^\ ”Ç=Çw` uk×Ã w²&lt; SY^ƒ ¾T&gt;ÁeðMÓ Ñ&lt;ÇÃ J• u}²[Ò¨&lt; ËU` ¾p[ Te}“ÑÍ Y`®ƒ S’h ¾p_ ›p^u=</w:t>
        <w:softHyphen/>
        <w:t>‹ lØ` ”Ék”e uSU×~ uSM”U ›e}ÇÅ` }ÖnU’ƒ ¾¾ ÃÑ—M::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. ¾SW[© Y^ H&gt;Åƒ K¨&lt;Ø î”c- Hdw eŸ ‹—¨&lt; ¾I/w ¡õM ”Ç=Å`e KkuK? vKS&lt;Á</w:t>
        <w:softHyphen/>
        <w:t xml:space="preserve">‹ / ¾Ö?“ 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¾ƒUI`ƒ</w:t>
      </w:r>
      <w:r>
        <w:rPr>
          <w:rFonts w:cs="Ge'ez-1" w:ascii="Addis98" w:hAnsi="Addis98"/>
          <w:lang w:val="es-ES"/>
        </w:rPr>
        <w:t>&amp;</w:t>
      </w:r>
      <w:r>
        <w:rPr>
          <w:rFonts w:cs="Ge'ez-1" w:ascii="Ge'ez-1" w:hAnsi="Ge'ez-1"/>
          <w:lang w:val="es-ES"/>
        </w:rPr>
        <w:t xml:space="preserve">  ¾Ów`“ / YMÖ““ ÉÒõ }Å`ÑAL†ªM: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Qw[}cu&lt;” ›XU• Tc^ƒ”“ ÁM}qÖu }dƒö” ŸTÖ“Ÿ` ›"EÁ :-</w:t>
      </w:r>
    </w:p>
    <w:p>
      <w:pPr>
        <w:pStyle w:val="Normal"/>
        <w:spacing w:lineRule="auto" w:line="360"/>
        <w:ind w:left="1188" w:hanging="0"/>
        <w:jc w:val="both"/>
        <w:rPr/>
      </w:pPr>
      <w:r>
        <w:rPr>
          <w:rFonts w:cs="Ge'ez-1" w:ascii="Ge'ez-1" w:hAnsi="Ge'ez-1"/>
          <w:lang w:val="es-ES"/>
        </w:rPr>
        <w:t xml:space="preserve">. Qw[}cu&lt;” uTdS” Ÿ14 Ÿ=KA T@ƒ` uLÃ ¾J’ ¾¨&lt;eØ K¨&lt;eØ  Ø`Ñ&gt;Á S”ÑÉ }c`„ ›ÑMÓKAƒ LÃ ”Ç=¨&lt;M ÉÒõ }Å`ÕM::  / uÑÅw ¨[Ç/ 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.uÑÅw ¨[Ç u4 kuK?Áƒ ¾T&gt;Ñ–¨&lt; Qw[}cw ¡õM kÅU c=M Ÿ}c^¨&lt; 4 ƒ/u?„‹ u}ÚT] Qw[}cu&lt;” uT&gt;ÁT¡M x LÃ 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}ÚT] ›”Å— Å[Í ¾SËS]Á dÃ¡M ƒ/u?ƒ” W`„ ¾²S’&lt; ƒUI`ƒ ”Ç=ËS` TÉ[Ó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center"/>
        <w:rPr>
          <w:rFonts w:ascii="Ge'ez-1" w:hAnsi="Ge'ez-1" w:cs="Ge'ez-1"/>
          <w:sz w:val="36"/>
          <w:szCs w:val="36"/>
          <w:u w:val="single"/>
          <w:lang w:val="es-ES"/>
        </w:rPr>
      </w:pPr>
      <w:r>
        <w:rPr>
          <w:rFonts w:cs="Ge'ez-1" w:ascii="Ge'ez-1" w:hAnsi="Ge'ez-1"/>
          <w:sz w:val="36"/>
          <w:szCs w:val="36"/>
          <w:u w:val="single"/>
          <w:lang w:val="es-ES"/>
        </w:rPr>
        <w:t>U`Ø }V¡a” ŸTeóóƒ ›”í`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u&lt;K? ¨[Ç uc=" kuK? ¨ÚÚ ¾T&gt;vM ¾É”‹ ²`?  2® u2® T@ƒ` uJ’ TX LÃ }S`„  26 Ÿ&lt;”M U`ƒ Scwcw S‰K&lt;“  ÃH@¨&lt; ¾É”‹ ²` u¨[Ç ¨&lt;eØ  }SddÃ ¾›¾` ÖvÃ vL†¨&lt; eU”ƒ kuK?</w:t>
        <w:softHyphen/>
        <w:t>‹ ¾Teóóƒ Y^ }c`„ ›`f ›Åa‹ ›”É Ÿ&lt;”ƒM 300 w` Idw ¾gÖ&lt; Ø\ Ñu= uTÓ˜ƒ LÃ SJ“‹¨&lt;“ ’²=I VÅM ¾J’&lt;ƒ Y^</w:t>
        <w:softHyphen/>
        <w:t>‹ u¨[Ç Å[Í uTv³ƒ u1— *¢KA kuK? ó`S` ]c`‹ Ñ&lt;\</w:t>
      </w:r>
      <w:r>
        <w:rPr>
          <w:rFonts w:cs="Ge'ez-1" w:ascii="Addis98" w:hAnsi="Addis98"/>
          <w:lang w:val="es-ES"/>
        </w:rPr>
        <w:t xml:space="preserve">Ý </w:t>
      </w:r>
      <w:r>
        <w:rPr>
          <w:rFonts w:cs="Ge'ez-1" w:ascii="Ge'ez-1" w:hAnsi="Ge'ez-1"/>
          <w:lang w:val="es-ES"/>
        </w:rPr>
        <w:t xml:space="preserve">uTssUKI´w ¾¾uƒ“ K?KA‹ ›`f ›Åa‹U }V¡a¨&lt;” }kwK¨&lt; KTU[ƒ ¾}’dc&lt;uƒ G&lt;’@ }ðØa Teóƒ }‹LDM'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ÅÒT ›¾` ”w[ƒ vL†¨&lt; ›"vu= ¾T&gt;Ñ–&lt; 1® ›`f ›Åa‹ ¾›–M ‹Ó™‹” ÁðK&lt; KK?KA‹ ›`f ›Åa‹ uSÖ’— ªÒ ”Ç=gÖ&lt; ÉÒõ SÅ[Ñ&lt;'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ÑÅw ¨[Ç uv”q ÑA++ kuK? ´“w w‰ ŸSÖup ÃMp ”Å ›T^ß u3 ›`f ›Åa‹ uSe• uSÖkU ¾Õa ›ƒ¡M„‹” ¾TMTƒ MUÉ SËS`'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u&lt;K? ¨[Ç õ/u?ƒ Ï Ÿð”Ï ¾}Á²&lt; K?x‹” u›”É k” ¨&lt;eØ u›^ƒ Ÿ?µ‹ u=Ã” SeÖƒ S‰M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vÖnLÃ uG&lt;K&lt;U ¾µ’&lt; kuK?Áƒ Sªp` uÓ”v` kÅU ›`f ›Å` ”Ç=S^ KTÉ[Ó' ›XU• KTW^ƒ ÁM}s[Ö }dƒö” KTÖ“Ÿ`' U`Ø eŸ?„‰‹”” KTeóóƒ“ ¾VÈM ›W^`” KT[ÒÑØ ›^ƒ ²&lt;` ÉÒõ }Å`ÑA K¨&lt;Ø ¾¾ ’¨&lt;::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 xml:space="preserve">- u¨[Ç ¾T&gt;Ñ–&lt; Ó”v` kÅU ›`f ›Åa‹ uMTƒ Y^ ¨&lt;Ö?T’†¨&lt;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>u¾kuK? Å[Í ¨Ø„ Ÿ1-3 ¾¨Ö&lt; uG&lt;Kƒ ¨[Ç</w:t>
        <w:softHyphen/>
        <w:t xml:space="preserve">‹ (uÃ/Úô“ ¢Œ[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 xml:space="preserve">¨[Ç) }gMSªM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 xml:space="preserve">-  uÃ/Úô ¨[Ç ¾16 ›`f ›Åa‹ U`Ø }V¡a ’Øa ¨Ø„ ¾Teóóƒ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Y^ ”ÉW^uƒ ¨Å G&lt;K&lt;U kuK?Áƒ }c^ß…ªM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-  Ÿ’²=I U`Ø }V¡a</w:t>
        <w:softHyphen/>
        <w:t xml:space="preserve">‹ µ’&lt; u›w’ƒ  K=Ökc&lt; ¾T&gt;‹K&lt; - uÑ`c? ku?K?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 xml:space="preserve">`f ›Å` ÏKA Æu? uÃ/Úô Ÿ}T q`qa u?ƒ uSY^ƒ Ÿ10 uLÃ ¾T&gt;J’&lt; ›pU ¾K?L‹¨&lt; ¾›"vu= MÐ‹ u’í ÁÅ\ ”ÉT\ ›É[ÑªM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~K=c? kuK? ¾T&gt;•\ ›`f ›Å` ØLG&lt;” Ëf 31.000 ´`Á†¨&lt; uSØóƒ LÃ ÁK&lt; ¾k[a ³õ ²` 50.000 ¾u&lt;“ ‹Ó˜“ 2.000 ¾vIM ³õ“ ¾ØÉ ‹Ó˜ uTõLƒ Ó”v` kÅU J’ªM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²=G&lt; ŸLÃ u}Ökc¨&lt; kuK? ¾T&gt;•\ ¨/a ó”~ V¢”” ¾UvK&lt; “ƒ 5 ¨”É“ 4 c?ƒ uÉU` ²Ö˜ ¨LÏ ›Mv MÐ‹ uTcvcw Ÿ3— eŸ 10— ¡õM Áe}T\ ÃÑ—K&lt; Ÿ’²=I MÐ‹ ›”Æ” KkuK? </w:t>
      </w:r>
      <w:r>
        <w:rPr>
          <w:rFonts w:cs="Ge'ez-1" w:ascii="Ge'ez-1" w:hAnsi="Ge'ez-1"/>
        </w:rPr>
        <w:t>Y^ ›eŸ=ÁÏ’ƒ ›wp}ªM::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</w:t>
      </w:r>
      <w:r>
        <w:rPr>
          <w:rFonts w:cs="Ge'ez-1" w:ascii="Ge'ez-1" w:hAnsi="Ge'ez-1"/>
        </w:rPr>
        <w:t xml:space="preserve">–&gt;G&lt; “ƒ 4.000 ¾u&lt;“ ‹Ó˜ “ 9.000 ¾”cƒ ‹Ó˜ uTõLƒ KÑuÁ 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   </w:t>
      </w:r>
      <w:r>
        <w:rPr>
          <w:rFonts w:cs="Ge'ez-1" w:ascii="Ge'ez-1" w:hAnsi="Ge'ez-1"/>
        </w:rPr>
        <w:t xml:space="preserve">Á²ÒÌ “†¨&lt;::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e'ez-1" w:ascii="Ge'ez-1" w:hAnsi="Ge'ez-1"/>
        </w:rPr>
        <w:t xml:space="preserve">uNñ[d ¨^u= kuK? 22 ›`f ›Åa‹ uwÉ`“ lÖv TIu` uSÅ^Ëƒ 1.760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</w:t>
      </w:r>
      <w:r>
        <w:rPr>
          <w:rFonts w:cs="Ge'ez-1" w:ascii="Ge'ez-1" w:hAnsi="Ge'ez-1"/>
          <w:lang w:val="es-ES"/>
        </w:rPr>
        <w:t xml:space="preserve">w` uTcvcw Ñ&lt;U”f ( </w:t>
      </w:r>
      <w:r>
        <w:rPr>
          <w:lang w:val="es-ES"/>
        </w:rPr>
        <w:t>Gumminso</w:t>
      </w:r>
      <w:r>
        <w:rPr>
          <w:rFonts w:cs="Ge'ez-1" w:ascii="Ge'ez-1" w:hAnsi="Ge'ez-1"/>
          <w:lang w:val="es-ES"/>
        </w:rPr>
        <w:t xml:space="preserve"> ) uT&gt;M eÁT@ IÒ© c¨&lt;’ƒ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 xml:space="preserve">Ó˜}¨&lt; ¾}kdkc&lt; c=Ñ–&lt; K?KA‹U u²=G&lt; kuK? ¾T&gt;•\ 6 ›`f ›Åa‹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 xml:space="preserve">Ÿ¨^Ï ¨&lt;G uSØKõ 50 SÅw uT²ÒËƒ Ÿ50.000 uLÃ ¾u&lt;“ ‹Ó˜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>²ÒÏ}ªM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- uÇ=L ²&lt;]Á ¨[Ç ¾›Ÿvu=¨&lt;” cLU“ ìØ KT&gt;Öwl ¾›"vu= T&gt;K=hÁ</w:t>
        <w:softHyphen/>
        <w:t xml:space="preserve">‹ ¾2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¨` eMÖ“ uSeÖƒ Ÿ100.000.00 w` uLÃ Iw`}cu&lt; ›ªØ„ SKÁ Mwe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>Wõ}¨&lt;L†ªM::</w:t>
      </w:r>
    </w:p>
    <w:p>
      <w:pPr>
        <w:pStyle w:val="Normal"/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lang w:val="es-ES"/>
        </w:rPr>
        <w:t xml:space="preserve">III.  </w:t>
      </w:r>
      <w:r>
        <w:rPr>
          <w:rFonts w:cs="Ge'ez-1" w:ascii="Ge'ez-1" w:hAnsi="Ge'ez-1"/>
          <w:b/>
          <w:lang w:val="es-ES"/>
        </w:rPr>
        <w:t xml:space="preserve">¾µ’&lt; ¾õƒI Y`®ƒ ThhÁ –aÓ^U u}SKŸ}:-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  <w:t>3.5. ¾}Ÿ“¨’&lt; lMõ ¨&lt;Ö?ƒ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¾µ’&lt; ¾õƒI Y`®ƒ ThhM“ ŸSW[~ KSK¨Ø ¾}¨Ö’&lt; Y^</w:t>
        <w:softHyphen/>
        <w:t xml:space="preserve">‹” uTÖ“Ÿ` ¾õƒI Y`¯~” }Å^i’ƒ kM×ó’ƒ õƒH©’ƒ“ ¨&lt;Ö?T’~” KT[ÒÑØ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µ’&lt; Ÿõ}— õ/u?ƒ }²ªª] ‹KAƒ uÃ/Úô Ÿ}T SËS\ uØ\ ›`›Á’ƒ ¾T&gt;Öke c=J” ÃI”’&lt; ›W^` uTeóƒ u&lt;K?“ Ç=L ²&lt;]Á ¨[Ç uÉU\ 3 Te‰Á x</w:t>
        <w:softHyphen/>
        <w:t>‹” uTssU ¨Å }Óv` }Ñw…M: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¾¢T&gt;’&gt;+ þK=c=”Ó ›Å[ÍËƒ uG&lt;K&lt;U kuK?Áƒ ›Ö“¡a KS²`Òƒ“ ¨”ËM” k”f ¾Qw[}cu&lt;” cLU“ ìØ KSÖup K¯S~ 18®</w:t>
      </w:r>
      <w:r>
        <w:rPr>
          <w:lang w:val="es-ES"/>
        </w:rPr>
        <w:t>,</w:t>
      </w:r>
      <w:r>
        <w:rPr>
          <w:rFonts w:cs="Ge'ez-1" w:ascii="Ge'ez-1" w:hAnsi="Ge'ez-1"/>
          <w:lang w:val="es-ES"/>
        </w:rPr>
        <w:t>®®® KIw[}cw ¡õKA‹ ¾Ó”³u? TeÚuÝ YMÖ“ KSeÖƒ pÊ uÓTi ¯Sƒ ¨ 83349  c? 42723 uÉU\  126072  ”Ç=d}</w:t>
      </w:r>
      <w:r>
        <w:rPr>
          <w:rFonts w:cs="Ge'ez-1" w:ascii="Addis98" w:hAnsi="Addis98"/>
          <w:lang w:val="es-ES"/>
        </w:rPr>
        <w:t>Õ</w:t>
      </w:r>
      <w:r>
        <w:rPr>
          <w:rFonts w:cs="Ge'ez-1" w:ascii="Ge'ez-1" w:hAnsi="Ge'ez-1"/>
          <w:lang w:val="es-ES"/>
        </w:rPr>
        <w:t xml:space="preserve"> }Å`ÕM: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e`¯} ë“ uç[ ›?‹.›Ã.y=. ›?Ée LÃ Ó”³u? KSÚS` ukÅ¨&lt; °pÉ SW[ƒ :-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Ç=L ¨[Ç ²&lt;]Á K7308  ¨”É K4321 uÉU\ 11629 KTIu[cw ¡õKA‹ ¾Ó”³u? TeÚuÝ ƒUI`ƒ }cØ„ 45 ¨  21 c?  uÉU\ 66 c</w:t>
        <w:softHyphen/>
        <w:t>‹ ¾ÅU U`S^ ›"H&gt;ÅªM::</w:t>
      </w:r>
    </w:p>
    <w:p>
      <w:pPr>
        <w:pStyle w:val="Normal"/>
        <w:spacing w:lineRule="auto" w:line="360"/>
        <w:ind w:left="1188" w:hanging="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Ã/Úô ¨[Ç uu&lt;“ ÖÖ&lt; ýaÓ^U É^T ß¨&lt;¨&lt;ƒ“ ØÁo“ SMe uT²ÒËƒ KÖ?“ KƒUI`ƒ“ K›pU Ó”v ê/u?„‹ K30 ¨”É K15 c?ƒ uÉU\ 45 c^}™‹ ¾Ó”³u? TeÚuÝ ƒUI`ƒ }cØ}</w:t>
      </w:r>
      <w:r>
        <w:rPr>
          <w:rFonts w:cs="Ge'ez-1" w:ascii="Addis98" w:hAnsi="Addis98"/>
          <w:lang w:val="es-ES"/>
        </w:rPr>
        <w:t>ó</w:t>
      </w:r>
      <w:r>
        <w:rPr>
          <w:rFonts w:cs="Ge'ez-1" w:ascii="Ge'ez-1" w:hAnsi="Ge'ez-1"/>
          <w:lang w:val="es-ES"/>
        </w:rPr>
        <w:t xml:space="preserve">M:: ”Ç=G&lt;U u›”Ç”É uK?KA‹ ¨[Ç ê/u?„‹ ”penc? ¾M}Å[Ñ uSJ’&lt; uk×Ã \w ¯Sƒ ¾}Ö“Ÿ[ }Sdd ¡”ª’@ ¾}Å[Ñ ÃÑ—M (Ç=L Ÿ}T ÑÅw u&lt;K?“ Ø[ƒ ”ÉÅ[Ó ÉÒõ“ ¡ƒƒM ¾Å[ÒM) </w:t>
      </w:r>
    </w:p>
    <w:p>
      <w:pPr>
        <w:pStyle w:val="ListParagrap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rPr>
          <w:rFonts w:ascii="Ge'ez-1" w:hAnsi="Ge'ez-1" w:cs="Ge'ez-1"/>
          <w:b/>
          <w:b/>
          <w:i/>
          <w:i/>
          <w:sz w:val="30"/>
          <w:u w:val="single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</w:t>
      </w:r>
      <w:r>
        <w:rPr>
          <w:rFonts w:cs="Ge'ez-1" w:ascii="Ge'ez-1" w:hAnsi="Ge'ez-1"/>
          <w:b/>
          <w:sz w:val="30"/>
          <w:u w:val="single"/>
          <w:lang w:val="es-ES"/>
        </w:rPr>
        <w:t>ÁM}ðìS&lt; ´`´` lMõ }Óv^ƒ</w:t>
      </w:r>
      <w:r>
        <w:rPr>
          <w:rFonts w:cs="Ge'ez-1" w:ascii="Ge'ez-1" w:hAnsi="Ge'ez-1"/>
          <w:b/>
          <w:i/>
          <w:sz w:val="30"/>
          <w:u w:val="single"/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c={M c`{e ThhÁ –aÓ^U ¨&lt;Ö?ƒ }¢`  (u=›?e.c=) Ÿ¡MK&lt; vKS¨&lt;[Æ ¾}’d ›KSeÖƒ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KK¨&lt;Ø –aÓ^V‹ ¾–aË¡„‹ ƒÓu^ ¾Y^ H&gt;Åƒ ðíT&gt;</w:t>
        <w:softHyphen/>
        <w:t>‹“ K›ÇÇ=e }hET&gt;</w:t>
        <w:softHyphen/>
        <w:t>‹ ŸY^ H&gt;Å~ Ò` ¾Te}ª¨p“ ¾Twnƒ eMÖ“ SeÖƒ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´`Ò e^ ›M}c^U:: U¡Á~U Ÿc?¡}a‹ ¾´`Ò ØÁo vKSp[u&lt;'</w:t>
      </w:r>
    </w:p>
    <w:p>
      <w:pPr>
        <w:pStyle w:val="Normal"/>
        <w:spacing w:lineRule="auto" w:line="360"/>
        <w:ind w:left="72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b/>
          <w:sz w:val="30"/>
          <w:u w:val="single"/>
          <w:lang w:val="es-ES"/>
        </w:rPr>
        <w:t>ÁM}ðìS&lt; ´`´` ¯uÃƒ }Óv^ƒ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µ” Å[Í U`Ø }V¡a ¾SkS` Y^ T²ÒËƒ“ ¾U¡¡` SÉ[¡ uSõÖ` ¾MUÉ M¨&lt;¨&lt;Ø TÉ[Ó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 xml:space="preserve">¾}uLg&lt;ƒ ¾ÑÖ` kuK?Áƒ ÑSÉ ›Mv eM¡ </w:t>
      </w:r>
      <w:r>
        <w:rPr>
          <w:rFonts w:ascii="Power Geez Unicode1" w:hAnsi="Power Geez Unicode1" w:cs="Power Geez Unicode1"/>
          <w:lang w:val="es-ES"/>
        </w:rPr>
        <w:t>አልተጠገኑም ምክንያቱም በቴሌ በኩል የ</w:t>
      </w:r>
      <w:r>
        <w:rPr>
          <w:rFonts w:cs="Power Geez Unicode1" w:ascii="Ge'ez-1" w:hAnsi="Ge'ez-1"/>
          <w:lang w:val="es-ES"/>
        </w:rPr>
        <w:t>S[Í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 xml:space="preserve">ማጣራት ስራ </w:t>
      </w:r>
      <w:r>
        <w:rPr>
          <w:rFonts w:cs="Power Geez Unicode1" w:ascii="Ge'ez-1" w:hAnsi="Ge'ez-1"/>
          <w:lang w:val="es-ES"/>
        </w:rPr>
        <w:t>eLLKk'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pt-BR"/>
        </w:rPr>
        <w:t xml:space="preserve">¾’@ƒ¨`¡ ~Me Ÿ=ƒ SX]Á vËƒ }Ãµ KóÃ“”e Ó» ”Ç=ðçU ³EM: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es-ES"/>
        </w:rPr>
      </w:pPr>
      <w:r>
        <w:rPr>
          <w:rFonts w:cs="Ge'ez-1" w:ascii="Ge'ez-1" w:hAnsi="Ge'ez-1"/>
          <w:lang w:val="es-ES"/>
        </w:rPr>
        <w:t xml:space="preserve">¾y=Ç=Ä ¢”õ[”c=”Ó e^ </w:t>
      </w:r>
      <w:r>
        <w:rPr>
          <w:rFonts w:ascii="Power Geez Unicode1" w:hAnsi="Power Geez Unicode1" w:cs="Power Geez Unicode1"/>
          <w:lang w:val="es-ES"/>
        </w:rPr>
        <w:t>ጅምር ቢኖርም በሁሉም ወረዳዎች የተፈለገውን ያክል ማስጀመር አልተቻለም ምክንያቱም ከኮቾሬ ወረዳና ከይ</w:t>
      </w:r>
      <w:r>
        <w:rPr>
          <w:rFonts w:cs="Power Geez Unicode1" w:ascii="Power Geez Unicode1" w:hAnsi="Power Geez Unicode1"/>
          <w:lang w:val="es-ES"/>
        </w:rPr>
        <w:t>/</w:t>
      </w:r>
      <w:r>
        <w:rPr>
          <w:rFonts w:ascii="Power Geez Unicode1" w:hAnsi="Power Geez Unicode1" w:cs="Power Geez Unicode1"/>
          <w:lang w:val="es-ES"/>
        </w:rPr>
        <w:t xml:space="preserve">ጨፌ ወረዳ በስተቀር በዞን </w:t>
      </w:r>
      <w:r>
        <w:rPr>
          <w:rFonts w:cs="Power Geez Unicode1" w:ascii="Ge'ez-1" w:hAnsi="Ge'ez-1"/>
          <w:lang w:val="es-ES"/>
        </w:rPr>
        <w:t>'</w:t>
      </w:r>
      <w:r>
        <w:rPr>
          <w:rFonts w:cs="Power Geez Unicode1" w:ascii="Power Geez Unicode1" w:hAnsi="Power Geez Unicode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በወናጎ እና በቡሌ ወረዳ የጅምር ሥራ አለ፡</w:t>
      </w:r>
      <w:r>
        <w:rPr>
          <w:rFonts w:cs="Power Geez Unicode1" w:ascii="Power Geez Unicode1" w:hAnsi="Power Geez Unicode1"/>
          <w:lang w:val="es-ES"/>
        </w:rPr>
        <w:t xml:space="preserve">:    </w:t>
      </w:r>
    </w:p>
    <w:p>
      <w:pPr>
        <w:pStyle w:val="Normal"/>
        <w:spacing w:lineRule="auto" w:line="360"/>
        <w:ind w:left="1080" w:hanging="0"/>
        <w:jc w:val="both"/>
        <w:rPr>
          <w:lang w:val="es-ES"/>
        </w:rPr>
      </w:pPr>
      <w:r>
        <w:rPr>
          <w:rFonts w:eastAsia="Power Geez Unicode1" w:cs="Power Geez Unicode1" w:ascii="Power Geez Unicode1" w:hAnsi="Power Geez Unicode1"/>
          <w:lang w:val="es-ES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eastAsia="Ge'ez-1" w:cs="Ge'ez-1" w:ascii="Ge'ez-1" w:hAnsi="Ge'ez-1"/>
          <w:b/>
          <w:lang w:val="es-ES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</w:rPr>
      </w:pPr>
      <w:r>
        <w:rPr>
          <w:rFonts w:cs="Ge'ez-1" w:ascii="Ge'ez-1" w:hAnsi="Ge'ez-1"/>
          <w:b/>
          <w:u w:val="single"/>
        </w:rPr>
        <w:t>4. ¾°pÉ ›ðíìU Å[Í uS„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</w:rPr>
        <w:tab/>
        <w:tab/>
        <w:t>- ulMõ }Óv` ¡”¨&lt;”  13/14</w:t>
      </w:r>
      <w:r>
        <w:rPr/>
        <w:t>x</w:t>
      </w:r>
      <w:r>
        <w:rPr>
          <w:rFonts w:cs="Ge'ez-1" w:ascii="Ge'ez-1" w:hAnsi="Ge'ez-1"/>
        </w:rPr>
        <w:t>100:   92.86</w:t>
      </w:r>
      <w:r>
        <w:rPr>
          <w:rFonts w:cs="Ge'ez-1" w:ascii="Garamond" w:hAnsi="Garamond"/>
        </w:rPr>
        <w:t xml:space="preserve">% 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ab/>
        <w:tab/>
        <w:t xml:space="preserve">- u›wÃƒ }Óv` ¡”¨&lt;”  </w:t>
      </w:r>
      <w:r>
        <w:rPr/>
        <w:t xml:space="preserve">15/17x100:     </w:t>
      </w:r>
      <w:r>
        <w:rPr>
          <w:rFonts w:cs="Ge'ez-1" w:ascii="Ge'ez-1" w:hAnsi="Ge'ez-1"/>
        </w:rPr>
        <w:t xml:space="preserve">88.24 </w:t>
      </w:r>
      <w:r>
        <w:rPr>
          <w:rFonts w:cs="Ge'ez-1" w:ascii="Garamond" w:hAnsi="Garamond"/>
        </w:rPr>
        <w:t>%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</w:rPr>
      </w:pPr>
      <w:r>
        <w:rPr>
          <w:rFonts w:cs="Ge'ez-1" w:ascii="Ge'ez-1" w:hAnsi="Ge'ez-1"/>
          <w:b/>
          <w:u w:val="single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</w:rPr>
      </w:pPr>
      <w:r>
        <w:rPr>
          <w:rFonts w:cs="Ge'ez-1" w:ascii="Ge'ez-1" w:hAnsi="Ge'ez-1"/>
          <w:b/>
          <w:u w:val="single"/>
        </w:rPr>
        <w:t>Ö”"^ Ñ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'ez-1" w:ascii="Ge'ez-1" w:hAnsi="Ge'ez-1"/>
        </w:rPr>
        <w:t>uG&lt;K}— ²&lt;` ¨Å S&lt;K&lt; SW[© Y^ H&gt;Åƒ K¨&lt;Ø ƒÓu^ ¾Ñu&lt; ¾¾c?/S/u?„‹ Ÿ›pU Ó”v Ò` }ÅÒÓö ÉMÉM” uÓMç˜’ƒ T"H@É: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µ” ›pU Ó”v SS]Á“ u¨[Ç ê/u?„‹ S"ŸM ¾}ðÖ[¨&lt; Ö”"^ ¾Y^ Ó”–&lt;’ƒ: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Kc=y=M c`y=c&lt; uS”ÓYƒ þK=e</w:t>
        <w:softHyphen/>
        <w:t>‹“ eƒ^}Ð</w:t>
        <w:softHyphen/>
        <w:t xml:space="preserve">‹ LÃ YMÖv ScÖ~:-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ÓTi ¯Sƒ ¾Y^ ¨pƒ ¾}Å[Ñ }ŸÃ ÉÒó© ¡ƒƒM ¾}cÖ Ów[-SMc'</w:t>
      </w:r>
      <w:r>
        <w:rPr>
          <w:sz w:val="16"/>
          <w:szCs w:val="16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Å[Í T¨&lt;×ƒ“ u¾S/u?„‡ ¾S× ¾Y^ S’ddƒ eT@ƒ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SM"U ›e}ÇÅ` þŸÏ }Óv^© KTÉ[Ó KY^ ›eŸ=ÁÐ‹ ¾}Å[Ñ ÉÒó© ¡ƒƒM“ ¾}cÖ ¨p© YMÖ“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'ez-1" w:ascii="Ge'ez-1" w:hAnsi="Ge'ez-1"/>
        </w:rPr>
        <w:t>¾I/cu&lt;” ìØ“ cLU KT[ÒÑØ u¾kuK?¨&lt; ¾}ssS ¾¢T&gt;’&gt;ƒ ¾þK=c=”Ó ›Å[ÍËƒ“ u}cÖ ¾Ó”³u? TeÚuÝ ƒUI[ƒ S’h’ƒ u¾Å[Í¨&lt; ¾¨”ËKA‹ k”f S¾ƒ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  <w:b/>
          <w:u w:val="single"/>
          <w:lang w:val="es-ES"/>
        </w:rPr>
        <w:t>Å"T Ñ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Ÿµ” ËUa eŸ ¨[Ç ê/u?ƒ ÁK&lt; ›T^ß SõƒN? ›e}Óv] Ów-HÃM ›vLƒ ¾}×Kv†¨&lt;” Lò’ƒ“ }Óv` u›Óvu&lt; KS¨×ƒ ÁL†¨&lt; ´p}— }’dg’ƒ'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u¾Å[Í ÁK&lt; ¾›S^` ›"Lƒ u}KÁ¿ Å^i Y^</w:t>
        <w:softHyphen/>
        <w:t xml:space="preserve">‹ uSÖSÉ ¾}×Kv†¨&lt;” Lò’ƒ u¨&lt;M ›KS¨×ƒ'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'ez-1" w:ascii="Ge'ez-1" w:hAnsi="Ge'ez-1"/>
        </w:rPr>
        <w:t>u}Ö“¨&lt; Ø“ƒ SW[ƒ ƒÓu^¨&lt; KS"H@Æ  u¾Y^ H&gt;Å~ u</w:t>
      </w:r>
      <w:r>
        <w:rPr>
          <w:rFonts w:cs="Ge'ez-1" w:ascii="Addis98" w:hAnsi="Addis98"/>
        </w:rPr>
        <w:t>Ý</w:t>
      </w:r>
      <w:r>
        <w:rPr>
          <w:rFonts w:cs="Ge'ez-1" w:ascii="Ge'ez-1" w:hAnsi="Ge'ez-1"/>
        </w:rPr>
        <w:t>aÓ^U“ unK-Ñ&lt;v¯@ ¾}ÅÑð ¾¨&lt;KA“ dU”© ÓUÑT ›KSKSÉ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26"/>
          <w:lang w:val="es-ES"/>
        </w:rPr>
      </w:pPr>
      <w:r>
        <w:rPr>
          <w:rFonts w:eastAsia="Ge'ez-1" w:cs="Ge'ez-1" w:ascii="Ge'ez-1" w:hAnsi="Ge'ez-1"/>
          <w:sz w:val="26"/>
          <w:lang w:val="es-ES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i/>
          <w:i/>
          <w:sz w:val="26"/>
          <w:u w:val="single"/>
          <w:lang w:val="es-ES"/>
        </w:rPr>
      </w:pPr>
      <w:r>
        <w:rPr>
          <w:rFonts w:cs="Ge'ez-1" w:ascii="Ge'ez-1" w:hAnsi="Ge'ez-1"/>
          <w:b/>
          <w:i/>
          <w:sz w:val="26"/>
          <w:u w:val="single"/>
          <w:lang w:val="es-ES"/>
        </w:rPr>
        <w:t>u°pÉ ›ðíìU ¨pƒ ÁÒÖS&lt; ª“ ª“ ‹Óa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g&lt;Sƒ ¾}SÅu&lt; ›e}vv]</w:t>
        <w:softHyphen/>
        <w:t xml:space="preserve">‹ Y^ H&gt;Å~” ŸTe}vu` ÃMp KSc¡ Y^ SÖSÇ†¨&lt;'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µ’&lt; ¨[Ç</w:t>
        <w:softHyphen/>
        <w:t xml:space="preserve">‹ uT&gt;Ñ–&lt; c?¡}` S/u?„‹ ¾c¨&lt; HÃM uT&gt;ðKÑ¨&lt; SÖ”“ ¯Ã’ƒ ›KSTELƒ'          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2— ²&lt;` uSW[© ¾Y^ H&gt;Åƒ K¨&lt;Ø </w:t>
      </w:r>
      <w:r>
        <w:rPr>
          <w:lang w:val="es-ES"/>
        </w:rPr>
        <w:t>“BPR”</w:t>
      </w:r>
      <w:r>
        <w:rPr>
          <w:rFonts w:cs="Ge'ez-1" w:ascii="Ge'ez-1" w:hAnsi="Ge'ez-1"/>
          <w:lang w:val="es-ES"/>
        </w:rPr>
        <w:t xml:space="preserve"> ¨Å S&lt;K&lt; ƒÓu^ KÑu&lt; S/u?„‹ W^}™‹ eMÖ“ S²Ó¾ƒ'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›”</w:t>
      </w:r>
      <w:r>
        <w:rPr>
          <w:rFonts w:cs="Ge'ez-1" w:ascii="Ge'ez-1" w:hAnsi="Ge'ez-1"/>
          <w:lang w:val="es-ES"/>
        </w:rPr>
        <w:t>Ç”É ¨[Ç ê/u?„‹ uŸ=^Ã u?ƒ eKT&gt;ÑKÑK&lt; K</w:t>
      </w:r>
      <w:r>
        <w:rPr>
          <w:lang w:val="es-ES"/>
        </w:rPr>
        <w:t>BPR</w:t>
      </w:r>
      <w:r>
        <w:rPr>
          <w:rFonts w:cs="Ge'ez-1" w:ascii="Ge'ez-1" w:hAnsi="Ge'ez-1"/>
          <w:lang w:val="es-ES"/>
        </w:rPr>
        <w:t xml:space="preserve"> ›}Ñvu` ¾u=a ›Å[ÍËƒ ¾T&gt;S‹ ›KSJ’&lt;'                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¾S/u?„‡ ¾›e}Á¾ƒ SeÝ dØ”“ S´Ñw u=•`U u}cÖ&lt; ›e}Á¾„‹ LÃ ¨&lt;ÃÃƒ TÉ[Ó ›KSKSÆ'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u</w:t>
      </w:r>
      <w:r>
        <w:rPr>
          <w:lang w:val="es-ES"/>
        </w:rPr>
        <w:t xml:space="preserve"> BPR</w:t>
      </w:r>
      <w:r>
        <w:rPr>
          <w:rFonts w:cs="Ge'ez-1" w:ascii="Ge'ez-1" w:hAnsi="Ge'ez-1"/>
          <w:lang w:val="es-ES"/>
        </w:rPr>
        <w:t xml:space="preserve"> ›}Ñvv` ²&lt;]Á ›ÇÇ=e ›S^a‹ eMÖ“ vKTÓ–†¨&lt; ¾}ðÖ[ ¾Ó”³u? T’e'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Ge'ez-1" w:ascii="Ge'ez-1" w:hAnsi="Ge'ez-1"/>
        </w:rPr>
        <w:t>¾S”ÓYƒ W^}™‹ ›ªÐ‹ Å”x‹“ SS]Á</w:t>
        <w:softHyphen/>
        <w:t xml:space="preserve">‹” uc?/S/u?„‹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Ge'ez-1" w:cs="Ge'ez-1" w:ascii="Ge'ez-1" w:hAnsi="Ge'ez-1"/>
        </w:rPr>
        <w:t xml:space="preserve">   </w:t>
      </w:r>
      <w:r>
        <w:rPr>
          <w:rFonts w:cs="Ge'ez-1" w:ascii="Ge'ez-1" w:hAnsi="Ge'ez-1"/>
          <w:lang w:val="es-ES"/>
        </w:rPr>
        <w:t>u›Óvu&lt; ›KS}Óu`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}Ö“¨&lt; SW[ƒ ¾´`Ò“ ¾ØÑ“ SX]</w:t>
        <w:softHyphen/>
        <w:t>‹ ›KSTEL†¨&lt;'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µ”“ ¾¨[Ç c?¡}` S/u?„‹ ¾W^}™‹ ¾UÅv“ ¾pØ`  S[Í</w:t>
        <w:softHyphen/>
        <w:t>‹” u›Óvu&lt; ›KTÅ^Ëƒ“ u¨p~ ›KSL¡ '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u w:val="single"/>
          <w:lang w:val="es-ES"/>
        </w:rPr>
      </w:pPr>
      <w:r>
        <w:rPr>
          <w:rFonts w:cs="Ge'ez-1" w:ascii="Ge'ez-1" w:hAnsi="Ge'ez-1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</w:t>
      </w:r>
      <w:r>
        <w:rPr>
          <w:rFonts w:cs="Ge'ez-1" w:ascii="Ge'ez-1" w:hAnsi="Ge'ez-1"/>
          <w:b/>
          <w:u w:val="single"/>
          <w:lang w:val="es-ES"/>
        </w:rPr>
        <w:t>¾}¨cÆ ¾SõƒH@ `UÍ</w:t>
        <w:softHyphen/>
        <w:t>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¡õ}~” KTØuw ¾Y^ H&gt;Åƒ ›vLƒ uÉÒó© ¡ƒƒM ¨pƒ ŸT&gt;SKŸ†¨&lt; ›"Lƒ Ò` uS¨Á¾ƒ SõƒH@ ”ÉðKÓ Ø[ƒ }Å`ÑªM: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KuËƒ ²S’&lt; ¾}¨c’ ¾c¨&lt; HÃM upØ` KTTELƒ ›pÅ¨&lt; uS”kdke LÃ ÃÑ—K&lt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2— ²&lt;` uSW[© ¾Y^ H&gt;Åƒ K¨&lt;Ø ƒÓu^ eMÖ“ ¾¨cÆ“ ÁM¨cÆ }KÃ„ eMÖ“¨&lt;” uSÖvup LÃ ÃÑ—K&lt;: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u=a ‹Ó` KTnKM ¨[Ç</w:t>
        <w:softHyphen/>
        <w:t>‹ vL†¨&lt; uËƒ ›ÇÇ=e Ó”v</w:t>
        <w:softHyphen/>
        <w:t>‹” KSÑ”vƒ °pÉ Ã²¨&lt; uS’kXke LÃ ÃÑ—K&lt;: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p_ Te}“ÑÍ Y`¯ƒ }Ö“¡a ”ÉkØM uÉÒó© ¡ƒƒM ¨pƒ Ñ³“ Ó”³u? ¾TeÚuÝ Y^ }c`}ªM::</w:t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¡õ}~ ueMÖ“ ”Ç=k[õ ŸT&gt;SKŸ†¨&lt; ›"Lƒ Ò` uS¨Á¾ƒ ¾Ò^ eUU’ƒ LÃ }Å`dDM: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Ï vK¨&lt; T}]ÁKA‹ uSÑMÑM ¾Y^</w:t>
        <w:softHyphen/>
        <w:t>‹ Sq^[Ø ”ÇÃ•` }Å`ÑªM::</w:t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b/>
          <w:i/>
          <w:sz w:val="26"/>
          <w:u w:val="single"/>
          <w:lang w:val="es-ES"/>
        </w:rPr>
        <w:t>¨Åòƒ ƒŸ&lt;[ƒ K=cÖ&lt; ¾T&gt;Ñu&lt; Ñ&lt;ÇÄ‹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uÉMÉK&lt; ÁMkñ W^}™‹ G&lt;’@ u}hhK¨&lt; uÅ”w lØ` 76/2002  SW[ƒ uÑ&gt;²? }Óv^© TÉ[Ó '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¾Å[Í ÁK&lt; ›S^a‹ u}cÖ¨&lt; Lò’ƒ“ }Óv` SW[ƒ ÓÈ†¨&lt;” ”Ç=¨Ö&lt;'¾T&gt;KŸ}¨&lt; ¡õM ƒŸ&lt;[ƒ SeÖƒ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u¾Å[Í vK&lt; c?¡}` S/u?„‹ ¾T&gt;¿ ¡õ}„‹” uc¨&lt; HÃM SS&lt;Lƒ'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SW[© ¾Y^ H&gt;Åƒ K¨&lt;Ø S&lt;K&lt; ƒÓu^ u}Ö“¨&lt; SW[ƒ ”ÉkØM uÉMÉM Kkñ ›ÇÇ=e K}kÖ\' K}SÅu&lt;“ K}jS&lt; eMÖ“ SeÖƒ' ª“ ª“ ƒŸ&lt;[ƒ K=cÖ&lt; ¾T&gt;Ñu&lt; Ñ&lt;ÇÄ‹ “†¨&lt;::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 w:eastAsia="en-US"/>
        </w:rPr>
      </w:pPr>
      <w:r>
        <w:rPr>
          <w:rFonts w:cs="Power Geez Unicode1" w:ascii="Ge'ez-1" w:hAnsi="Ge'ez-1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46685</wp:posOffset>
                </wp:positionV>
                <wp:extent cx="6515100" cy="1257300"/>
                <wp:effectExtent l="15875" t="5080" r="165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8892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55pt;width:512.95pt;height:98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 w:eastAsia="en-US"/>
        </w:rPr>
      </w:pPr>
      <w:r>
        <w:rPr>
          <w:rFonts w:cs="Power Geez Unicode1" w:ascii="Ge'ez-1" w:hAnsi="Ge'ez-1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77495</wp:posOffset>
                </wp:positionV>
                <wp:extent cx="2857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Ge'ez-1" w:hAnsi="Ge'ez-1" w:cs="Power Geez Unicode1"/>
                                <w:b/>
                                <w:b/>
                                <w:i/>
                                <w:i/>
                                <w:sz w:val="54"/>
                              </w:rPr>
                            </w:pPr>
                            <w:r>
                              <w:rPr>
                                <w:rFonts w:cs="Power Geez Unicode1" w:ascii="Ge'ez-1" w:hAnsi="Ge'ez-1"/>
                                <w:b/>
                                <w:i/>
                                <w:sz w:val="54"/>
                              </w:rPr>
                              <w:t>S  Ó  u=  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'ez-1" w:hAnsi="Ge'ez-1" w:cs="Power Geez Unicode1"/>
                                <w:b/>
                                <w:b/>
                                <w:i/>
                                <w:i/>
                                <w:sz w:val="54"/>
                              </w:rPr>
                            </w:pPr>
                            <w:r>
                              <w:rPr>
                                <w:rFonts w:cs="Power Geez Unicode1" w:ascii="Ge'ez-1" w:hAnsi="Ge'ez-1"/>
                                <w:b/>
                                <w:i/>
                                <w:sz w:val="5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21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Ge'ez-1" w:hAnsi="Ge'ez-1" w:cs="Power Geez Unicode1"/>
                          <w:b/>
                          <w:b/>
                          <w:i/>
                          <w:i/>
                          <w:sz w:val="54"/>
                        </w:rPr>
                      </w:pPr>
                      <w:r>
                        <w:rPr>
                          <w:rFonts w:cs="Power Geez Unicode1" w:ascii="Ge'ez-1" w:hAnsi="Ge'ez-1"/>
                          <w:b/>
                          <w:i/>
                          <w:sz w:val="54"/>
                        </w:rPr>
                        <w:t>S  Ó  u=  Á</w:t>
                      </w:r>
                    </w:p>
                    <w:p>
                      <w:pPr>
                        <w:pStyle w:val="Normal"/>
                        <w:rPr>
                          <w:rFonts w:ascii="Ge'ez-1" w:hAnsi="Ge'ez-1" w:cs="Power Geez Unicode1"/>
                          <w:b/>
                          <w:b/>
                          <w:i/>
                          <w:i/>
                          <w:sz w:val="54"/>
                        </w:rPr>
                      </w:pPr>
                      <w:r>
                        <w:rPr>
                          <w:rFonts w:cs="Power Geez Unicode1" w:ascii="Ge'ez-1" w:hAnsi="Ge'ez-1"/>
                          <w:b/>
                          <w:i/>
                          <w:sz w:val="5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center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>
          <w:rFonts w:ascii="Ge'ez-1" w:hAnsi="Ge'ez-1" w:cs="Power Geez Unicode1"/>
          <w:lang w:val="es-ES"/>
        </w:rPr>
      </w:pPr>
      <w:r>
        <w:rPr>
          <w:rFonts w:cs="Power Geez Unicode1" w:ascii="Ge'ez-1" w:hAnsi="Ge'ez-1"/>
          <w:lang w:val="es-ES"/>
        </w:rPr>
      </w:r>
    </w:p>
    <w:p>
      <w:pPr>
        <w:pStyle w:val="Normal"/>
        <w:spacing w:lineRule="auto" w:line="480"/>
        <w:jc w:val="both"/>
        <w:rPr/>
      </w:pPr>
      <w:r>
        <w:rPr>
          <w:rFonts w:cs="Power Geez Unicode1" w:ascii="Ge'ez-1" w:hAnsi="Ge'ez-1"/>
          <w:sz w:val="26"/>
          <w:lang w:val="es-ES"/>
        </w:rPr>
        <w:t xml:space="preserve">¾›Ñ^‹” ¾°ÉÑƒ ¾wMêÓ“ ¾Ç=V¡^c=“ ¾Çu[ G&lt;K”}“© MTƒ wnƒ KTU×ƒ ¾}[ÒÒ ¾MTƒ H&gt;Åƒ uSõÖ`“ k×Ã’ƒ </w:t>
      </w:r>
      <w:r>
        <w:rPr>
          <w:rFonts w:cs="Ge'ez-1" w:ascii="Ge'ez-1" w:hAnsi="Ge'ez-1"/>
          <w:sz w:val="26"/>
          <w:lang w:val="es-ES"/>
        </w:rPr>
        <w:t>”Ç=•[¨&lt; TÉ[Ó ’¨&lt;:: u}KÃU Ÿ}ÒÖw” L k`’ƒ“ ÉI’ƒ KSLkp ”Ç=G&lt;U ¯KU ›”É S”Å` ¾J’‹ uT&gt;ƒSeMuƒ u²=I ÓKAvLÃ²?i” ²S” ¾TeðìU ›pU ðØa S”kdke ¨d˜ ÃJ“M:: u²=G&lt; SW[ƒ ¾›Ñ^‹”” þK=c=“ eƒ^‚Í=</w:t>
        <w:softHyphen/>
        <w:t>‹” uS}Óu` ¾}ËS[¨&lt;” ¾MTƒ ¾SM"U ›e}ÇÅ`“ ¾Ç=V¡^c=Á© Y`¯ƒ Ó”v H&gt;Å„‹“ k×Ã’ƒ“ ²Lm’ƒ” KT[ÒÑØ vKñƒ ¯Sƒ ¾}c\ ’Ña‹ ”ÇK&lt; J’¨&lt; u²=IU uËƒ ¯Sƒ uSËS]Á \w uSM"U ›e}ÇÅ` þŸ?Ï uÑÖ` kuK?Áƒ ÁK¨&lt; Sªp` u}TEL SM¡ ”Ç=W^ Te‰M ›=”ö`T@i” ¢S&lt;’&gt;Ÿ?i” ‚¡•KAÍ=” Teóóƒ u¢T&gt;’&gt;+ þK=e”Ó uU`Ø }V¡a uòƒI ThhÁ –aÓ^U ÉÒó© ¡ƒƒM“ Ów[-SMe ¨²} ukÅ¨&lt; SW[ƒ ¾}W\ u`" Y^</w:t>
        <w:softHyphen/>
        <w:t>‹ ]þ`ƒ ”ÅT&gt;Ÿ}K¨&lt; “k`vK”::</w:t>
      </w:r>
    </w:p>
    <w:p>
      <w:pPr>
        <w:pStyle w:val="Normal"/>
        <w:rPr>
          <w:rFonts w:ascii="Ge'ez-1" w:hAnsi="Ge'ez-1" w:cs="Ge'ez-1"/>
          <w:sz w:val="26"/>
          <w:lang w:val="es-ES"/>
        </w:rPr>
      </w:pPr>
      <w:r>
        <w:rPr>
          <w:rFonts w:cs="Ge'ez-1" w:ascii="Ge'ez-1" w:hAnsi="Ge'ez-1"/>
          <w:sz w:val="2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'ez-1">
    <w:charset w:val="00"/>
    <w:family w:val="swiss"/>
    <w:pitch w:val="variable"/>
  </w:font>
  <w:font w:name="Power Geez Unicode1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dis98">
    <w:charset w:val="00"/>
    <w:family w:val="auto"/>
    <w:pitch w:val="variable"/>
  </w:font>
  <w:font w:name="Visual Geez Unicode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e'ez-1" w:hAnsi="Ge'ez-1" w:cs="Ge'ez-1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e'ez-1" w:hAnsi="Ge'ez-1" w:cs="Ge'ez-1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65"/>
        </w:tabs>
        <w:ind w:left="765" w:hanging="765"/>
      </w:pPr>
      <w:rPr>
        <w:rFonts w:ascii="Power Geez Unicode1" w:hAnsi="Power Geez Unicode1" w:cs="Power Geez Unicode1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>
        <w:rFonts w:ascii="Power Geez Unicode1" w:hAnsi="Power Geez Unicode1" w:cs="Power Geez Unicode1"/>
      </w:rPr>
    </w:lvl>
    <w:lvl w:ilvl="2">
      <w:start w:val="2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rFonts w:ascii="Power Geez Unicode1" w:hAnsi="Power Geez Unicode1" w:cs="Power Geez Unicode1"/>
      </w:rPr>
    </w:lvl>
    <w:lvl w:ilvl="3">
      <w:start w:val="3"/>
      <w:numFmt w:val="decimal"/>
      <w:lvlText w:val="%1.%2.%3.%4"/>
      <w:lvlJc w:val="left"/>
      <w:pPr>
        <w:tabs>
          <w:tab w:val="num" w:pos="765"/>
        </w:tabs>
        <w:ind w:left="765" w:hanging="765"/>
      </w:pPr>
      <w:rPr>
        <w:rFonts w:ascii="Power Geez Unicode1" w:hAnsi="Power Geez Unicode1" w:cs="Power Geez Unicode1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Power Geez Unicode1" w:hAnsi="Power Geez Unicode1" w:cs="Power Geez Unicode1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Power Geez Unicode1" w:hAnsi="Power Geez Unicode1" w:cs="Power Geez Unicode1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Power Geez Unicode1" w:hAnsi="Power Geez Unicode1" w:cs="Power Geez Unicode1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Power Geez Unicode1" w:hAnsi="Power Geez Unicode1" w:cs="Power Geez Unicode1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Power Geez Unicode1" w:hAnsi="Power Geez Unicode1" w:cs="Power Geez Unicode1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'ez-1" w:hAnsi="Ge'ez-1" w:cs="Ge'ez-1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Ge'ez-1" w:hAnsi="Ge'ez-1" w:eastAsia="Times New Roman" w:cs="Ge'ez-1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'ez-1" w:hAnsi="Ge'ez-1" w:eastAsia="Times New Roman" w:cs="Ge'ez-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'ez-1" w:hAnsi="Ge'ez-1" w:eastAsia="Times New Roman" w:cs="Ge'ez-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ower Geez Unicode1" w:hAnsi="Power Geez Unicode1" w:cs="Power Geez Unicode1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e'ez-1" w:hAnsi="Ge'ez-1" w:eastAsia="Times New Roman" w:cs="Ge'ez-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17:00Z</dcterms:created>
  <dc:creator>user</dc:creator>
  <dc:description/>
  <cp:keywords/>
  <dc:language>en-US</dc:language>
  <cp:lastModifiedBy>Bes</cp:lastModifiedBy>
  <cp:lastPrinted>2010-02-01T15:19:00Z</cp:lastPrinted>
  <dcterms:modified xsi:type="dcterms:W3CDTF">2010-02-01T12:22:00Z</dcterms:modified>
  <cp:revision>7</cp:revision>
  <dc:subject/>
  <dc:title/>
</cp:coreProperties>
</file>