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Ge'ez-1" w:cs="Ge'ez-1" w:ascii="Ge'ez-1" w:hAnsi="Ge'ez-1"/>
          <w:b/>
          <w:sz w:val="24"/>
          <w:szCs w:val="24"/>
        </w:rPr>
        <w:t xml:space="preserve">                  </w:t>
      </w:r>
      <w:r>
        <w:rPr>
          <w:rFonts w:cs="Ge'ez-1" w:ascii="Ge'ez-1" w:hAnsi="Ge'ez-1"/>
          <w:b/>
          <w:sz w:val="24"/>
          <w:szCs w:val="24"/>
        </w:rPr>
        <w:t xml:space="preserve">SÓu=Á </w:t>
      </w:r>
    </w:p>
    <w:p>
      <w:pPr>
        <w:pStyle w:val="Normal"/>
        <w:spacing w:lineRule="auto" w:line="480"/>
        <w:jc w:val="both"/>
        <w:rPr/>
      </w:pPr>
      <w:r>
        <w:rPr>
          <w:rFonts w:eastAsia="Ge'ez-1" w:cs="Ge'ez-1" w:ascii="Ge'ez-1" w:hAnsi="Ge'ez-1"/>
          <w:sz w:val="20"/>
        </w:rPr>
        <w:t xml:space="preserve">      </w:t>
      </w:r>
      <w:r>
        <w:rPr>
          <w:rFonts w:cs="Ge'ez-1" w:ascii="Ge'ez-1" w:hAnsi="Ge'ez-1"/>
          <w:sz w:val="20"/>
        </w:rPr>
        <w:t>ð×”“ k×Ã’ƒ ÁK¨&lt; ¾›=¢•T&gt; °ÉÑƒ KTU×ƒ“ ŸMT~U I´u&lt; uLk Å[Í }ÖnT&gt; ¾T&gt;J”uƒ” Y`¯ƒ KS²`Òƒ“ SM</w:t>
      </w:r>
      <w:r>
        <w:rPr>
          <w:rFonts w:cs="Ge'ez-1" w:ascii="Ge'ez-1" w:hAnsi="Ge'ez-1"/>
        </w:rPr>
        <w:t>ŸU ›e}ÇÅ` ¾cð’uƒ Ç=V¡^c=Á© Y`¯ƒ KSÑ”</w:t>
      </w:r>
      <w:r>
        <w:rPr>
          <w:rFonts w:ascii="Power Geez Unicode1" w:hAnsi="Power Geez Unicode1" w:cs="Power Geez Unicode1"/>
        </w:rPr>
        <w:t>ባ</w:t>
      </w:r>
      <w:r>
        <w:rPr>
          <w:rFonts w:cs="Ge'ez-1" w:ascii="Ge'ez-1" w:hAnsi="Ge'ez-1"/>
        </w:rPr>
        <w:t>ƒ ¾TeðìU ›pU Ó”v Y^</w:t>
        <w:softHyphen/>
        <w:t>‹ ¨d˜ T&gt;“ ÃÝ¨K&lt; ::</w:t>
      </w:r>
    </w:p>
    <w:p>
      <w:pPr>
        <w:pStyle w:val="Normal"/>
        <w:spacing w:lineRule="auto" w:line="480"/>
        <w:jc w:val="both"/>
        <w:rPr/>
      </w:pPr>
      <w:r>
        <w:rPr>
          <w:rFonts w:eastAsia="Ge'ez-1" w:cs="Ge'ez-1" w:ascii="Ge'ez-1" w:hAnsi="Ge'ez-1"/>
        </w:rPr>
        <w:t xml:space="preserve">      </w:t>
      </w:r>
      <w:r>
        <w:rPr>
          <w:rFonts w:cs="Ge'ez-1" w:ascii="Ge'ez-1" w:hAnsi="Ge'ez-1"/>
        </w:rPr>
        <w:t>uSJ’&lt;U ¾µ“‹” I´w ŸT&gt;Ñ˜uƒ L-k`’ƒ“ ÉI’ƒ ”Ç=Lkp vK</w:t>
      </w:r>
      <w:r>
        <w:rPr>
          <w:rFonts w:ascii="Power Geez Unicode1" w:hAnsi="Power Geez Unicode1" w:cs="Power Geez Unicode1"/>
        </w:rPr>
        <w:t>ፉ</w:t>
      </w:r>
      <w:r>
        <w:rPr>
          <w:rFonts w:cs="Ge'ez-1" w:ascii="Ge'ez-1" w:hAnsi="Ge'ez-1"/>
        </w:rPr>
        <w:t>ƒ }ŸÃ ¯Sƒ ÁeS²Ñw“†</w:t>
      </w:r>
      <w:r>
        <w:rPr>
          <w:rFonts w:ascii="Power Geez Unicode1" w:hAnsi="Power Geez Unicode1" w:cs="Power Geez Unicode1"/>
        </w:rPr>
        <w:t>ው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¾MTƒ ¨&lt;Ö?„‹ ²Lm ”Ç=J’&lt;“ k×Ã’ƒ ”Ç=•^†¨&lt; uµ’&lt; ¾T&gt;¿ ¾TeðçU ›pU ‹Óa‹” KSõƒ ¾T&gt;Áe‹M ¾ƒŸ&lt;[ƒ Se¡ KÃ„ uTekSØ ¾›Ueƒ ¯Sƒ ¾TeðçU ›pU Ó”v eƒ^}Í= ¾}²ÒË c=J” ÃI”’&lt; }ŸƒKA ¾2®®1 uËƒ ¯Sƒ c?¡„]ÁM pÉ }²ÒÏ…M ::</w:t>
      </w:r>
    </w:p>
    <w:p>
      <w:pPr>
        <w:pStyle w:val="Normal"/>
        <w:spacing w:lineRule="auto" w:line="480"/>
        <w:jc w:val="both"/>
        <w:rPr/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>u²=G&lt; SW[ƒ ¾›pU Ó”v c?¡}` vKðƒ ¯Sƒ ¾}Ÿ“¨’&lt; }Óv^ƒ”“ ÁÒÖS&lt;ƒ” ‹Óa‹ uSÑUÑU ¾}Ñ–&lt; ¨&lt;Ö?„‹ ¡ML© ¾ƒŸ&lt;[ƒ ›p×Ý</w:t>
        <w:softHyphen/>
        <w:t>‹“ ¾c?¡}\ eƒ^+Í=Á© Óx‹ uª“ Ów¯ƒ’ƒ ¨&lt;KªM ::</w:t>
      </w:r>
    </w:p>
    <w:p>
      <w:pPr>
        <w:pStyle w:val="Normal"/>
        <w:spacing w:lineRule="auto" w:line="480"/>
        <w:jc w:val="both"/>
        <w:rPr/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>u²=G&lt; SW[ƒ u¾Å[Í¨&lt; ¾T&gt;¿ƒ” ¾TeðçU ›pU ‹Óa‹ Å[Í uÅ[Í uSõƒ ÁM}TŸK ›e}ÇÅ`” TÖ“Ÿ` ¾SM</w:t>
      </w:r>
      <w:r>
        <w:rPr>
          <w:rFonts w:cs="Ge'ez-1" w:ascii="Ge'ez-1" w:hAnsi="Ge'ez-1"/>
          <w:sz w:val="24"/>
        </w:rPr>
        <w:t>ŸU ›e}ÇÅ` ØÁo</w:t>
        <w:softHyphen/>
        <w:t>‹” KSõƒ ¾}k¾c¨&lt; eMƒ u}Óv` LÃ ”Ç=¨&lt;M TÉ[Ó“ ›ÖnLÃ ¾]ö`U e^</w:t>
        <w:softHyphen/>
        <w:t>‹” u}Ö“Ÿ[ SMŸ&lt; KTe}Óu` upÉT&gt;Á SW[© ¾Y^ H&gt;Åƒ K¨&lt;Ø Ø“ƒ ÁÖ“kl c?¡}a‹” ¨Å ƒÓu^ uTeÑvƒ“ uk]</w:t>
        <w:softHyphen/>
        <w:t>‡ ¨&lt;eØ Ø“~ ueóƒ ”Ç=ŸH@É uTÉ[Ó }Úvß K¨&lt;Ø TU×ƒ lMõ }Óv` ’¨&lt; ::</w:t>
      </w:r>
    </w:p>
    <w:p>
      <w:pPr>
        <w:pStyle w:val="Normal"/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  <w:sz w:val="24"/>
        </w:rPr>
        <w:t>u›ÖnLÃ c=Ã ¾2®®1 c?¡„]ÁM pÉ eƒ^+Í=Á© Óx‹” Sc[ƒ ÁÅ[Ñ“ u‹—¨&lt; ¾Iw[}cw ¡õM Ç=V¡^c=”“ SMŸU ›e}ÇÅ`” KTeð” ¾›pU Ó”v –aÓ^V‹” u}k“</w:t>
      </w:r>
      <w:r>
        <w:rPr>
          <w:rFonts w:ascii="Power Geez Unicode1" w:hAnsi="Power Geez Unicode1" w:cs="Power Geez Unicode1"/>
          <w:sz w:val="24"/>
          <w:sz w:val="24"/>
        </w:rPr>
        <w:t>ጀ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G&lt;’@ TeðçU”“ uS”Óeƒ }sTƒ G&lt;K”}“© K¨&lt;Ø uTU×ƒ kM×ó“ ¨&lt;Ö?T ›W^` S²`Òƒ” ¾pÉT&gt;Á ƒŸ&lt;[ƒ ›É`ÑA u¾Å[Í¨&lt; vK ›pU Ó”v c?¡}a‹ pÉ ¾}}Ñu[ qÃ…M ::</w:t>
      </w:r>
      <w:r>
        <w:rPr>
          <w:rFonts w:cs="Ge'ez-1" w:ascii="Ge'ez-1" w:hAnsi="Ge'ez-1"/>
        </w:rPr>
        <w:t xml:space="preserve"> </w:t>
      </w:r>
    </w:p>
    <w:p>
      <w:pPr>
        <w:pStyle w:val="Normal"/>
        <w:spacing w:lineRule="auto" w:line="480"/>
        <w:jc w:val="center"/>
        <w:rPr>
          <w:rFonts w:ascii="Ge'ez-1" w:hAnsi="Ge'ez-1" w:cs="Ge'ez-1"/>
          <w:b/>
          <w:b/>
          <w:sz w:val="28"/>
          <w:szCs w:val="28"/>
          <w:u w:val="single"/>
        </w:rPr>
      </w:pPr>
      <w:r>
        <w:rPr>
          <w:rFonts w:cs="Ge'ez-1" w:ascii="Ge'ez-1" w:hAnsi="Ge'ez-1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Ge'ez-1" w:hAnsi="Ge'ez-1" w:cs="Ge'ez-1"/>
          <w:b/>
          <w:b/>
          <w:sz w:val="28"/>
          <w:szCs w:val="28"/>
          <w:u w:val="single"/>
        </w:rPr>
      </w:pPr>
      <w:r>
        <w:rPr>
          <w:rFonts w:cs="Ge'ez-1" w:ascii="Ge'ez-1" w:hAnsi="Ge'ez-1"/>
          <w:b/>
          <w:sz w:val="28"/>
          <w:szCs w:val="28"/>
          <w:u w:val="single"/>
        </w:rPr>
        <w:t>¾2®®1 ¯.U. TÖnKÁ ¾pÉ ¡”¨&lt;” ]þ`ƒ</w:t>
      </w:r>
    </w:p>
    <w:p>
      <w:pPr>
        <w:pStyle w:val="ListParagraph"/>
        <w:numPr>
          <w:ilvl w:val="0"/>
          <w:numId w:val="3"/>
        </w:numPr>
        <w:spacing w:lineRule="auto" w:line="48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]þ`ƒ LŸ= :- Ñ&lt;^Ñ@ µ” ›pU Ó”v SU]Á</w:t>
      </w:r>
    </w:p>
    <w:p>
      <w:pPr>
        <w:pStyle w:val="ListParagraph"/>
        <w:numPr>
          <w:ilvl w:val="0"/>
          <w:numId w:val="3"/>
        </w:numPr>
        <w:spacing w:lineRule="auto" w:line="480"/>
        <w:jc w:val="both"/>
        <w:rPr/>
      </w:pPr>
      <w:r>
        <w:rPr>
          <w:rFonts w:cs="Ge'ez-1" w:ascii="Ge'ez-1" w:hAnsi="Ge'ez-1"/>
          <w:sz w:val="24"/>
        </w:rPr>
        <w:t xml:space="preserve">]þ`~ ¾T&gt;gõ’¨&lt; Ñ&gt;²? :- ŸNUK? 1/2®®®-3®/1®/2®®1 ¯.U. </w:t>
      </w:r>
    </w:p>
    <w:p>
      <w:pPr>
        <w:pStyle w:val="ListParagraph"/>
        <w:numPr>
          <w:ilvl w:val="0"/>
          <w:numId w:val="3"/>
        </w:numPr>
        <w:spacing w:lineRule="auto" w:line="48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lMõ ¾ƒŸ&lt;[ƒ Se¢‹ </w:t>
      </w:r>
    </w:p>
    <w:p>
      <w:pPr>
        <w:pStyle w:val="ListParagraph"/>
        <w:numPr>
          <w:ilvl w:val="1"/>
          <w:numId w:val="3"/>
        </w:numPr>
        <w:spacing w:lineRule="auto" w:line="48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¾kÆ lMõ ´`´` ¾ƒŸ&lt;[ƒ Se¢‹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SW[© ¾›c^` H&gt;Åƒ K¨&lt;Ø S&lt;K&lt; ƒÓu^ KTeËS` K129 Kµ”“ K¨[Ç ›S^a‹ ¾}cÖ ¾2 k” eMÖ“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pÉ ´ÓÏƒ uS[Í ›ÁÁ´“ u›S^` ²Ãu? K412 Kku</w:t>
      </w:r>
      <w:r>
        <w:rPr>
          <w:rFonts w:ascii="Power Geez Unicode1" w:hAnsi="Power Geez Unicode1" w:cs="Power Geez Unicode1"/>
          <w:sz w:val="24"/>
          <w:sz w:val="24"/>
        </w:rPr>
        <w:t>ሌ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Y^ ›eŸ=ÁÐ‹ u›T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Ã ŸG&lt;Kƒ eŸ ffƒ k” ¾</w:t>
      </w:r>
      <w:r>
        <w:rPr>
          <w:rFonts w:ascii="Power Geez Unicode1" w:hAnsi="Power Geez Unicode1" w:cs="Power Geez Unicode1"/>
          <w:sz w:val="24"/>
          <w:sz w:val="24"/>
        </w:rPr>
        <w:t>ተ</w:t>
      </w:r>
      <w:r>
        <w:rPr>
          <w:rFonts w:cs="Ge'ez-1" w:ascii="Ge'ez-1" w:hAnsi="Ge'ez-1"/>
          <w:sz w:val="24"/>
        </w:rPr>
        <w:t>cÖ YMÖ“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44® ¾µ’&lt;“ ¾¨[Ç ›S^a‹ uTeðìU ›pU Ó”v u›S^` ²Ãu?</w:t>
      </w:r>
      <w:r>
        <w:rPr>
          <w:rFonts w:ascii="Power Geez Unicode1" w:hAnsi="Power Geez Unicode1" w:cs="Power Geez Unicode1"/>
          <w:sz w:val="24"/>
          <w:sz w:val="24"/>
        </w:rPr>
        <w:t>፤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uc=y=M c`y=e ThhÁ</w:t>
      </w:r>
      <w:r>
        <w:rPr>
          <w:rFonts w:ascii="Power Geez Unicode1" w:hAnsi="Power Geez Unicode1" w:cs="Power Geez Unicode1"/>
          <w:sz w:val="24"/>
          <w:sz w:val="24"/>
        </w:rPr>
        <w:t>፤</w:t>
      </w:r>
      <w:r>
        <w:rPr>
          <w:rFonts w:ascii="Ge'ez-1" w:hAnsi="Ge'ez-1" w:cs="Ge'ez-1"/>
          <w:sz w:val="24"/>
          <w:sz w:val="24"/>
        </w:rPr>
        <w:t xml:space="preserve"> –</w:t>
      </w:r>
      <w:r>
        <w:rPr>
          <w:rFonts w:cs="Ge'ez-1" w:ascii="Ge'ez-1" w:hAnsi="Ge'ez-1"/>
          <w:sz w:val="24"/>
        </w:rPr>
        <w:t>aÓ^U “ uSMŸU ›e}ÇÅ` S`J</w:t>
        <w:softHyphen/>
        <w:t>‹ ¾}cÖ eMÖ“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›c^` H&gt;Åƒ K¨&lt;Ø UÅv ÁLÑ–&lt; ¾</w:t>
      </w:r>
      <w:r>
        <w:rPr>
          <w:rFonts w:ascii="Power Geez Unicode1" w:hAnsi="Power Geez Unicode1" w:cs="Power Geez Unicode1"/>
          <w:sz w:val="24"/>
          <w:sz w:val="24"/>
        </w:rPr>
        <w:t>ረ</w:t>
      </w:r>
      <w:r>
        <w:rPr>
          <w:rFonts w:cs="Ge'ez-1" w:ascii="Ge'ez-1" w:hAnsi="Ge'ez-1"/>
          <w:sz w:val="24"/>
        </w:rPr>
        <w:t>»U Ñ&gt;²? ¾ƒUI`ƒ ÉM ”Ç=Á–&lt; }KÃ}¨&lt; K¡MK&lt; ›pU Ó”v u=a ¾}LKð 7® ¾µ”“ ¾¨[Ç c?/S/u?ƒ W^}™‹ S[Í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75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 u}Ö’&lt; ¾Y^ SÅx‹ LÃ KW^}™‹ ¾}Å[Ñ ¾Y^ UÅv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sz w:val="24"/>
        </w:rPr>
        <w:t>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}¨ÇÉ[¨&lt; ¾Y^ UÅv LÑ–&lt; W^}™‹ ¾}cÖ YMÖ“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SW[© ¾Y^ H&gt;Åƒ K¨&lt;Ø Ø“ƒ ¾S&lt;Ÿ^ ƒÓu^ ›ðíìU KSÅÑõ“ KSŸ}M 4 ²&lt;` ueƒ]”Ó ¢T&gt;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}Å[Ñ ¨&lt;ÃÃƒ“ ¾}cÖ Ów[-SMe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SW[© ¾Y^ H&gt;Åƒ </w:t>
      </w:r>
      <w:r>
        <w:rPr>
          <w:rFonts w:ascii="Power Geez Unicode1" w:hAnsi="Power Geez Unicode1" w:cs="Power Geez Unicode1"/>
          <w:sz w:val="24"/>
          <w:sz w:val="24"/>
        </w:rPr>
        <w:t>ለውጥ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Ø“ƒ SW[ƒ ŸS&lt;Ÿ^ ƒÓu^ ¨Å S&lt;K&lt; ƒÓu^ SgÒÑ` ”Ç=‹K&lt; Kcv~ c?¡}a‹ ¾</w:t>
      </w:r>
      <w:r>
        <w:rPr>
          <w:rFonts w:ascii="Power Geez Unicode1" w:hAnsi="Power Geez Unicode1" w:cs="Power Geez Unicode1"/>
          <w:sz w:val="24"/>
          <w:sz w:val="24"/>
        </w:rPr>
        <w:t>ተ</w:t>
      </w:r>
      <w:r>
        <w:rPr>
          <w:rFonts w:cs="Ge'ez-1" w:ascii="Ge'ez-1" w:hAnsi="Ge'ez-1"/>
          <w:sz w:val="24"/>
        </w:rPr>
        <w:t xml:space="preserve">cÖ 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cs="Ge'ez-1" w:ascii="Ge'ez-1" w:hAnsi="Ge'ez-1"/>
          <w:sz w:val="24"/>
        </w:rPr>
        <w:t>¡’&gt;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M ÉÒõ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e^ H&gt;Åƒ K¨&lt;Ø ²&lt;]Á eMÖ“ ¾}c×†¨&lt; Ÿµ” SU]Á“ ŸK?KA‹ c?¡}a‹ ¾}¨&lt;×Ö&lt; 31® vKS&lt;Á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²&lt;]Á K›”É k” eMÖ“ ¾}c×†¨&lt; ¾13 ¨[Ç</w:t>
        <w:softHyphen/>
        <w:t>‹“ ¾2~ Ÿ}T ›e}ÇÅ` ›p/Ó/Lò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sz w:val="24"/>
        </w:rPr>
        <w:t xml:space="preserve">u2®®1 ¯.U. pÉ </w:t>
      </w:r>
      <w:r>
        <w:rPr>
          <w:rFonts w:ascii="Power Geez Unicode1" w:hAnsi="Power Geez Unicode1" w:cs="Power Geez Unicode1"/>
          <w:sz w:val="24"/>
          <w:sz w:val="24"/>
        </w:rPr>
        <w:t>ዙ</w:t>
      </w:r>
      <w:r>
        <w:rPr>
          <w:rFonts w:cs="Ge'ez-1" w:ascii="Ge'ez-1" w:hAnsi="Ge'ez-1"/>
          <w:sz w:val="24"/>
        </w:rPr>
        <w:t>]Á“ up”Ï© Y^ K35® ›S^a‹ K2 k</w:t>
      </w:r>
      <w:r>
        <w:rPr>
          <w:rFonts w:ascii="Power Geez Unicode1" w:hAnsi="Power Geez Unicode1" w:cs="Power Geez Unicode1"/>
          <w:sz w:val="24"/>
          <w:sz w:val="24"/>
        </w:rPr>
        <w:t>ናት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¾}cÖ eMÖ“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}ÑMÒÄ‹ p_ Te}“ÑÍ –aË¡ƒ ›}Ñvu` LÃ u}S[Ö&lt; ¾¨[Ç“ ¾µ” c?/S/u?„‹ T°ŸM ¾}²ÒË ¾eUU’ƒ c’É LÃ ¾}cÖ ÉÒõ“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¨&lt;Ö?ƒ }¢` pÉ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ባልጀ</w:t>
      </w:r>
      <w:r>
        <w:rPr>
          <w:rFonts w:cs="Ge'ez-1" w:ascii="Ge'ez-1" w:hAnsi="Ge'ez-1"/>
          <w:sz w:val="24"/>
        </w:rPr>
        <w:t xml:space="preserve">S\ uG&lt;K&lt;U ¾S”Óeƒ }sTƒ ”Ç=S²” ›”É ²&lt;` ¾}Å[Ñ ÉÒõ“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¨[Ç</w:t>
        <w:softHyphen/>
        <w:t>‹“ ukuK?</w:t>
        <w:softHyphen/>
        <w:t xml:space="preserve">‹ ¾}Å^Ì ¾›=”eü¡i”“ ¾c&lt;ø`y=»” u&lt;É”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`Ø }V¡a KSkS` ¾}²ÒË¨&lt; u=Ò`“ Š¡ K=eƒ LÃ 13 ¾¨[Ç“ ¾G&lt;Kƒ Ÿ}T ›e}ÇÅ` ›p/Ó/c?¡}` Lò</w:t>
        <w:softHyphen/>
        <w:t xml:space="preserve">‹ ¾}cÖ eMÖ“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SW[© ¾¢Uú¨&lt;}` YMÖ“ LLÑ–&lt; 2®® Kµ”“ K¨[Ç W^}™‹ ¾}cÖ YMÖ“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wMiƒ KÑÖT†¨&lt; ¾</w:t>
      </w:r>
      <w:r>
        <w:rPr>
          <w:rFonts w:cs="Times New Roman" w:ascii="Times New Roman" w:hAnsi="Times New Roman"/>
          <w:sz w:val="24"/>
        </w:rPr>
        <w:t xml:space="preserve"> ICT</w:t>
      </w:r>
      <w:r>
        <w:rPr>
          <w:rFonts w:cs="Ge'ez-1" w:ascii="Ge'ez-1" w:hAnsi="Ge'ez-1"/>
          <w:sz w:val="24"/>
        </w:rPr>
        <w:t xml:space="preserve"> °n</w:t>
        <w:softHyphen/>
        <w:t xml:space="preserve">‹ ¾}Å[Ñ ØÑ“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SW[© ¾Y^ H&gt;Åƒ K¨&lt;Ø K}Ñu\ G&lt;Kƒ c?/S/u?„‹ ¾}²[Ò ’@ƒ ¨`¡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471 Ÿ}KÁ¿ ¿’&gt;y`e+ }S`k¨&lt; KT&gt;</w:t>
      </w:r>
      <w:r>
        <w:rPr>
          <w:rFonts w:ascii="Power Geez Unicode1" w:hAnsi="Power Geez Unicode1" w:cs="Power Geez Unicode1"/>
          <w:sz w:val="24"/>
          <w:sz w:val="24"/>
        </w:rPr>
        <w:t>መ</w:t>
      </w:r>
      <w:r>
        <w:rPr>
          <w:rFonts w:cs="Ge'ez-1" w:ascii="Ge'ez-1" w:hAnsi="Ge'ez-1"/>
          <w:sz w:val="24"/>
        </w:rPr>
        <w:t>Ö&lt; }T]</w:t>
        <w:softHyphen/>
        <w:t xml:space="preserve">‹ ¾}ðìS pØ`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SW[© ¾Y^ H&gt;Åƒ K¨&lt;Ø S&lt;K&lt; ƒÓu^ Ÿµ” eŸ ¨[Ç vK&lt; 7 S/u?„‹ ¾}cÖ ÉÒõ“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Y^ H&gt;Åƒ K¨Ø ƒÓu^ uW^}— ÉMÉM ¨pƒ uS/u?†¨&lt; UÅv ÁLÑ–&lt; W^}™‹ uK?KA‹ S/u?„‹  ”Ç=SÅ</w:t>
      </w:r>
      <w:r>
        <w:rPr>
          <w:rFonts w:ascii="Power Geez Unicode1" w:hAnsi="Power Geez Unicode1" w:cs="Power Geez Unicode1"/>
          <w:sz w:val="24"/>
          <w:sz w:val="24"/>
        </w:rPr>
        <w:t>ቡ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 xml:space="preserve">በዞንና በወረዳዎች ሰትሪንግ ኮሚቴ </w:t>
      </w:r>
      <w:r>
        <w:rPr>
          <w:rFonts w:cs="Ge'ez-1" w:ascii="Ge'ez-1" w:hAnsi="Ge'ez-1"/>
          <w:sz w:val="24"/>
        </w:rPr>
        <w:t xml:space="preserve">¾}Å[Ñ </w:t>
      </w:r>
      <w:r>
        <w:rPr>
          <w:rFonts w:ascii="Power Geez Unicode1" w:hAnsi="Power Geez Unicode1" w:cs="Power Geez Unicode1"/>
          <w:sz w:val="24"/>
          <w:sz w:val="24"/>
        </w:rPr>
        <w:t>ምደባ፡፡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K2®® ¾µ”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¨[Ç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2~ ]ö`U Ÿ}V‹ ¾T&gt;Ñ–&lt; ¾c¨&lt; Gwƒ Y^ ›S^` ¾Y^ H&gt;Åƒ ¾}SÅu&lt; vKS&lt;Á</w:t>
        <w:softHyphen/>
        <w:t xml:space="preserve">‹ ¾}cÖ YMÖ“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µ’&lt; ›Ãc=+ ÁS×¨&lt;” K¨&lt;Ø KT¨p }Ö”„ ¾k[u ¾Çcd Ø“ƒ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Y^ H&gt;Åƒ K¨&lt;Ø ›}Ñvu` ¡ƒƒM K}Å[ÑL†¨&lt; c?¡}a‹ u›T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Ã </w:t>
      </w:r>
      <w:r>
        <w:rPr>
          <w:rFonts w:ascii="Power Geez Unicode1" w:hAnsi="Power Geez Unicode1" w:cs="Power Geez Unicode1"/>
          <w:sz w:val="24"/>
          <w:sz w:val="24"/>
        </w:rPr>
        <w:t>ለ</w:t>
      </w:r>
      <w:r>
        <w:rPr>
          <w:rFonts w:cs="Ge'ez-1" w:ascii="Ge'ez-1" w:hAnsi="Ge'ez-1"/>
          <w:sz w:val="24"/>
        </w:rPr>
        <w:t>4 ²&lt;` ¾}cÖ Ów[-SMe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G&lt;K&lt;U ¾ÑÖ` kuK? Y^ ›eŸ=ÁÐ‹ ²¨ƒ` ¾kuK? ê/u?ƒ Ÿõ}¨&lt; ›ÑMÓKAƒ ”Ç=cÖ&lt; uG&lt;K&lt;U ¨[Ç ›p/Ó/ê/u?„‹ ¾}Å[Ñ ÉÒõ“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G&lt;K&lt;U ¨[Ç ¾kuK? Y^ ›eŸ=ÁÐ‹ ¾ƒUI`ƒ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Ö?““ ¾Ów`“ vKS&lt;Á</w:t>
        <w:softHyphen/>
        <w:t xml:space="preserve">‹” ¾}×Kv†¨&lt;” Lò’ƒ ”Ç=¨Ö&lt; ¾}Å[Ñ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Iw[}cu&lt; uÓMU ÃG&lt;” uÒ^ ¾T&gt;c^¨&lt; ¾MTƒ Y^ ›U• w‰ ”Ç=c^ uSM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U ›e}ÇÅ` þŸ?Ï u}kSÖ&lt; Seð`„‹ SW[ƒ ¾}S[Ö&lt; 156 VÈM ›/›Åa‹ “ 52 VÈM kuK?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 uËS\ ¾µ”</w:t>
      </w:r>
      <w:r>
        <w:rPr>
          <w:rFonts w:ascii="Power Geez Unicode1" w:hAnsi="Power Geez Unicode1" w:cs="Power Geez Unicode1"/>
          <w:sz w:val="24"/>
          <w:sz w:val="24"/>
        </w:rPr>
        <w:t>ና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¨[Ç c?¡}a‹ Á”Ç”Æ ¾Y^ H&gt;Åƒ ›e}vv]“ ðíT&gt;</w:t>
        <w:softHyphen/>
        <w:t>‹ u›”É ¡õM J’¨&lt; S&lt;K&lt; ƒÓu^¨&lt;” ”Ç=Á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H&gt;Æ ¾}Å[Ñ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vKÑ&lt;ÇÃ uT&gt;cÖ¨&lt; ›ÑMÓKAƒ p_ 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K¨&lt;“ u}cÖ¨&lt; ›ÑMÓKAƒ `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 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LÑ– uµ”“ u¨[Ç vK&lt; ¾S”Óeƒ }sTƒ ¾›e}Á¾ƒ SeÝ d</w:t>
      </w:r>
      <w:r>
        <w:rPr>
          <w:rFonts w:ascii="Power Geez Unicode1" w:hAnsi="Power Geez Unicode1" w:cs="Power Geez Unicode1"/>
          <w:sz w:val="24"/>
          <w:sz w:val="24"/>
        </w:rPr>
        <w:t>ጥ</w:t>
      </w:r>
      <w:r>
        <w:rPr>
          <w:rFonts w:ascii="Ge'ez-1" w:hAnsi="Ge'ez-1" w:cs="Ge'ez-1"/>
          <w:sz w:val="24"/>
          <w:sz w:val="24"/>
        </w:rPr>
        <w:t xml:space="preserve">”“ </w:t>
      </w:r>
      <w:r>
        <w:rPr>
          <w:rFonts w:cs="Ge'ez-1" w:ascii="Ge'ez-1" w:hAnsi="Ge'ez-1"/>
          <w:sz w:val="24"/>
        </w:rPr>
        <w:t xml:space="preserve">S´Ñw ”Ç=•` ¾}Å[Ñ ¡ƒƒ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Ÿ¨[Ç</w:t>
        <w:softHyphen/>
        <w:t>‹“ ŸkuK?¨&lt; ¾}cucu&lt; U`Ø }V¡a</w:t>
        <w:softHyphen/>
        <w:t>‹ uSkS` K13 ¨[Ç</w:t>
        <w:softHyphen/>
        <w:t>‹ U`Ø }V¡a</w:t>
        <w:softHyphen/>
        <w:t>‹” uK?KA‹U x</w:t>
        <w:softHyphen/>
        <w:t xml:space="preserve">‹ KTeóƒ ÁÓ´ ²”É }²ÒÏ„ ¾}c^Ú c’É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SU]Á¨&lt; ¾Y^ H&gt;Åƒ ›e}vv]</w:t>
        <w:softHyphen/>
        <w:t>‹ u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›ðíìU ²&lt;]Á 48 ¾¨[Ç ê/u?„‹ “S&lt;“ uS¨&lt;cÉ“ </w:t>
      </w:r>
      <w:r>
        <w:rPr>
          <w:rFonts w:ascii="Power Geez Unicode1" w:hAnsi="Power Geez Unicode1" w:cs="Power Geez Unicode1"/>
          <w:sz w:val="24"/>
          <w:sz w:val="24"/>
        </w:rPr>
        <w:t>በ</w:t>
      </w:r>
      <w:r>
        <w:rPr>
          <w:rFonts w:cs="Ge'ez-1" w:ascii="Ge'ez-1" w:hAnsi="Ge'ez-1"/>
          <w:sz w:val="24"/>
        </w:rPr>
        <w:t>6 ¾µ” SU]Á</w:t>
        <w:softHyphen/>
        <w:t>‹ ¡ƒƒM“ ÉÒõ uTÉ[Ó u¿ Ñ&lt;ÇÄ‹  KG&lt;</w:t>
      </w:r>
      <w:r>
        <w:rPr>
          <w:rFonts w:ascii="Power Geez Unicode1" w:hAnsi="Power Geez Unicode1" w:cs="Power Geez Unicode1"/>
          <w:sz w:val="24"/>
          <w:sz w:val="24"/>
        </w:rPr>
        <w:t>ሉ</w:t>
      </w:r>
      <w:r>
        <w:rPr>
          <w:rFonts w:cs="Ge'ez-1" w:ascii="Ge'ez-1" w:hAnsi="Ge'ez-1"/>
          <w:sz w:val="24"/>
        </w:rPr>
        <w:t xml:space="preserve">U uêG&lt;õ ¾}cÖ Ów[-SMe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ascii="Power Geez Unicode1" w:hAnsi="Power Geez Unicode1" w:cs="Power Geez Unicode1"/>
          <w:sz w:val="24"/>
          <w:sz w:val="24"/>
        </w:rPr>
        <w:t>ለ</w:t>
      </w:r>
      <w:r>
        <w:rPr>
          <w:rFonts w:cs="Power Geez Unicode1" w:ascii="Power Geez Unicode1" w:hAnsi="Power Geez Unicode1"/>
          <w:sz w:val="24"/>
        </w:rPr>
        <w:t>1</w:t>
      </w:r>
      <w:r>
        <w:rPr>
          <w:rFonts w:cs="Ge'ez-1" w:ascii="Ge'ez-1" w:hAnsi="Ge'ez-1"/>
          <w:sz w:val="24"/>
        </w:rPr>
        <w:t xml:space="preserve">2 KG&lt;K}— ÉÓ]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ለ</w:t>
      </w:r>
      <w:r>
        <w:rPr>
          <w:rFonts w:cs="Ge'ez-1" w:ascii="Ge'ez-1" w:hAnsi="Ge'ez-1"/>
          <w:sz w:val="24"/>
        </w:rPr>
        <w:t>45 KSËS]Á ÉÓ] uÉU\ 57 ¾µ”“ ¾¨[Ç S/u?ƒ W^}™‹ ¾}cÖ ¾[</w:t>
      </w:r>
      <w:r>
        <w:rPr>
          <w:rFonts w:ascii="Power Geez Unicode1" w:hAnsi="Power Geez Unicode1" w:cs="Power Geez Unicode1"/>
          <w:sz w:val="24"/>
          <w:sz w:val="24"/>
        </w:rPr>
        <w:t>ጅ</w:t>
      </w:r>
      <w:r>
        <w:rPr>
          <w:rFonts w:cs="Ge'ez-1" w:ascii="Ge'ez-1" w:hAnsi="Ge'ez-1"/>
          <w:sz w:val="24"/>
        </w:rPr>
        <w:t xml:space="preserve">U Ñ&gt;²? ¾ƒUI` É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KG&lt;Kƒ ²&lt;` ¾SW[© ¢Uú¨&lt;}` eMÖ“ KSeÖƒ“ ›”É ¾TIu[cw S[Í T°ŸM ¾SÑMÑÁ x“ ¾u?ƒ Ÿ=^Ã uËƒ ÉÒõ KTÓ–ƒ feƒ –aË¡ƒ –aþ³M uSp[ê KSÁÉ ¾k[u c’É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¾}Ÿ“¨’&lt; lMõ ´`´` ¾ƒŸ&lt;[ƒ Se¢‹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SW[© ¾›c^` H&gt;Åƒ K¨&lt;</w:t>
      </w:r>
      <w:r>
        <w:rPr>
          <w:rFonts w:ascii="Power Geez Unicode1" w:hAnsi="Power Geez Unicode1" w:cs="Power Geez Unicode1"/>
          <w:sz w:val="24"/>
          <w:sz w:val="24"/>
        </w:rPr>
        <w:t>ጥ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S</w:t>
      </w:r>
      <w:r>
        <w:rPr>
          <w:rFonts w:ascii="Power Geez Unicode1" w:hAnsi="Power Geez Unicode1" w:cs="Power Geez Unicode1"/>
          <w:sz w:val="24"/>
          <w:sz w:val="24"/>
        </w:rPr>
        <w:t>ሉ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ƒÓu^ KTeËS` K129 Kµ”“ K¨[Ç ›S^a‹  ¾2 k</w:t>
      </w:r>
      <w:r>
        <w:rPr>
          <w:rFonts w:ascii="Power Geez Unicode1" w:hAnsi="Power Geez Unicode1" w:cs="Power Geez Unicode1"/>
          <w:sz w:val="24"/>
          <w:sz w:val="24"/>
        </w:rPr>
        <w:t>ናት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eMÖ“ uSeÖƒ ¾p</w:t>
      </w:r>
      <w:r>
        <w:rPr>
          <w:rFonts w:ascii="Power Geez Unicode1" w:hAnsi="Power Geez Unicode1" w:cs="Power Geez Unicode1"/>
          <w:sz w:val="24"/>
          <w:sz w:val="24"/>
        </w:rPr>
        <w:t>ዱ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96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ascii="Power Geez Unicode1" w:hAnsi="Power Geez Unicode1" w:cs="Power Geez Unicode1"/>
          <w:sz w:val="24"/>
          <w:sz w:val="24"/>
        </w:rPr>
        <w:t>በ</w:t>
      </w:r>
      <w:r>
        <w:rPr>
          <w:rFonts w:cs="Ge'ez-1" w:ascii="Ge'ez-1" w:hAnsi="Ge'ez-1"/>
          <w:sz w:val="24"/>
        </w:rPr>
        <w:t xml:space="preserve">pÉ ´ÓÏƒ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uS[Í ›ÁÁ´“ u›S^` ²Ãu? K412 KkuK? Y^ ›eŸ=ÁÐ‹ u›T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Ã ŸG&lt;Kƒ eŸ feƒ k” YMÖ“ uSeÖƒ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Ÿ“¨&lt;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44® ¾µ’&lt;“ ¾¨[Ç ›S^a‹ uTeðìU ›pU Ó”v</w:t>
      </w:r>
      <w:r>
        <w:rPr>
          <w:rFonts w:ascii="Power Geez Unicode1" w:hAnsi="Power Geez Unicode1" w:cs="Power Geez Unicode1"/>
          <w:sz w:val="24"/>
          <w:sz w:val="24"/>
        </w:rPr>
        <w:t>ታ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u›S^` ²Ãu?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uc=y=M c`y=e ThhÁ –aÓ^U “ uSM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U ›e}ÇÅ` S`J</w:t>
        <w:softHyphen/>
        <w:t>‹ YMÖ“ uSeÖƒ ¾p</w:t>
      </w:r>
      <w:r>
        <w:rPr>
          <w:rFonts w:ascii="Power Geez Unicode1" w:hAnsi="Power Geez Unicode1" w:cs="Power Geez Unicode1"/>
          <w:sz w:val="24"/>
          <w:sz w:val="24"/>
        </w:rPr>
        <w:t>ዱ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91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UÅv ÁLÑ–&lt; 7® W^}™‹ ¾[</w:t>
      </w:r>
      <w:r>
        <w:rPr>
          <w:rFonts w:ascii="Power Geez Unicode1" w:hAnsi="Power Geez Unicode1" w:cs="Power Geez Unicode1"/>
          <w:sz w:val="24"/>
          <w:sz w:val="24"/>
        </w:rPr>
        <w:t>ጅ</w:t>
      </w:r>
      <w:r>
        <w:rPr>
          <w:rFonts w:cs="Ge'ez-1" w:ascii="Ge'ez-1" w:hAnsi="Ge'ez-1"/>
          <w:sz w:val="24"/>
        </w:rPr>
        <w:t>U Ñ&gt;²? ¾ƒUI`ƒ ÉM ”Ç=ÁÑ–&lt; K¡MK&lt; ›p/Ó/u=a S[Í¨&lt; }Ö“pa }M£M</w:t>
      </w:r>
      <w:r>
        <w:rPr>
          <w:rFonts w:ascii="Power Geez Unicode1" w:hAnsi="Power Geez Unicode1" w:cs="Power Geez Unicode1"/>
          <w:sz w:val="24"/>
          <w:sz w:val="24"/>
        </w:rPr>
        <w:t>፤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 xml:space="preserve">BPR </w:t>
      </w:r>
      <w:r>
        <w:rPr>
          <w:rFonts w:cs="Ge'ez-1" w:ascii="Ge'ez-1" w:hAnsi="Ge'ez-1"/>
          <w:sz w:val="24"/>
        </w:rPr>
        <w:t xml:space="preserve">Ÿ}ðkÆ 437® ¾Y^ SÅx‹ </w:t>
      </w:r>
      <w:r>
        <w:rPr>
          <w:rFonts w:ascii="Power Geez Unicode1" w:hAnsi="Power Geez Unicode1" w:cs="Power Geez Unicode1"/>
          <w:sz w:val="24"/>
          <w:sz w:val="24"/>
        </w:rPr>
        <w:t>ውስጥ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3326 SÅx‹ </w:t>
      </w:r>
      <w:r>
        <w:rPr>
          <w:rFonts w:ascii="Power Geez Unicode1" w:hAnsi="Power Geez Unicode1" w:cs="Power Geez Unicode1"/>
          <w:sz w:val="24"/>
          <w:sz w:val="24"/>
        </w:rPr>
        <w:t xml:space="preserve">ላይ </w:t>
      </w:r>
      <w:r>
        <w:rPr>
          <w:rFonts w:cs="Ge'ez-1" w:ascii="Ge'ez-1" w:hAnsi="Ge'ez-1"/>
          <w:sz w:val="24"/>
        </w:rPr>
        <w:t>W^}™‹ ¾</w:t>
      </w:r>
      <w:r>
        <w:rPr>
          <w:rFonts w:ascii="Power Geez Unicode1" w:hAnsi="Power Geez Unicode1" w:cs="Power Geez Unicode1"/>
          <w:sz w:val="24"/>
          <w:sz w:val="24"/>
        </w:rPr>
        <w:t xml:space="preserve">መመደብ ሥራ የተከናወነ 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c=J” ¾pÆ 76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}¨ÇÉ[¨&lt; ¾Y^ UÅv LÑ–&lt; 3326 W^}™‹ YMÖ“ KSeÖƒ pÊ 3®97 W^}™‹ eMÖ“ ¾}cÖ c=J” ¾pÆ 93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SW[© ¾Y^ H&gt;Åƒ K¨&lt;Ø Ø“ƒ ¾S&lt;Ÿ^ ƒÓu^ ›ðíìU KSÅÑõ“ KSŸ}M </w:t>
      </w:r>
      <w:r>
        <w:rPr>
          <w:rFonts w:ascii="Power Geez Unicode1" w:hAnsi="Power Geez Unicode1" w:cs="Power Geez Unicode1"/>
          <w:sz w:val="24"/>
          <w:sz w:val="24"/>
        </w:rPr>
        <w:t xml:space="preserve">በየደረጃው </w:t>
      </w:r>
      <w:r>
        <w:rPr>
          <w:rFonts w:cs="Ge'ez-1" w:ascii="Ge'ez-1" w:hAnsi="Ge'ez-1"/>
          <w:sz w:val="24"/>
        </w:rPr>
        <w:t>ueƒ]”Ó ¢T&gt;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ክትትልና ድጋፍ ተደርጓል፡፡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Y^ H&gt;Åƒ</w:t>
      </w:r>
      <w:r>
        <w:rPr>
          <w:rFonts w:cs="Power Geez Unicode1" w:ascii="Power Geez Unicode1" w:hAnsi="Power Geez Unicode1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ለውጥ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Ø“ƒ SW[ƒ ŸS&lt;Ÿ^ ƒÓu^ ¨Å S&lt;K&lt; ƒÓu^ SgÒÑ`  ”Ç=‹K&lt; Kcv~ c?¡}a‹ </w:t>
      </w:r>
      <w:r>
        <w:rPr>
          <w:rFonts w:ascii="Power Geez Unicode1" w:hAnsi="Power Geez Unicode1" w:cs="Power Geez Unicode1"/>
          <w:sz w:val="24"/>
          <w:sz w:val="24"/>
        </w:rPr>
        <w:t xml:space="preserve">የቴክኒክ 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ÉÒõ </w:t>
      </w:r>
      <w:r>
        <w:rPr>
          <w:rFonts w:ascii="Power Geez Unicode1" w:hAnsi="Power Geez Unicode1" w:cs="Power Geez Unicode1"/>
          <w:sz w:val="24"/>
          <w:sz w:val="24"/>
        </w:rPr>
        <w:t xml:space="preserve">ተደርጓል ፡፡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ascii="Power Geez Unicode1" w:hAnsi="Power Geez Unicode1" w:cs="Power Geez Unicode1"/>
          <w:sz w:val="24"/>
          <w:sz w:val="24"/>
        </w:rPr>
        <w:t>ከዞን ሴ</w:t>
      </w:r>
      <w:r>
        <w:rPr>
          <w:rFonts w:cs="Power Geez Unicode1" w:ascii="Power Geez Unicode1" w:hAnsi="Power Geez Unicode1"/>
          <w:sz w:val="24"/>
        </w:rPr>
        <w:t>/</w:t>
      </w:r>
      <w:r>
        <w:rPr>
          <w:rFonts w:ascii="Power Geez Unicode1" w:hAnsi="Power Geez Unicode1" w:cs="Power Geez Unicode1"/>
          <w:sz w:val="24"/>
          <w:sz w:val="24"/>
        </w:rPr>
        <w:t>መ</w:t>
      </w:r>
      <w:r>
        <w:rPr>
          <w:rFonts w:cs="Power Geez Unicode1" w:ascii="Power Geez Unicode1" w:hAnsi="Power Geez Unicode1"/>
          <w:sz w:val="24"/>
        </w:rPr>
        <w:t>/</w:t>
      </w:r>
      <w:r>
        <w:rPr>
          <w:rFonts w:ascii="Power Geez Unicode1" w:hAnsi="Power Geez Unicode1" w:cs="Power Geez Unicode1"/>
          <w:sz w:val="24"/>
          <w:sz w:val="24"/>
        </w:rPr>
        <w:t>ቤቶች የተውጣጡ ወንድ</w:t>
      </w:r>
      <w:r>
        <w:rPr>
          <w:rFonts w:cs="Power Geez Unicode1" w:ascii="Power Geez Unicode1" w:hAnsi="Power Geez Unicode1"/>
          <w:sz w:val="24"/>
        </w:rPr>
        <w:t>-199</w:t>
      </w:r>
      <w:r>
        <w:rPr>
          <w:rFonts w:ascii="Power Geez Unicode1" w:hAnsi="Power Geez Unicode1" w:cs="Power Geez Unicode1"/>
          <w:sz w:val="24"/>
          <w:sz w:val="24"/>
        </w:rPr>
        <w:t>፤ሴት</w:t>
      </w:r>
      <w:r>
        <w:rPr>
          <w:rFonts w:cs="Power Geez Unicode1" w:ascii="Power Geez Unicode1" w:hAnsi="Power Geez Unicode1"/>
          <w:sz w:val="24"/>
        </w:rPr>
        <w:t>-121</w:t>
      </w:r>
      <w:r>
        <w:rPr>
          <w:rFonts w:ascii="Power Geez Unicode1" w:hAnsi="Power Geez Unicode1" w:cs="Power Geez Unicode1"/>
          <w:sz w:val="24"/>
          <w:sz w:val="24"/>
        </w:rPr>
        <w:t>፤ በድምሩ ለ</w:t>
      </w:r>
      <w:r>
        <w:rPr>
          <w:rFonts w:cs="Power Geez Unicode1" w:ascii="Power Geez Unicode1" w:hAnsi="Power Geez Unicode1"/>
          <w:sz w:val="24"/>
        </w:rPr>
        <w:t xml:space="preserve">320 </w:t>
      </w:r>
      <w:r>
        <w:rPr>
          <w:rFonts w:ascii="Power Geez Unicode1" w:hAnsi="Power Geez Unicode1" w:cs="Power Geez Unicode1"/>
          <w:sz w:val="24"/>
          <w:sz w:val="24"/>
        </w:rPr>
        <w:t xml:space="preserve">ሐላፊዎችና ባለሙያዎች ከክልል ጋር በትብብር </w:t>
      </w:r>
      <w:r>
        <w:rPr>
          <w:rFonts w:cs="Ge'ez-1" w:ascii="Ge'ez-1" w:hAnsi="Ge'ez-1"/>
          <w:sz w:val="24"/>
        </w:rPr>
        <w:t>uSW[© ¾Y^ H&gt;Åƒ</w:t>
      </w:r>
      <w:r>
        <w:rPr>
          <w:rFonts w:cs="Power Geez Unicode1" w:ascii="Power Geez Unicode1" w:hAnsi="Power Geez Unicode1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ለውጥ ለ</w:t>
      </w:r>
      <w:r>
        <w:rPr>
          <w:rFonts w:cs="Power Geez Unicode1" w:ascii="Power Geez Unicode1" w:hAnsi="Power Geez Unicode1"/>
          <w:sz w:val="24"/>
        </w:rPr>
        <w:t xml:space="preserve">2 </w:t>
      </w:r>
      <w:r>
        <w:rPr>
          <w:rFonts w:ascii="Power Geez Unicode1" w:hAnsi="Power Geez Unicode1" w:cs="Power Geez Unicode1"/>
          <w:sz w:val="24"/>
          <w:sz w:val="24"/>
        </w:rPr>
        <w:t xml:space="preserve">ቀናት ስልጠና በመስጠት </w:t>
      </w:r>
      <w:r>
        <w:rPr>
          <w:rFonts w:cs="Power Geez Unicode1" w:ascii="Power Geez Unicode1" w:hAnsi="Power Geez Unicode1"/>
          <w:sz w:val="24"/>
        </w:rPr>
        <w:t>103</w:t>
      </w:r>
      <w:r>
        <w:rPr>
          <w:rFonts w:cs="Perpetua Titling MT" w:ascii="Perpetua Titling MT" w:hAnsi="Perpetua Titling MT"/>
          <w:sz w:val="24"/>
        </w:rPr>
        <w:t xml:space="preserve">% </w:t>
      </w:r>
      <w:r>
        <w:rPr>
          <w:rFonts w:ascii="Power Geez Unicode1" w:hAnsi="Power Geez Unicode1" w:cs="Power Geez Unicode1"/>
          <w:sz w:val="24"/>
          <w:sz w:val="24"/>
        </w:rPr>
        <w:t>ተግባራዊ ሆኗል ፡፡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 xml:space="preserve">BPR </w:t>
      </w:r>
      <w:r>
        <w:rPr>
          <w:rFonts w:cs="Ge'ez-1" w:ascii="Ge'ez-1" w:hAnsi="Ge'ez-1"/>
          <w:sz w:val="24"/>
        </w:rPr>
        <w:t>²&lt;]Á ¾13 ¨[Ç</w:t>
        <w:softHyphen/>
        <w:t>‹“ ¾2~ Ÿ}T ›e}ÇÅ` ›p/Ó/Lò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 xml:space="preserve">ለአንድ ቀን ስልጠና በመስጠት የዕቅዱ </w:t>
      </w:r>
      <w:r>
        <w:rPr>
          <w:rFonts w:cs="Power Geez Unicode1" w:ascii="Power Geez Unicode1" w:hAnsi="Power Geez Unicode1"/>
          <w:sz w:val="24"/>
        </w:rPr>
        <w:t>100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Power Geez Unicode1" w:ascii="Power Geez Unicode1" w:hAnsi="Power Geez Unicode1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ተፈጽሟል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2®®1 ¯.U. pÉ ²&lt;]Á“ up”Ï© Y^ </w:t>
      </w:r>
      <w:r>
        <w:rPr>
          <w:rFonts w:ascii="Power Geez Unicode1" w:hAnsi="Power Geez Unicode1" w:cs="Power Geez Unicode1"/>
          <w:sz w:val="24"/>
          <w:sz w:val="24"/>
        </w:rPr>
        <w:t>ወ፤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3®4 c? </w:t>
      </w:r>
      <w:r>
        <w:rPr>
          <w:rFonts w:ascii="Power Geez Unicode1" w:hAnsi="Power Geez Unicode1" w:cs="Power Geez Unicode1"/>
          <w:sz w:val="24"/>
          <w:sz w:val="24"/>
        </w:rPr>
        <w:t>፤</w:t>
      </w:r>
      <w:r>
        <w:rPr>
          <w:rFonts w:cs="Ge'ez-1" w:ascii="Ge'ez-1" w:hAnsi="Ge'ez-1"/>
          <w:sz w:val="24"/>
        </w:rPr>
        <w:t>41 uÉU\ K345 ›S^a‹ K2 k” eMÖ“ uSeÖƒ ¾pÆ 98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}ÑMÒ¿‹ p_ Te}“ÑÍ  –aË¡ƒ ›}Ñvu` LÃ u}S[Ö&lt; uµ” Ö?“ SU]Á u¨MmÖ? Ö?“ ×u=Á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uSen”“ uu&lt;Ï^ ¨&lt;H“ Ö?“ c?¡}` ¾eUU’ƒ c’É uSð^[U u–aË¡~ ›}Ñvu` ÉÒõ“ ¡ƒƒM uTÉ[Ó ¾pÆ 75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¨&lt;Ö?ƒ }¢` pÉ uG&lt;K&lt;U </w:t>
      </w:r>
      <w:r>
        <w:rPr>
          <w:rFonts w:cs="Times New Roman" w:ascii="Times New Roman" w:hAnsi="Times New Roman"/>
          <w:sz w:val="24"/>
        </w:rPr>
        <w:t xml:space="preserve">BPR </w:t>
      </w:r>
      <w:r>
        <w:rPr>
          <w:rFonts w:cs="Ge'ez-1" w:ascii="Ge'ez-1" w:hAnsi="Ge'ez-1"/>
          <w:sz w:val="24"/>
        </w:rPr>
        <w:t>vMËS\ ¾S”Óeƒ }sTƒ ”Ç=S²” u9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sTƒ uSÑ–ƒ ¡ƒƒM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G&lt;K&lt;U ¨[Ç</w:t>
        <w:softHyphen/>
        <w:t>‹“ kuK?</w:t>
        <w:softHyphen/>
        <w:t xml:space="preserve">‹ ¾›=”eü¡i”“ ¾c&lt;ø`y=»” u&lt;É” </w:t>
      </w:r>
      <w:r>
        <w:rPr>
          <w:rFonts w:ascii="Power Geez Unicode1" w:hAnsi="Power Geez Unicode1" w:cs="Power Geez Unicode1"/>
          <w:sz w:val="24"/>
          <w:sz w:val="24"/>
        </w:rPr>
        <w:t>ተደራጅቷል፡፡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`Ø }V¡a KSkS` ¾}²ÒË¨&lt; u=Ò`“ Š¡ K=eƒ LÃ 13 ¾¨[Ç“ ¾G&lt;Kƒ Ÿ}T ›e}ÇÅ` ›p/Ó/c?¡}` Lò</w:t>
        <w:softHyphen/>
        <w:t>‹ eMÖ“ uSeÖƒ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íT&gt;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SW[© ¾¢Uú¨&lt;}` YMÖ“ LLÑ–&lt; K2®® Kµ”“ K¨[Ç W^}™‹ YMÖ“ KSeÖƒ pÊ K297 vKS&lt;Á</w:t>
        <w:softHyphen/>
        <w:t>‹ eMÖ“¨&lt; ¾}cÖ c=J” ¾pÆ 148.</w:t>
      </w:r>
      <w:r>
        <w:rPr>
          <w:rFonts w:cs="Perpetua Titling MT" w:ascii="Perpetua Titling MT" w:hAnsi="Perpetua Titling MT"/>
          <w:sz w:val="24"/>
        </w:rPr>
        <w:t>.</w:t>
      </w:r>
      <w:r>
        <w:rPr>
          <w:rFonts w:cs="Ge'ez-1" w:ascii="Ge'ez-1" w:hAnsi="Ge'ez-1"/>
          <w:sz w:val="24"/>
        </w:rPr>
        <w:t>5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Ge'ez-1" w:ascii="Ge'ez-1" w:hAnsi="Ge'ez-1"/>
          <w:sz w:val="24"/>
        </w:rPr>
        <w:t>uµ”“ u¨[Ç</w:t>
        <w:softHyphen/>
        <w:t xml:space="preserve">‹ uT&gt;Ñ–&lt; S/u?„‹ ¾T&gt;Ñ–&lt; 46 Ç=e¡ „– ¢Uú¿}a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9 –]”}a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3 ö„ ¢ú Ti•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9 L–„– ¢Uú¿}a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›”</w:t>
      </w:r>
      <w:r>
        <w:rPr>
          <w:rFonts w:cs="Ge'ez-1" w:ascii="Ge'ez-1" w:hAnsi="Ge'ez-1"/>
          <w:sz w:val="24"/>
        </w:rPr>
        <w:t>É ›?Mc=Ç= –aË¡}` “ 2 ó¡e Ti•</w:t>
      </w:r>
      <w:r>
        <w:rPr>
          <w:rFonts w:ascii="Power Geez Unicode1" w:hAnsi="Power Geez Unicode1" w:cs="Power Geez Unicode1"/>
          <w:sz w:val="24"/>
          <w:sz w:val="24"/>
        </w:rPr>
        <w:t>ች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uÉU\ 68 ¾›Ãc=+ n</w:t>
        <w:softHyphen/>
        <w:t xml:space="preserve">‹ }ÖÓ’¨&lt; ›ÑMÓKAƒ LÃ ¨&lt;KªM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KG&lt;Kƒ ²&lt;` ¾SW[© ¢Uú¨&lt;}` eMÖ“ KSeÖƒ“ ›”É ¾TIu[cw S[Í  T°ŸM ¾SÑMÑÁ x“  ¾u?ƒ Ÿ=^Ã uËƒ ÉÒõ KTÓ–ƒ feƒ ¾–aË¡ƒ –aþ³M uSp[ê KSÁÉ </w:t>
      </w:r>
      <w:r>
        <w:rPr>
          <w:rFonts w:ascii="Power Geez Unicode1" w:hAnsi="Power Geez Unicode1" w:cs="Power Geez Unicode1"/>
          <w:sz w:val="24"/>
          <w:sz w:val="24"/>
        </w:rPr>
        <w:t>ቀርቧል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Ÿ}KÁ¿ ¿’&gt;y`e+</w:t>
        <w:softHyphen/>
        <w:t>‹ u¯S~ Ÿ}S[l }T]</w:t>
        <w:softHyphen/>
        <w:t xml:space="preserve">‹ ¨”É 133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c?ƒ 23 uÉU\ 156 ›Ç=e U\n” uµ”“ u¨[Ç c?¡}a‹ ¾}kÖ\ c=J” ¾pÆ 33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:: / ÃI S[Í Ÿµ” ¨&lt;Ü ¾}kÖ\ƒ” ›ÃÚU`U /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SW[© ¾Y^ H&gt;Åƒ K¨&lt;Ø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Ÿµ” eŸ ¨[Ç vK&lt; 6 S/u?„‹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cs="Ge'ez-1" w:ascii="Ge'ez-1" w:hAnsi="Ge'ez-1"/>
          <w:sz w:val="24"/>
        </w:rPr>
        <w:t>3 ²&lt;` ÉÒõ“ ¡ƒƒM uTÉ[Ó ¾pÆ 75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W[© ¾Y^ H&gt;Åƒ K¨&lt;Ø ƒÓu^ uW^}— ÉMÉM ¨pƒ uS/u?†¨&lt; UÅv ÁLÑ–&lt; W^}™‹ uK?KA‹ S/u?„‹ ´p}— }ðLÑ&gt; Å[Í ÁTEK&lt;ƒ” uµ” “ u¨[Ç u}ssS&lt; ¾</w:t>
      </w:r>
      <w:r>
        <w:rPr>
          <w:rFonts w:cs="Times New Roman" w:ascii="Times New Roman" w:hAnsi="Times New Roman"/>
          <w:sz w:val="24"/>
        </w:rPr>
        <w:t xml:space="preserve"> BPR</w:t>
      </w:r>
      <w:r>
        <w:rPr>
          <w:rFonts w:cs="Ge'ez-1" w:ascii="Ge'ez-1" w:hAnsi="Ge'ez-1"/>
          <w:sz w:val="24"/>
        </w:rPr>
        <w:t xml:space="preserve">  ›e}Óv] Ów[-ÃM 125 W^}™‹ }SÉuª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 2®® ¾µ”</w:t>
      </w:r>
      <w:r>
        <w:rPr>
          <w:rFonts w:ascii="Power Geez Unicode1" w:hAnsi="Power Geez Unicode1" w:cs="Power Geez Unicode1"/>
          <w:sz w:val="24"/>
          <w:sz w:val="24"/>
        </w:rPr>
        <w:t>ና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¨[Ç</w:t>
        <w:softHyphen/>
        <w:t xml:space="preserve">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በ</w:t>
      </w:r>
      <w:r>
        <w:rPr>
          <w:rFonts w:cs="Ge'ez-1" w:ascii="Ge'ez-1" w:hAnsi="Ge'ez-1"/>
          <w:sz w:val="24"/>
        </w:rPr>
        <w:t>2~ ]ö`U Ÿ}V‹ ¾T&gt;Ñ–&lt; ¾c¨&lt; Gwƒ Y^ ›S^` ¾Y^ H&gt;Åƒ ¾}SÅu&lt; vKS&lt;Á</w:t>
        <w:softHyphen/>
        <w:t>‹ YMÖ“ uSeÖƒ ¾pÆ 74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µ“‹” ›Ãc=+ Ÿ}ssSuƒ 1997 ¯.U. ËUa u›Ãc=+ ¾S×¨&lt; K¨&lt;Ø“ óÃÇ u}SKŸ} ¾}Ö“¨&lt; Ø“ƒ uTÖ“kp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G&lt;K&lt;U ¾ÑÖ` ¾kuK? Y^ ›eŸ=ÁÐ‹ ²¨ƒ` ¾kuK? ê/u?ƒ Ÿõ}¨&lt; ›ÑMÓKAƒ ”Ç=cÖ&lt; </w:t>
      </w:r>
      <w:r>
        <w:rPr>
          <w:rFonts w:ascii="Power Geez Unicode1" w:hAnsi="Power Geez Unicode1" w:cs="Power Geez Unicode1"/>
          <w:sz w:val="24"/>
          <w:sz w:val="24"/>
        </w:rPr>
        <w:t>የ</w:t>
      </w:r>
      <w:r>
        <w:rPr>
          <w:rFonts w:cs="Ge'ez-1" w:ascii="Ge'ez-1" w:hAnsi="Ge'ez-1"/>
          <w:sz w:val="24"/>
        </w:rPr>
        <w:t xml:space="preserve">G&lt;K&lt;U ¨[Ç ›p/Ó/ê/u?„‹ ÉÒõ“ ¡ƒƒM </w:t>
      </w:r>
      <w:r>
        <w:rPr>
          <w:rFonts w:ascii="Power Geez Unicode1" w:hAnsi="Power Geez Unicode1" w:cs="Power Geez Unicode1"/>
          <w:sz w:val="24"/>
          <w:sz w:val="24"/>
        </w:rPr>
        <w:t>አድርገዋል፡፡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G&lt;K&lt;U ¨[Ç ¾ku</w:t>
      </w:r>
      <w:r>
        <w:rPr>
          <w:rFonts w:ascii="Power Geez Unicode1" w:hAnsi="Power Geez Unicode1" w:cs="Power Geez Unicode1"/>
          <w:sz w:val="24"/>
          <w:sz w:val="24"/>
        </w:rPr>
        <w:t>ሌ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Y^ ›eŸ=ÁÐ‹ ¾ƒUI`ƒ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Ö?““ ¾Ów`“ vKS&lt;Á</w:t>
        <w:softHyphen/>
        <w:t xml:space="preserve">‹” ¾}×Kv†¨&lt;” Lò’ƒ ”Ç=¨Ö&lt; ¡ƒƒM </w:t>
      </w:r>
      <w:r>
        <w:rPr>
          <w:rFonts w:ascii="Power Geez Unicode1" w:hAnsi="Power Geez Unicode1" w:cs="Power Geez Unicode1"/>
          <w:sz w:val="24"/>
          <w:sz w:val="24"/>
        </w:rPr>
        <w:t>ተደርጓል፡፡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Iw[}cu&lt; uÓMU ÃG&lt;” uÒ^ ¾T&gt;c^¨&lt; ¾MTƒ Y^ ›U• w‰ ”Ç=c^ uSM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U ›e}ÇÅ` þŸ?Ï u}kS</w:t>
      </w:r>
      <w:r>
        <w:rPr>
          <w:rFonts w:ascii="Power Geez Unicode1" w:hAnsi="Power Geez Unicode1" w:cs="Power Geez Unicode1"/>
          <w:sz w:val="24"/>
          <w:sz w:val="24"/>
        </w:rPr>
        <w:t>ጡ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Seð`„‹ SW[ƒ ¾}S[Ö&lt; 13® VÈM ›/›Åa‹ “ 43 VÈM kuK?</w:t>
        <w:softHyphen/>
        <w:t>‹ ÃI ¾pÆ 83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“ 82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”Å pÅU }Ÿ}L†¨&lt;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 </w:t>
      </w:r>
      <w:r>
        <w:rPr>
          <w:rFonts w:cs="Times New Roman" w:ascii="Times New Roman" w:hAnsi="Times New Roman"/>
          <w:sz w:val="24"/>
        </w:rPr>
        <w:t>BPR</w:t>
      </w:r>
      <w:r>
        <w:rPr>
          <w:rFonts w:cs="Ge'ez-1" w:ascii="Ge'ez-1" w:hAnsi="Ge'ez-1"/>
          <w:sz w:val="24"/>
        </w:rPr>
        <w:t xml:space="preserve"> uËS\ ¾µ” ¾¨[Ç c?¡}a</w:t>
      </w:r>
      <w:r>
        <w:rPr>
          <w:rFonts w:ascii="Power Geez Unicode1" w:hAnsi="Power Geez Unicode1" w:cs="Power Geez Unicode1"/>
          <w:sz w:val="24"/>
          <w:sz w:val="24"/>
        </w:rPr>
        <w:t>ች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Á”Ç”Æ ¾Y^ H&gt;Åƒ ›e}vv]“ ðíT&gt;</w:t>
        <w:softHyphen/>
        <w:t>‹ u›”É ¡õM J’¨&lt; ¾S&lt;K&lt; ƒÓu^¨&lt;” ”Ç=</w:t>
      </w:r>
      <w:r>
        <w:rPr>
          <w:rFonts w:cs="Ge'ez-1" w:ascii="Ge'ez-1" w:hAnsi="Ge'ez-1"/>
        </w:rPr>
        <w:t>Á</w:t>
      </w:r>
      <w:r>
        <w:rPr>
          <w:rFonts w:ascii="Power Geez Unicode1" w:hAnsi="Power Geez Unicode1" w:cs="Power Geez Unicode1"/>
        </w:rPr>
        <w:t>ካ</w:t>
      </w:r>
      <w:r>
        <w:rPr>
          <w:rFonts w:cs="Ge'ez-1" w:ascii="Ge'ez-1" w:hAnsi="Ge'ez-1"/>
        </w:rPr>
        <w:t xml:space="preserve">H&gt;Æ u}Å[Ñ ¡ƒƒM “S&lt;“ uS¨&lt;cÉ </w:t>
      </w:r>
      <w:r>
        <w:rPr>
          <w:rFonts w:ascii="Power Geez Unicode1" w:hAnsi="Power Geez Unicode1" w:cs="Power Geez Unicode1"/>
        </w:rPr>
        <w:t>ካ</w:t>
      </w:r>
      <w:r>
        <w:rPr>
          <w:rFonts w:cs="Ge'ez-1" w:ascii="Ge'ez-1" w:hAnsi="Ge'ez-1"/>
        </w:rPr>
        <w:t>¾“†¨&lt; 48 }sTƒ 85</w:t>
      </w:r>
      <w:r>
        <w:rPr>
          <w:rFonts w:cs="Perpetua Titling MT" w:ascii="Perpetua Titling MT" w:hAnsi="Perpetua Titling MT"/>
        </w:rPr>
        <w:t>%</w:t>
      </w:r>
      <w:r>
        <w:rPr>
          <w:rFonts w:cs="Ge'ez-1" w:ascii="Ge'ez-1" w:hAnsi="Ge'ez-1"/>
        </w:rPr>
        <w:t xml:space="preserve">~ }Óv^© ›É`ÑªM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vKÑ&lt;ÇÃ u</w:t>
      </w:r>
      <w:r>
        <w:rPr>
          <w:rFonts w:ascii="Power Geez Unicode1" w:hAnsi="Power Geez Unicode1" w:cs="Power Geez Unicode1"/>
          <w:sz w:val="24"/>
          <w:sz w:val="24"/>
        </w:rPr>
        <w:t>ሚሰ</w:t>
      </w:r>
      <w:r>
        <w:rPr>
          <w:rFonts w:cs="Ge'ez-1" w:ascii="Ge'ez-1" w:hAnsi="Ge'ez-1"/>
          <w:sz w:val="24"/>
        </w:rPr>
        <w:t>Ö¨&lt; ›</w:t>
      </w:r>
      <w:r>
        <w:rPr>
          <w:rFonts w:ascii="Power Geez Unicode1" w:hAnsi="Power Geez Unicode1" w:cs="Power Geez Unicode1"/>
          <w:sz w:val="24"/>
          <w:sz w:val="24"/>
        </w:rPr>
        <w:t>ገል</w:t>
      </w:r>
      <w:r>
        <w:rPr>
          <w:rFonts w:cs="Ge'ez-1" w:ascii="Ge'ez-1" w:hAnsi="Ge'ez-1"/>
          <w:sz w:val="24"/>
        </w:rPr>
        <w:t>Ó</w:t>
      </w:r>
      <w:r>
        <w:rPr>
          <w:rFonts w:ascii="Power Geez Unicode1" w:hAnsi="Power Geez Unicode1" w:cs="Power Geez Unicode1"/>
          <w:sz w:val="24"/>
          <w:sz w:val="24"/>
        </w:rPr>
        <w:t>ሎ</w:t>
      </w:r>
      <w:r>
        <w:rPr>
          <w:rFonts w:cs="Ge'ez-1" w:ascii="Ge'ez-1" w:hAnsi="Ge'ez-1"/>
          <w:sz w:val="24"/>
        </w:rPr>
        <w:t xml:space="preserve">ƒ p_ 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K¨&lt;“ u}cÖ¨&lt; ›</w:t>
      </w:r>
      <w:r>
        <w:rPr>
          <w:rFonts w:ascii="Power Geez Unicode1" w:hAnsi="Power Geez Unicode1" w:cs="Power Geez Unicode1"/>
          <w:sz w:val="24"/>
          <w:sz w:val="24"/>
        </w:rPr>
        <w:t>ገል</w:t>
      </w:r>
      <w:r>
        <w:rPr>
          <w:rFonts w:cs="Ge'ez-1" w:ascii="Ge'ez-1" w:hAnsi="Ge'ez-1"/>
          <w:sz w:val="24"/>
        </w:rPr>
        <w:t>Ó</w:t>
      </w:r>
      <w:r>
        <w:rPr>
          <w:rFonts w:ascii="Power Geez Unicode1" w:hAnsi="Power Geez Unicode1" w:cs="Power Geez Unicode1"/>
          <w:sz w:val="24"/>
          <w:sz w:val="24"/>
        </w:rPr>
        <w:t>ሎ</w:t>
      </w:r>
      <w:r>
        <w:rPr>
          <w:rFonts w:cs="Ge'ez-1" w:ascii="Ge'ez-1" w:hAnsi="Ge'ez-1"/>
          <w:sz w:val="24"/>
        </w:rPr>
        <w:t>ƒ `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 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LÑ– uµ”“ u¨[Ç vK&lt; ¾S”Óeƒ }sTƒ ¾›e}Á¾ƒ SeÝ dØ”“ S´Ñw ”Ç=•` u}Å[Ñ ¡ƒƒM uG&lt;K&lt;U }sTƒ }Óv^© ¾}Å[Ñ c=J”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Ÿ¨[Ç</w:t>
        <w:softHyphen/>
        <w:t>‹“ ŸkuK?¨&lt; ¾}cucu&lt; U`Ø }V¡a</w:t>
        <w:softHyphen/>
        <w:t>‹ uSkS` K13 ¨[Ç</w:t>
        <w:softHyphen/>
        <w:t>‹ U`Ø }V¡a</w:t>
        <w:softHyphen/>
        <w:t>‹” uK?KA‹U x</w:t>
        <w:softHyphen/>
        <w:t>‹ KTeóƒ ÁÓ´ ²”É c’Æ }²ÒÏ„ uTc^Úƒ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SU]Á¨&lt; ¾Y^ H&gt;Åƒ ›e}vv]</w:t>
        <w:softHyphen/>
        <w:t>‹ u</w:t>
      </w:r>
      <w:r>
        <w:rPr>
          <w:rFonts w:cs="Times New Roman" w:ascii="Times New Roman" w:hAnsi="Times New Roman"/>
          <w:sz w:val="24"/>
        </w:rPr>
        <w:t xml:space="preserve"> BPR</w:t>
      </w:r>
      <w:r>
        <w:rPr>
          <w:rFonts w:cs="Ge'ez-1" w:ascii="Ge'ez-1" w:hAnsi="Ge'ez-1"/>
          <w:sz w:val="24"/>
        </w:rPr>
        <w:t xml:space="preserve">  ›ðíìU ²&lt;]Á 48 ¾¨[Ç ê/u?„‹ “S&lt;“ uS¨&lt;cÉ “ 6 ¾µ” SU]Á</w:t>
        <w:softHyphen/>
        <w:t>‹ ¡ƒƒM“ ÉÒõ uTÉ[Ó u¿ Ñ&lt;ÇÄ‹ KG&lt;K&lt;U ¾êG&lt;õ Ów[-SMe }cØ„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ascii="Power Geez Unicode1" w:hAnsi="Power Geez Unicode1" w:cs="Power Geez Unicode1"/>
          <w:sz w:val="24"/>
          <w:sz w:val="24"/>
        </w:rPr>
        <w:t>በዞኑና በወረዳ ሴ</w:t>
      </w:r>
      <w:r>
        <w:rPr>
          <w:rFonts w:cs="Power Geez Unicode1" w:ascii="Power Geez Unicode1" w:hAnsi="Power Geez Unicode1"/>
          <w:sz w:val="24"/>
        </w:rPr>
        <w:t>/</w:t>
      </w:r>
      <w:r>
        <w:rPr>
          <w:rFonts w:ascii="Power Geez Unicode1" w:hAnsi="Power Geez Unicode1" w:cs="Power Geez Unicode1"/>
          <w:sz w:val="24"/>
          <w:sz w:val="24"/>
        </w:rPr>
        <w:t>መ</w:t>
      </w:r>
      <w:r>
        <w:rPr>
          <w:rFonts w:cs="Power Geez Unicode1" w:ascii="Power Geez Unicode1" w:hAnsi="Power Geez Unicode1"/>
          <w:sz w:val="24"/>
        </w:rPr>
        <w:t>/</w:t>
      </w:r>
      <w:r>
        <w:rPr>
          <w:rFonts w:ascii="Power Geez Unicode1" w:hAnsi="Power Geez Unicode1" w:cs="Power Geez Unicode1"/>
          <w:sz w:val="24"/>
          <w:sz w:val="24"/>
        </w:rPr>
        <w:t>ቤቶች የሚሰሩ ሠራተኞች ለ</w:t>
      </w:r>
      <w:r>
        <w:rPr>
          <w:rFonts w:cs="Power Geez Unicode1" w:ascii="Power Geez Unicode1" w:hAnsi="Power Geez Unicode1"/>
          <w:sz w:val="24"/>
        </w:rPr>
        <w:t>2</w:t>
      </w:r>
      <w:r>
        <w:rPr>
          <w:rFonts w:ascii="Power Geez Unicode1" w:hAnsi="Power Geez Unicode1" w:cs="Power Geez Unicode1"/>
          <w:sz w:val="24"/>
          <w:sz w:val="24"/>
        </w:rPr>
        <w:t xml:space="preserve">ኛ ድግሪ ወ </w:t>
      </w:r>
      <w:r>
        <w:rPr>
          <w:rFonts w:cs="Power Geez Unicode1" w:ascii="Power Geez Unicode1" w:hAnsi="Power Geez Unicode1"/>
          <w:sz w:val="24"/>
        </w:rPr>
        <w:t xml:space="preserve">8 </w:t>
      </w:r>
      <w:r>
        <w:rPr>
          <w:rFonts w:ascii="Power Geez Unicode1" w:hAnsi="Power Geez Unicode1" w:cs="Power Geez Unicode1"/>
          <w:sz w:val="24"/>
          <w:sz w:val="24"/>
        </w:rPr>
        <w:t xml:space="preserve">ሴ </w:t>
      </w:r>
      <w:r>
        <w:rPr>
          <w:rFonts w:cs="Power Geez Unicode1" w:ascii="Power Geez Unicode1" w:hAnsi="Power Geez Unicode1"/>
          <w:sz w:val="24"/>
        </w:rPr>
        <w:t xml:space="preserve">1 </w:t>
      </w:r>
      <w:r>
        <w:rPr>
          <w:rFonts w:ascii="Power Geez Unicode1" w:hAnsi="Power Geez Unicode1" w:cs="Power Geez Unicode1"/>
          <w:sz w:val="24"/>
          <w:sz w:val="24"/>
        </w:rPr>
        <w:t xml:space="preserve">በድምሩ </w:t>
      </w:r>
      <w:r>
        <w:rPr>
          <w:rFonts w:cs="Power Geez Unicode1" w:ascii="Power Geez Unicode1" w:hAnsi="Power Geez Unicode1"/>
          <w:sz w:val="24"/>
        </w:rPr>
        <w:t xml:space="preserve">9 </w:t>
      </w:r>
      <w:r>
        <w:rPr>
          <w:rFonts w:ascii="Power Geez Unicode1" w:hAnsi="Power Geez Unicode1" w:cs="Power Geez Unicode1"/>
          <w:sz w:val="24"/>
          <w:sz w:val="24"/>
        </w:rPr>
        <w:t>ሠራተኞች የ</w:t>
      </w:r>
      <w:r>
        <w:rPr>
          <w:rFonts w:cs="Power Geez Unicode1" w:ascii="Power Geez Unicode1" w:hAnsi="Power Geez Unicode1"/>
          <w:sz w:val="24"/>
        </w:rPr>
        <w:t>2</w:t>
      </w:r>
      <w:r>
        <w:rPr>
          <w:rFonts w:ascii="Power Geez Unicode1" w:hAnsi="Power Geez Unicode1" w:cs="Power Geez Unicode1"/>
          <w:sz w:val="24"/>
          <w:sz w:val="24"/>
        </w:rPr>
        <w:t xml:space="preserve">ኛ ድግሪ በመከታተል ላይ ሲሆኑ የመጀመሪያ ድግሪ የተፈተኑ </w:t>
      </w:r>
      <w:r>
        <w:rPr>
          <w:rFonts w:cs="Power Geez Unicode1" w:ascii="Power Geez Unicode1" w:hAnsi="Power Geez Unicode1"/>
          <w:sz w:val="24"/>
        </w:rPr>
        <w:t xml:space="preserve">45 </w:t>
      </w:r>
      <w:r>
        <w:rPr>
          <w:rFonts w:ascii="Power Geez Unicode1" w:hAnsi="Power Geez Unicode1" w:cs="Power Geez Unicode1"/>
          <w:sz w:val="24"/>
          <w:sz w:val="24"/>
        </w:rPr>
        <w:t>ሠራተኞች ውጤታቸው በመጠባበቅ ላይ ይገኛሉ ፣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e'ez-1" w:hAnsi="Ge'ez-1" w:cs="Ge'ez-1"/>
          <w:sz w:val="24"/>
        </w:rPr>
      </w:pPr>
      <w:r>
        <w:rPr>
          <w:rFonts w:eastAsia="Ge'ez-1" w:cs="Ge'ez-1" w:ascii="Ge'ez-1" w:hAnsi="Ge'ez-1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ለ</w:t>
      </w:r>
      <w:r>
        <w:rPr>
          <w:rFonts w:cs="Ge'ez-1" w:ascii="Ge'ez-1" w:hAnsi="Ge'ez-1"/>
          <w:sz w:val="24"/>
        </w:rPr>
        <w:t xml:space="preserve">G&lt;Kƒ </w:t>
      </w:r>
      <w:r>
        <w:rPr>
          <w:rFonts w:ascii="Power Geez Unicode1" w:hAnsi="Power Geez Unicode1" w:cs="Power Geez Unicode1"/>
          <w:sz w:val="24"/>
          <w:sz w:val="24"/>
        </w:rPr>
        <w:t>ዙር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¾SW[© ¢Uú¨&lt;}` eMÖ“ “ ¾TIu[cu&lt; S[Í </w:t>
      </w:r>
      <w:r>
        <w:rPr>
          <w:rFonts w:ascii="Power Geez Unicode1" w:hAnsi="Power Geez Unicode1" w:cs="Power Geez Unicode1"/>
          <w:sz w:val="24"/>
          <w:sz w:val="24"/>
        </w:rPr>
        <w:t xml:space="preserve">ማዕከል </w:t>
      </w:r>
      <w:r>
        <w:rPr>
          <w:rFonts w:cs="Ge'ez-1" w:ascii="Ge'ez-1" w:hAnsi="Ge'ez-1"/>
          <w:sz w:val="24"/>
        </w:rPr>
        <w:t xml:space="preserve">¾SÑMÑÁ </w:t>
      </w:r>
      <w:r>
        <w:rPr>
          <w:rFonts w:ascii="Power Geez Unicode1" w:hAnsi="Power Geez Unicode1" w:cs="Power Geez Unicode1"/>
          <w:sz w:val="24"/>
          <w:sz w:val="24"/>
        </w:rPr>
        <w:t>ቦታ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uËƒ </w:t>
      </w:r>
      <w:r>
        <w:rPr>
          <w:rFonts w:ascii="Power Geez Unicode1" w:hAnsi="Power Geez Unicode1" w:cs="Power Geez Unicode1"/>
          <w:sz w:val="24"/>
          <w:sz w:val="24"/>
        </w:rPr>
        <w:t>ፕሮጀክት ፕሮፖዛል</w:t>
      </w:r>
      <w:r>
        <w:rPr>
          <w:rFonts w:ascii="Ge'ez-1" w:hAnsi="Ge'ez-1" w:cs="Ge'ez-1"/>
          <w:sz w:val="24"/>
          <w:sz w:val="24"/>
        </w:rPr>
        <w:t xml:space="preserve">  </w:t>
      </w:r>
      <w:r>
        <w:rPr>
          <w:rFonts w:ascii="Power Geez Unicode1" w:hAnsi="Power Geez Unicode1" w:cs="Power Geez Unicode1"/>
          <w:sz w:val="24"/>
          <w:sz w:val="24"/>
        </w:rPr>
        <w:t xml:space="preserve">ተቀርጾ ለመያድ </w:t>
      </w:r>
      <w:r>
        <w:rPr>
          <w:rFonts w:ascii="Power Geez Unicode1" w:hAnsi="Power Geez Unicode1" w:eastAsia="MS Mincho;ＭＳ 明朝" w:cs="MS Mincho;ＭＳ 明朝"/>
          <w:sz w:val="24"/>
          <w:sz w:val="24"/>
        </w:rPr>
        <w:t>የቀረበ</w:t>
      </w:r>
      <w:r>
        <w:rPr>
          <w:rFonts w:ascii="Power Geez Unicode1" w:hAnsi="Power Geez Unicode1" w:eastAsia="Power Geez Unicode1" w:cs="Power Geez Unicode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c=J” </w:t>
      </w:r>
      <w:r>
        <w:rPr>
          <w:rFonts w:ascii="Power Geez Unicode1" w:hAnsi="Power Geez Unicode1" w:cs="Power Geez Unicode1"/>
          <w:sz w:val="24"/>
          <w:sz w:val="24"/>
        </w:rPr>
        <w:t xml:space="preserve">ፕሮፖዛሉ በጎ ምላሽ በማግኘት </w:t>
      </w:r>
      <w:r>
        <w:rPr>
          <w:rFonts w:cs="Ge'ez-1" w:ascii="Ge'ez-1" w:hAnsi="Ge'ez-1"/>
          <w:sz w:val="24"/>
        </w:rPr>
        <w:t>p</w:t>
      </w:r>
      <w:r>
        <w:rPr>
          <w:rFonts w:ascii="Power Geez Unicode1" w:hAnsi="Power Geez Unicode1" w:cs="Power Geez Unicode1"/>
          <w:sz w:val="24"/>
          <w:sz w:val="24"/>
        </w:rPr>
        <w:t>ዱ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</w:t>
      </w:r>
      <w:r>
        <w:rPr>
          <w:rFonts w:ascii="Power Geez Unicode1" w:hAnsi="Power Geez Unicode1" w:cs="Power Geez Unicode1"/>
          <w:sz w:val="24"/>
          <w:sz w:val="24"/>
        </w:rPr>
        <w:t>ፈጻሚ ሆኗል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spacing w:lineRule="auto" w:line="360" w:before="0" w:after="0"/>
        <w:ind w:left="1260" w:hanging="0"/>
        <w:contextualSpacing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ÁM}Ÿ“¨’&lt; lMõ ´`´` ¾ƒŸ&lt;[ƒ Se¢‹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SW[© ¾Y^ H&gt;Åƒ K¨&lt;Ø K}Ñu\ 2 c?/S/u?„‹ ¾}²[Ò ’@ƒ ¨`¡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>›</w:t>
      </w:r>
      <w:r>
        <w:rPr>
          <w:rFonts w:cs="Ge'ez-1" w:ascii="Ge'ez-1" w:hAnsi="Ge'ez-1"/>
          <w:b/>
          <w:sz w:val="28"/>
          <w:szCs w:val="28"/>
        </w:rPr>
        <w:t xml:space="preserve">wÃ ¾ƒŸ&lt;[ƒ Se¢‹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>4.1. ¾</w:t>
      </w:r>
      <w:r>
        <w:rPr>
          <w:rFonts w:cs="Calibri" w:ascii="Ge'ez-1" w:hAnsi="Ge'ez-1"/>
          <w:b/>
          <w:sz w:val="28"/>
          <w:szCs w:val="28"/>
        </w:rPr>
        <w:t xml:space="preserve">kÆ ›wÃ ´`´` ¾ƒŸ&lt;[ƒ Se¢‹ </w:t>
      </w:r>
    </w:p>
    <w:p>
      <w:pPr>
        <w:pStyle w:val="ListParagraph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</w:t>
      </w:r>
      <w:r>
        <w:rPr>
          <w:rFonts w:cs="Ge'ez-1" w:ascii="Ge'ez-1" w:hAnsi="Ge'ez-1"/>
        </w:rPr>
        <w:t>1. u2®®1 ¯.U. pÉ ´Ó</w:t>
      </w:r>
      <w:r>
        <w:rPr>
          <w:rFonts w:ascii="Power Geez Unicode1" w:hAnsi="Power Geez Unicode1" w:cs="Power Geez Unicode1"/>
        </w:rPr>
        <w:t>ጅ</w:t>
      </w:r>
      <w:r>
        <w:rPr>
          <w:rFonts w:cs="Ge'ez-1" w:ascii="Ge'ez-1" w:hAnsi="Ge'ez-1"/>
        </w:rPr>
        <w:t xml:space="preserve">ƒ“ u¨&lt;Ö?ƒ }¢` pÉ ²&lt;]Á Ÿ¨[Ç   </w:t>
      </w:r>
    </w:p>
    <w:p>
      <w:pPr>
        <w:pStyle w:val="ListParagraph"/>
        <w:spacing w:lineRule="auto" w:line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 </w:t>
      </w:r>
      <w:r>
        <w:rPr>
          <w:rFonts w:cs="Ge'ez-1" w:ascii="Ge'ez-1" w:hAnsi="Ge'ez-1"/>
        </w:rPr>
        <w:t>›</w:t>
      </w:r>
      <w:r>
        <w:rPr>
          <w:rFonts w:cs="Ge'ez-1" w:ascii="Ge'ez-1" w:hAnsi="Ge'ez-1"/>
        </w:rPr>
        <w:t xml:space="preserve">p/Ó/ê/u?„‹ Ò` ¾}Å[Ñ ¾U¡¡` ewcv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¾›Ãc=+ SW[}-MTƒ KTÖ“Ÿ` ›”É ¾k[u ¾–aË¡ƒ –aþ³M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>u}ssS ¾TIu[cw ¾S[Í T°ŸM 6®® ¾Iw[}cw ¡õKA‹ ¾</w:t>
      </w:r>
      <w:r>
        <w:rPr>
          <w:rFonts w:ascii="Power Geez Unicode1" w:hAnsi="Power Geez Unicode1" w:cs="Power Geez Unicode1"/>
        </w:rPr>
        <w:t>ተ</w:t>
      </w:r>
      <w:r>
        <w:rPr>
          <w:rFonts w:cs="Ge'ez-1" w:ascii="Ge'ez-1" w:hAnsi="Ge'ez-1"/>
        </w:rPr>
        <w:t>cÖ ¾›=”}`’@ƒ ›</w:t>
      </w:r>
      <w:r>
        <w:rPr>
          <w:rFonts w:ascii="Power Geez Unicode1" w:hAnsi="Power Geez Unicode1" w:cs="Power Geez Unicode1"/>
        </w:rPr>
        <w:t>ገል</w:t>
      </w:r>
      <w:r>
        <w:rPr>
          <w:rFonts w:cs="Ge'ez-1" w:ascii="Ge'ez-1" w:hAnsi="Ge'ez-1"/>
        </w:rPr>
        <w:t>Ó</w:t>
      </w:r>
      <w:r>
        <w:rPr>
          <w:rFonts w:ascii="Power Geez Unicode1" w:hAnsi="Power Geez Unicode1" w:cs="Power Geez Unicode1"/>
        </w:rPr>
        <w:t>ሎ</w:t>
      </w:r>
      <w:r>
        <w:rPr>
          <w:rFonts w:cs="Ge'ez-1" w:ascii="Ge'ez-1" w:hAnsi="Ge'ez-1"/>
        </w:rPr>
        <w:t xml:space="preserve">ƒ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¾µ’&lt; Iw[}cw Ÿ¡MK&lt; Iw[}cw Ò` uy=Ç=Ä ¢”ð[”c=”Ó S[Í S[w ”Ç=Ñ“˜ TÉ[Ó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¾Y`¯} - ë“ ›?‹ ›Ãy=/›?Ée T@Ã”eƒ]T&gt;”Ó ²&lt;]Á u15~U ¨[Ç</w:t>
        <w:softHyphen/>
      </w:r>
      <w:r>
        <w:rPr>
          <w:rFonts w:ascii="Power Geez Unicode1" w:hAnsi="Power Geez Unicode1" w:cs="Power Geez Unicode1"/>
        </w:rPr>
        <w:t>ች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¾}Å[Ñ ÉÒõ“ ¡ƒƒM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¾›Ãc=+ MTƒ Ó”³u? KSõÖ` 2 ¾}²Ò</w:t>
      </w:r>
      <w:r>
        <w:rPr>
          <w:rFonts w:ascii="Power Geez Unicode1" w:hAnsi="Power Geez Unicode1" w:cs="Power Geez Unicode1"/>
        </w:rPr>
        <w:t>ጁ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¾Ó”³u? TeÚuÝ êG&lt;ö‹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}²ÒÏ}¨&lt; K¨[Ç“ KkuK? ¾}c^Û ¾õƒI Y`¯ƒ ThhÁ –aÓ^U ¾2®®1 ÖsT&gt; °pÉ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 xml:space="preserve">S&lt;Á© ÉÒõ KSeÖƒ ¾T&gt;Áe‹M ¾}²ÒË ›^ƒ ¯Ã’ƒ Š¡ K=eƒ </w:t>
      </w:r>
      <w:r>
        <w:rPr>
          <w:rFonts w:ascii="Power Geez Unicode1" w:hAnsi="Power Geez Unicode1" w:cs="Power Geez Unicode1"/>
        </w:rPr>
        <w:t>፣</w:t>
      </w:r>
      <w:r>
        <w:rPr>
          <w:rFonts w:ascii="Ge'ez-1" w:hAnsi="Ge'ez-1" w:cs="Ge'ez-1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uSM</w:t>
      </w:r>
      <w:r>
        <w:rPr>
          <w:rFonts w:ascii="Power Geez Unicode1" w:hAnsi="Power Geez Unicode1" w:cs="Power Geez Unicode1"/>
        </w:rPr>
        <w:t>ካ</w:t>
      </w:r>
      <w:r>
        <w:rPr>
          <w:rFonts w:cs="Ge'ez-1" w:ascii="Ge'ez-1" w:hAnsi="Ge'ez-1"/>
        </w:rPr>
        <w:t>U ›e}ÇÅ`“ uõ/e`¯ƒ ›c×Ø 3 ²&lt;` ¾}Å[Ñ ¾õƒI Y`¯ƒ ThhÁ ›e}vv] ¢T&gt;</w:t>
      </w:r>
      <w:r>
        <w:rPr>
          <w:rFonts w:ascii="Power Geez Unicode1" w:hAnsi="Power Geez Unicode1" w:cs="Power Geez Unicode1"/>
        </w:rPr>
        <w:t>ቴ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¾U¡¡` ¨&lt;ÃÃƒ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}²ÒÏ}</w:t>
      </w:r>
      <w:r>
        <w:rPr>
          <w:rFonts w:ascii="Power Geez Unicode1" w:hAnsi="Power Geez Unicode1" w:cs="Power Geez Unicode1"/>
        </w:rPr>
        <w:t>ው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¾k[u&lt; ¨p© ]þ`„‹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>1®®</w:t>
      </w:r>
      <w:r>
        <w:rPr>
          <w:rFonts w:cs="Perpetua Titling MT" w:ascii="Perpetua Titling MT" w:hAnsi="Perpetua Titling MT"/>
        </w:rPr>
        <w:t>%</w:t>
      </w:r>
      <w:r>
        <w:rPr>
          <w:rFonts w:cs="Ge'ez-1" w:ascii="Ge'ez-1" w:hAnsi="Ge'ez-1"/>
        </w:rPr>
        <w:t xml:space="preserve"> }×`}¨&lt;“ }S`U[¨&lt; ¾k[u&lt; ›u?~</w:t>
        <w:softHyphen/>
        <w:t xml:space="preserve">‹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1®®</w:t>
      </w:r>
      <w:r>
        <w:rPr>
          <w:rFonts w:cs="Perpetua Titling MT" w:ascii="Perpetua Titling MT" w:hAnsi="Perpetua Titling MT"/>
        </w:rPr>
        <w:t>%</w:t>
      </w:r>
      <w:r>
        <w:rPr>
          <w:rFonts w:cs="Ge'ez-1" w:ascii="Ge'ez-1" w:hAnsi="Ge'ez-1"/>
        </w:rPr>
        <w:t xml:space="preserve"> }VM}¨&lt; ¾k[u&lt; ¡õƒ ¾e^ SÅx‹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uS&lt;Á© ÉÒõ ›c×Ø eMƒ K13 ¨[Ç“ K2 Ÿ/›e}ÇÅ` ›p/Ó/ê/u?ƒ Lò</w:t>
        <w:softHyphen/>
        <w:t>‹ ¾}cÖ *[”</w:t>
      </w:r>
      <w:r>
        <w:rPr>
          <w:rFonts w:ascii="Power Geez Unicode1" w:hAnsi="Power Geez Unicode1" w:cs="Power Geez Unicode1"/>
        </w:rPr>
        <w:t>ቴ</w:t>
      </w:r>
      <w:r>
        <w:rPr>
          <w:rFonts w:cs="Ge'ez-1" w:ascii="Ge'ez-1" w:hAnsi="Ge'ez-1"/>
        </w:rPr>
        <w:t xml:space="preserve">i”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¾›ÑMÓKAƒ ›c×Ø“ </w:t>
      </w:r>
      <w:r>
        <w:rPr>
          <w:rFonts w:cs="Times New Roman" w:ascii="Times New Roman" w:hAnsi="Times New Roman"/>
        </w:rPr>
        <w:t xml:space="preserve">Quick wines </w:t>
      </w:r>
      <w:r>
        <w:rPr>
          <w:rFonts w:cs="Ge'ez-1" w:ascii="Ge'ez-1" w:hAnsi="Ge'ez-1"/>
        </w:rPr>
        <w:t xml:space="preserve"> uG&lt;K&lt;U ¾S”Óeƒ }sTƒ Y^ LÃ ”Ç=¨&lt;M ›”É ²&lt;` ¾}Å[Ñ ¡ƒƒM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Kµ”“ K¨[Ç c?/S/u?„‹ ¾}c^Û 52 e</w:t>
      </w:r>
      <w:r>
        <w:rPr>
          <w:rFonts w:ascii="Power Geez Unicode1" w:hAnsi="Power Geez Unicode1" w:cs="Power Geez Unicode1"/>
        </w:rPr>
        <w:t>ካ</w:t>
      </w:r>
      <w:r>
        <w:rPr>
          <w:rFonts w:ascii="Ge'ez-1" w:hAnsi="Ge'ez-1" w:cs="Ge'ez-1"/>
        </w:rPr>
        <w:t>’</w:t>
      </w:r>
      <w:r>
        <w:rPr>
          <w:rFonts w:cs="Ge'ez-1" w:ascii="Ge'ez-1" w:hAnsi="Ge'ez-1"/>
        </w:rPr>
        <w:t xml:space="preserve">a‹ </w:t>
      </w:r>
      <w:r>
        <w:rPr>
          <w:rFonts w:ascii="Power Geez Unicode1" w:hAnsi="Power Geez Unicode1" w:cs="Power Geez Unicode1"/>
        </w:rPr>
        <w:t>እ</w:t>
      </w:r>
      <w:r>
        <w:rPr>
          <w:rFonts w:ascii="Ge'ez-1" w:hAnsi="Ge'ez-1" w:cs="Ge'ez-1"/>
        </w:rPr>
        <w:t xml:space="preserve">“ </w:t>
      </w:r>
      <w:r>
        <w:rPr>
          <w:rFonts w:cs="Ge'ez-1" w:ascii="Ge'ez-1" w:hAnsi="Ge'ez-1"/>
        </w:rPr>
        <w:t xml:space="preserve">7 ¢Uú¿}a‹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 xml:space="preserve">Ÿ16 c?/S/u?„‹ Ò` u›Ãc=+ ›ÖnkU LÃ ¾}Å[Ñ ¨&lt;ÃÃƒ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u›ÑMÓKAƒ ›c×Ø“ uSM</w:t>
      </w:r>
      <w:r>
        <w:rPr>
          <w:rFonts w:ascii="Power Geez Unicode1" w:hAnsi="Power Geez Unicode1" w:cs="Power Geez Unicode1"/>
        </w:rPr>
        <w:t>ካ</w:t>
      </w:r>
      <w:r>
        <w:rPr>
          <w:rFonts w:cs="Ge'ez-1" w:ascii="Ge'ez-1" w:hAnsi="Ge'ez-1"/>
        </w:rPr>
        <w:t xml:space="preserve">U ›e}ÇÅ` ²&lt;]Á ¾}cucu ¾I´w ›e}Á¾ƒ KT¨p ¾}Ö“ Ø“ƒ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uµ’&lt; vK&lt; G&lt;K&lt;U ¾S”Óeƒ }sTƒ ¾2®®1 ¯.U. pÉ ”Ç=²ÒÏ“ Ÿ¾¨p~ }Úvß G&lt;’@ pÆ ”Ç=ŸKe ¾}Å[Ñ ÉÒõ“ ¡ƒƒM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>uSW[© ¾›c^` H&gt;Åƒ K¨&lt;Ø K¨[Ç</w:t>
        <w:softHyphen/>
        <w:t>‹“ ¾µ” c?¡}a‹ ¾}c^Û ¾›ðíìU SS]Á</w:t>
        <w:softHyphen/>
        <w:t xml:space="preserve">‹ </w:t>
      </w:r>
      <w:r>
        <w:rPr>
          <w:rFonts w:ascii="Power Geez Unicode1" w:hAnsi="Power Geez Unicode1" w:cs="Power Geez Unicode1"/>
        </w:rPr>
        <w:t>፣</w:t>
      </w:r>
      <w:r>
        <w:rPr>
          <w:rFonts w:ascii="Ge'ez-1" w:hAnsi="Ge'ez-1" w:cs="Ge'ez-1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>Ÿµ” eŸ kuK? ÁK&lt; 1®®</w:t>
      </w:r>
      <w:r>
        <w:rPr>
          <w:rFonts w:cs="Perpetua Titling MT" w:ascii="Perpetua Titling MT" w:hAnsi="Perpetua Titling MT"/>
        </w:rPr>
        <w:t>%</w:t>
      </w:r>
      <w:r>
        <w:rPr>
          <w:rFonts w:cs="Ge'ez-1" w:ascii="Ge'ez-1" w:hAnsi="Ge'ez-1"/>
        </w:rPr>
        <w:t xml:space="preserve"> }cwex“ }Ö“pa K¡MK&lt;“ KT&gt;SKŸ}¨&lt; ›</w:t>
      </w:r>
      <w:r>
        <w:rPr>
          <w:rFonts w:ascii="Power Geez Unicode1" w:hAnsi="Power Geez Unicode1" w:cs="Power Geez Unicode1"/>
        </w:rPr>
        <w:t>ካ</w:t>
      </w:r>
      <w:r>
        <w:rPr>
          <w:rFonts w:cs="Ge'ez-1" w:ascii="Ge'ez-1" w:hAnsi="Ge'ez-1"/>
        </w:rPr>
        <w:t>M ¾}LŸ&lt; 15 ¯Ã’ƒ ¾›Ãc=+ °n</w:t>
        <w:softHyphen/>
        <w:t xml:space="preserve">‹ S[Í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Ge'ez-1" w:ascii="Ge'ez-1" w:hAnsi="Ge'ez-1"/>
        </w:rPr>
        <w:t>¾16 ¾µ” c?/S/u?„‹ K13 ¨[Ç</w:t>
        <w:softHyphen/>
        <w:t>‹“ K2 Ñ&gt;²=Á© Ÿ/›e}ÇÅa‹ K3 Ñ&gt;²? ¨p©’~” ¾Öuk“ }²ÒÏ„ ¾k[u ¾›Ãc=+ n</w:t>
        <w:softHyphen/>
        <w:t xml:space="preserve">‹ Ó» ¾T&gt;ÁÑKÓM eüeòŸ?i”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ተዘጋጀ የ</w:t>
      </w:r>
      <w:r>
        <w:rPr>
          <w:rFonts w:cs="Power Geez Unicode1" w:ascii="Power Geez Unicode1" w:hAnsi="Power Geez Unicode1"/>
        </w:rPr>
        <w:t xml:space="preserve">2002 </w:t>
      </w:r>
      <w:r>
        <w:rPr>
          <w:rFonts w:ascii="Power Geez Unicode1" w:hAnsi="Power Geez Unicode1" w:cs="Power Geez Unicode1"/>
        </w:rPr>
        <w:t>የመምሪያው ሴክቶሪያል ዕቅድ፤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Ge'ez-1" w:ascii="Ge'ez-1" w:hAnsi="Ge'ez-1"/>
        </w:rPr>
        <w:t xml:space="preserve">u 16~ ¾µ” </w:t>
      </w:r>
      <w:r>
        <w:rPr>
          <w:rFonts w:ascii="Power Geez Unicode1" w:hAnsi="Power Geez Unicode1" w:cs="Power Geez Unicode1"/>
        </w:rPr>
        <w:t>፣</w:t>
      </w:r>
      <w:r>
        <w:rPr>
          <w:rFonts w:cs="Ge'ez-1" w:ascii="Ge'ez-1" w:hAnsi="Ge'ez-1"/>
        </w:rPr>
        <w:t>u15~ ¾¨[Ç c?/S/u?„‹ ¾T&gt;cÖ&lt; eMÖ“</w:t>
        <w:softHyphen/>
        <w:t xml:space="preserve">‹ </w:t>
      </w:r>
      <w:r>
        <w:rPr>
          <w:rFonts w:ascii="Power Geez Unicode1" w:hAnsi="Power Geez Unicode1" w:cs="Power Geez Unicode1"/>
        </w:rPr>
        <w:t xml:space="preserve">በዘመናዊ ቴክኖሎጂ የታገዙ እንዲሆኑ 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¾}Å[Ñ ¾</w:t>
      </w:r>
      <w:r>
        <w:rPr>
          <w:rFonts w:ascii="Power Geez Unicode1" w:hAnsi="Power Geez Unicode1" w:cs="Power Geez Unicode1"/>
        </w:rPr>
        <w:t>ቴ</w:t>
      </w:r>
      <w:r>
        <w:rPr>
          <w:rFonts w:cs="Ge'ez-1" w:ascii="Ge'ez-1" w:hAnsi="Ge'ez-1"/>
        </w:rPr>
        <w:t xml:space="preserve">¡’&gt;¡ Ñ³ </w:t>
      </w:r>
      <w:r>
        <w:rPr>
          <w:rFonts w:ascii="Power Geez Unicode1" w:hAnsi="Power Geez Unicode1" w:cs="Power Geez Unicode1"/>
        </w:rPr>
        <w:t>፣</w:t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4.2. </w:t>
      </w:r>
      <w:r>
        <w:rPr>
          <w:rFonts w:cs="Ge'ez-1" w:ascii="Ge'ez-1" w:hAnsi="Ge'ez-1"/>
          <w:b/>
          <w:sz w:val="28"/>
          <w:szCs w:val="28"/>
        </w:rPr>
        <w:t xml:space="preserve">¾}Ÿ“¨’&lt; ›wÃ ´`´` }Óv^ƒ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2®®1 ¯.U. </w:t>
      </w:r>
      <w:r>
        <w:rPr>
          <w:rFonts w:cs="Calibri" w:ascii="Ge'ez-1" w:hAnsi="Ge'ez-1"/>
          <w:sz w:val="24"/>
        </w:rPr>
        <w:t xml:space="preserve">pÉ ´ÓÏƒ“ u¨&lt;Ö?ƒ }¢` pÉ ´ÓÏƒ Ÿ¨[Ç ›p/Ó/ê/u?ƒ </w:t>
      </w:r>
      <w:r>
        <w:rPr>
          <w:rFonts w:cs="Ge'ez-1" w:ascii="Ge'ez-1" w:hAnsi="Ge'ez-1"/>
          <w:sz w:val="24"/>
        </w:rPr>
        <w:t>¨&lt;ÃÃƒ uSð^[U pÉ c?¡„]ÁM ”Ç=J” uTÉ[Ó 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¾›Ãc=+ SW[} MTƒ KTÖ“Ÿ` ¾YMÖ“ T°ŸM TssU ›eðLÑ&gt; uSJ’&lt; KYMÖ“ ¾T&gt;J” 12 ¢Uú¨&lt;}a‹ KTÓ–ƒ ”Ç=Áe‹M ›”É –aË¡ƒ –aþ³M uT²ÒËƒ S”Óe© LMJ’ É`Ïƒ k`vD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}ssS¨&lt; ¾TIu[cw ¾S[Í T°ŸM Sc[ƒ K65® ¾I/cw ¡õKA‹ ¾›=”}`’@ƒ ›ÑMÓKAƒ ”Ç=ÁÑ–&lt; ¾}Å[Ñ c=J” ¾12— ¡õM }T]</w:t>
        <w:softHyphen/>
        <w:t>‹ ¨&lt;Ö?ƒ KƒUI`ƒ T&gt;’&gt;e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cs="Ge'ez-1" w:ascii="Ge'ez-1" w:hAnsi="Ge'ez-1"/>
          <w:sz w:val="24"/>
        </w:rPr>
        <w:t>` S[Í¨&lt; }M¢ ¾pÉ 1®8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¡MK&lt; ÖpLÃ õ/u?ƒ Ÿ¡MK&lt; ›=¢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SW[} MTƒ S[Í T°ŸM uSÖkU Ÿµ” Ÿõ}— õ/u?ƒ Ò` uy=Ç=Ä ¢”ð[”c=”Ó ›T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Ã’ƒ K5 k“ƒ ¾‹KAƒ ›ÑMÓKAƒ }cØ…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e`¯}-ï“ ›?‹ ›Ãy= /›?Ée T@Ã”eƒ]T&gt;”Ó ²&lt;]Á K11 ¨[Ç</w:t>
        <w:softHyphen/>
        <w:t>‹ ÉÒõ“ ¡ƒƒM uTÉ[Ó ¾pÆ 73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›Ãc=+ MTƒ Ó”³u? KSõÖ` u›=”}`’@ƒ 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ô T°ŸM ¾›=”}`’@ƒ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¾êG&lt;õ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¾›=T@M“ ¾«w dÃƒ ›ÑMÓKAƒ ”ÅT&gt;cØ uSÓKê K16~ µ” c?/S/u?„‹ 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K2 ¨[Ç“ K›”É Ÿ}T ›e/ê/u?ƒ ¾Te}ª¨p Y^“ ¾›=”}`’@ƒ ØpU ¾T&gt;ÑMê u^] êG&lt;ö‹ }²ÒÏ}¨&lt; uTc^Úƒ 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¨[Ç“ KkuK? ¾õƒI Y`¯ƒ ThhÁ –aÓ^U }Óv^©“ ¨&lt;Ö?T KTÉ[Ó ”Ç=Ác‹M ¾2®®1 ¯.U. S’h °pÉ uT²ÒËƒ KG&lt;K&lt;U ¨[Ç</w:t>
        <w:softHyphen/>
        <w:t>‹ ”Ç=Å`e uTÉ[Ó 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S&lt;Á© ÉÒõ KTÉ[Ó ¾T&gt;Áe‹K&lt; ›^ƒ ¯Ã’ƒ Š¡ K=e„‹ uT²ÒËƒ ¾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M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U ›e}ÇÅ`“ uõ/e`¯ƒ ›c×Ø ²&lt;]Á 2 ²&lt;` ¾µ’&lt; ¾õ/e`¯ƒ ›e}vv] ¢T&gt;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Ò` ¨&lt;ÃÃƒ }Å`ÑA ¾pÆ 66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J“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&lt;Ÿ^ ƒÓu^ ¨pƒ ¨d˜ uJ’&lt; Ñ&lt;ÇÄ‹ ¾S[Í M¨&lt;¨&lt;Ø u}d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G&lt;’@ KSðìU ¾¡MK «w dÃƒ uSÖkU u¾¨p~ ¾S[Í M¨&lt;¨&lt;Ù‹ ŸTÉ[Ñ&lt; u}ÚT] ¨`H© ]þ`„‹ KT&gt;SKŸ}¨&lt; ›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 xml:space="preserve">M u¨p~ k`vD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SU]Á‹” ŸK?L c?¡}` uk[u&lt; p_</w:t>
        <w:softHyphen/>
        <w:t>‹ ¾T×^ƒ Y^ uSe^ƒ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ULi }cØ…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µ’&lt; ÁK&lt;ƒ ¡õƒ ¾e^ SÅx‹ S[Í ¾TÖ“Ÿ` Y^ 98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Óv^© KTÉ[Ó }‹LD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uS&lt;Á© ÉÒõ“ ¡ƒƒM ›c×Ø eMƒ K13 ¨[Ç“ K2 Ÿ/›e/›p/Ó/ê/u?ƒ Lò</w:t>
        <w:softHyphen/>
        <w:t>‹ u}’Åð¨&lt; YMƒ LÃ *[”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cs="Ge'ez-1" w:ascii="Ge'ez-1" w:hAnsi="Ge'ez-1"/>
          <w:sz w:val="24"/>
        </w:rPr>
        <w:t xml:space="preserve">i” }cØ…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›ÑMÓKAƒ ›c×Ø“</w:t>
      </w:r>
      <w:r>
        <w:rPr>
          <w:rFonts w:cs="Times New Roman" w:ascii="Times New Roman" w:hAnsi="Times New Roman"/>
          <w:sz w:val="24"/>
        </w:rPr>
        <w:t xml:space="preserve"> Quick wines</w:t>
      </w:r>
      <w:r>
        <w:rPr>
          <w:rFonts w:cs="Ge'ez-1" w:ascii="Ge'ez-1" w:hAnsi="Ge'ez-1"/>
          <w:sz w:val="24"/>
        </w:rPr>
        <w:t xml:space="preserve"> uG&lt;K&lt;U ¾S”Óeƒ c?¡}` S/u?„‹ }Ö“¡a e^ LÃ ”Ç=¨&lt;M KTe‰M ¾µ” c?¡}`“ ¾¨[Ç c?/S/u?„‹ LÃ uSÑ–ƒ ÉÒõ“ ¡ƒƒM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Ÿ¡MM ¾SÖ&lt;M”” 52 e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ascii="Ge'ez-1" w:hAnsi="Ge'ez-1" w:cs="Ge'ez-1"/>
          <w:sz w:val="24"/>
          <w:sz w:val="24"/>
        </w:rPr>
        <w:t>’</w:t>
      </w:r>
      <w:r>
        <w:rPr>
          <w:rFonts w:cs="Ge'ez-1" w:ascii="Ge'ez-1" w:hAnsi="Ge'ez-1"/>
          <w:sz w:val="24"/>
        </w:rPr>
        <w:t>a‹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7 ¢Uú¿}a‹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K2® µ” c?¡/S/u?„‹“ K32 ¾¨[Ç c?/S/u?„‹ </w:t>
      </w:r>
      <w:r>
        <w:rPr>
          <w:rFonts w:ascii="Power Geez Unicode1" w:hAnsi="Power Geez Unicode1" w:cs="Power Geez Unicode1"/>
          <w:sz w:val="24"/>
          <w:sz w:val="24"/>
        </w:rPr>
        <w:t>የ</w:t>
      </w:r>
      <w:r>
        <w:rPr>
          <w:rFonts w:cs="Ge'ez-1" w:ascii="Ge'ez-1" w:hAnsi="Ge'ez-1"/>
          <w:sz w:val="24"/>
        </w:rPr>
        <w:t xml:space="preserve">Tc^Úƒ </w:t>
      </w:r>
      <w:r>
        <w:rPr>
          <w:rFonts w:ascii="Power Geez Unicode1" w:hAnsi="Power Geez Unicode1" w:cs="Power Geez Unicode1"/>
          <w:sz w:val="24"/>
          <w:sz w:val="24"/>
        </w:rPr>
        <w:t>ሥራ ተሰርቷል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K16~ c?/S/u?„‹ Ò`</w:t>
      </w:r>
      <w:r>
        <w:rPr>
          <w:rFonts w:cs="Times New Roman" w:ascii="Times New Roman" w:hAnsi="Times New Roman"/>
          <w:sz w:val="24"/>
        </w:rPr>
        <w:t xml:space="preserve">  Dial up</w:t>
      </w:r>
      <w:r>
        <w:rPr>
          <w:rFonts w:cs="Ge'ez-1" w:ascii="Ge'ez-1" w:hAnsi="Ge'ez-1"/>
          <w:sz w:val="24"/>
        </w:rPr>
        <w:t xml:space="preserve">   ›ÖnkU ¨&lt;ÃÃƒ }Å`ÑA feƒ S/u?„‹ ¾</w:t>
      </w:r>
      <w:r>
        <w:rPr>
          <w:rFonts w:cs="Times New Roman" w:ascii="Times New Roman" w:hAnsi="Times New Roman"/>
          <w:sz w:val="24"/>
        </w:rPr>
        <w:t xml:space="preserve"> Dial up</w:t>
      </w:r>
      <w:r>
        <w:rPr>
          <w:rFonts w:cs="Ge'ez-1" w:ascii="Ge'ez-1" w:hAnsi="Ge'ez-1"/>
          <w:sz w:val="24"/>
        </w:rPr>
        <w:t xml:space="preserve">   ¾›=”}`’@ƒ SeS` }ÖnT&gt; ”Ç=J’&lt;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µ’&lt; vK&lt; G&lt;K&lt;U ¾S”Óeƒ }sTƒ ¾2®®1 ¯.U. pÉ ”Ç=²ÒÏ“ Ÿ¾¨p~ }Úvß G&lt;’@ pÆ ”Ç=ŸKe ÉÒõ“ ¡ƒƒM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 xml:space="preserve">uSW[© ¾›c^` H&gt;Åƒ K¨&lt;Ø </w:t>
      </w:r>
      <w:r>
        <w:rPr>
          <w:rFonts w:ascii="Power Geez Unicode1" w:hAnsi="Power Geez Unicode1" w:cs="Power Geez Unicode1"/>
          <w:sz w:val="24"/>
          <w:sz w:val="24"/>
        </w:rPr>
        <w:t xml:space="preserve">ለሁሉም </w:t>
      </w:r>
      <w:r>
        <w:rPr>
          <w:rFonts w:cs="Ge'ez-1" w:ascii="Ge'ez-1" w:hAnsi="Ge'ez-1"/>
          <w:sz w:val="24"/>
        </w:rPr>
        <w:t>¨[Ç</w:t>
        <w:softHyphen/>
        <w:t>‹“ ¾µ” c?¡}a‹ ¾›ðíìU SS]Á</w:t>
        <w:softHyphen/>
        <w:t xml:space="preserve">‹ }c^ß…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Ÿµ” eŸ kuK? ÁK&lt; 15 ¯Ã’ƒ ¾›Ãc=+ °n</w:t>
        <w:softHyphen/>
        <w:t>‹ S[Í }cwex“ }Ö“pa K¡MM“ KT&gt;SKŸ}¨&lt; ›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M uTc^Úƒ ¾°pÆ 1®®</w:t>
      </w:r>
      <w:r>
        <w:rPr>
          <w:rFonts w:cs="Perpetua Titling MT" w:ascii="Perpetua Titling MT" w:hAnsi="Perpetua Titling MT"/>
          <w:sz w:val="24"/>
        </w:rPr>
        <w:t>%</w:t>
      </w:r>
      <w:r>
        <w:rPr>
          <w:rFonts w:cs="Ge'ez-1" w:ascii="Ge'ez-1" w:hAnsi="Ge'ez-1"/>
          <w:sz w:val="24"/>
        </w:rPr>
        <w:t xml:space="preserve"> }ðêTE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Power Geez Unicode1" w:hAnsi="Power Geez Unicode1" w:cs="Power Geez Unicode1"/>
          <w:sz w:val="24"/>
        </w:rPr>
      </w:pPr>
      <w:r>
        <w:rPr>
          <w:rFonts w:ascii="Power Geez Unicode1" w:hAnsi="Power Geez Unicode1" w:cs="Power Geez Unicode1"/>
          <w:sz w:val="24"/>
          <w:sz w:val="24"/>
        </w:rPr>
        <w:t xml:space="preserve">የመምሪያው 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 xml:space="preserve">¾2®®2 ¯.U. c?¡„]ÁM pÉ </w:t>
      </w:r>
      <w:r>
        <w:rPr>
          <w:rFonts w:ascii="Power Geez Unicode1" w:hAnsi="Power Geez Unicode1" w:cs="Power Geez Unicode1"/>
          <w:sz w:val="24"/>
          <w:sz w:val="24"/>
        </w:rPr>
        <w:t>ተዘጋጅቶ ለሚመለከተው አካል ቀርቧል፡፡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16~ ¾µ” c?/S/u?„‹</w:t>
      </w:r>
      <w:r>
        <w:rPr>
          <w:rFonts w:ascii="Power Geez Unicode1" w:hAnsi="Power Geez Unicode1" w:cs="Power Geez Unicode1"/>
          <w:sz w:val="24"/>
          <w:sz w:val="24"/>
        </w:rPr>
        <w:t>፣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cs="Ge'ez-1" w:ascii="Ge'ez-1" w:hAnsi="Ge'ez-1"/>
          <w:sz w:val="24"/>
        </w:rPr>
        <w:t>K13 ¨[Ç</w:t>
        <w:softHyphen/>
        <w:t>‹“ K2 Ñ&gt;²=Á© Ÿ/›e}ÇÅa‹ ¨p©’~” ¾Öuk ¾›Ãc=+ n SÓ³ƒ Ã‰M ²”É K3 Ñ&gt;²? ²S“© eüeòŸ?i” }²ÒÏ„ Kµ” ó›=M S/u?ƒ uSeÖƒ ¾›Ãc=+ °n</w:t>
        <w:softHyphen/>
        <w:t>‹ Ó» ¾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cs="Ge'ez-1" w:ascii="Ge'ez-1" w:hAnsi="Ge'ez-1"/>
          <w:sz w:val="24"/>
        </w:rPr>
        <w:t>¡’&gt;¡ Ñ³ }Å`</w:t>
      </w:r>
      <w:r>
        <w:rPr>
          <w:rFonts w:ascii="Power Geez Unicode1" w:hAnsi="Power Geez Unicode1" w:cs="Power Geez Unicode1"/>
          <w:sz w:val="24"/>
          <w:sz w:val="24"/>
        </w:rPr>
        <w:t>ጓል</w:t>
      </w:r>
      <w:r>
        <w:rPr>
          <w:rFonts w:ascii="Ge'ez-1" w:hAnsi="Ge'ez-1" w:cs="Ge'ez-1"/>
          <w:sz w:val="24"/>
          <w:sz w:val="24"/>
        </w:rPr>
        <w:t xml:space="preserve">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  <w:t>¾µ” c?/S/u?„‹ ¾T&gt;c×D†¨&lt; eMÖ“</w:t>
        <w:softHyphen/>
        <w:t xml:space="preserve">‹ ²S“© ŸTÉ[Ó ›”í` K7   </w:t>
      </w:r>
      <w:r>
        <w:rPr>
          <w:rFonts w:cs="Times New Roman" w:ascii="Times New Roman" w:hAnsi="Times New Roman"/>
          <w:sz w:val="24"/>
        </w:rPr>
        <w:t xml:space="preserve">BPR </w:t>
      </w:r>
      <w:r>
        <w:rPr>
          <w:rFonts w:cs="Ge'ez-1" w:ascii="Ge'ez-1" w:hAnsi="Ge'ez-1"/>
          <w:sz w:val="24"/>
        </w:rPr>
        <w:t>}Óv^© ¾T&gt;ÁÅ`Ñ&lt; c?/S/u?„‹ u›</w:t>
      </w:r>
      <w:r>
        <w:rPr>
          <w:rFonts w:ascii="Power Geez Unicode1" w:hAnsi="Power Geez Unicode1" w:cs="Power Geez Unicode1"/>
          <w:sz w:val="24"/>
          <w:sz w:val="24"/>
        </w:rPr>
        <w:t>ካ</w:t>
      </w:r>
      <w:r>
        <w:rPr>
          <w:rFonts w:cs="Ge'ez-1" w:ascii="Ge'ez-1" w:hAnsi="Ge'ez-1"/>
          <w:sz w:val="24"/>
        </w:rPr>
        <w:t>M uSÑ–ƒ ¾</w:t>
      </w:r>
      <w:r>
        <w:rPr>
          <w:rFonts w:ascii="Power Geez Unicode1" w:hAnsi="Power Geez Unicode1" w:cs="Power Geez Unicode1"/>
          <w:sz w:val="24"/>
          <w:sz w:val="24"/>
        </w:rPr>
        <w:t>ቴ</w:t>
      </w:r>
      <w:r>
        <w:rPr>
          <w:rFonts w:cs="Ge'ez-1" w:ascii="Ge'ez-1" w:hAnsi="Ge'ez-1"/>
          <w:sz w:val="24"/>
        </w:rPr>
        <w:t xml:space="preserve">¡’&gt;¡ Ñ³ }Å`ÕM </w:t>
      </w:r>
      <w:r>
        <w:rPr>
          <w:rFonts w:ascii="Power Geez Unicode1" w:hAnsi="Power Geez Unicode1" w:cs="Power Geez Unicode1"/>
          <w:sz w:val="24"/>
          <w:sz w:val="24"/>
        </w:rPr>
        <w:t>፣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4.3. ÁM}Ÿ“¨’&lt; ›wÃ ¾ƒŸ&lt;[ƒ Se¢‹ </w:t>
      </w:r>
    </w:p>
    <w:p>
      <w:pPr>
        <w:pStyle w:val="ListParagraph"/>
        <w:spacing w:lineRule="auto" w:line="360"/>
        <w:ind w:left="1260" w:hanging="0"/>
        <w:jc w:val="both"/>
        <w:rPr>
          <w:rFonts w:ascii="Ge'ez-1" w:hAnsi="Ge'ez-1" w:cs="Ge'ez-1"/>
          <w:sz w:val="24"/>
          <w:szCs w:val="24"/>
        </w:rPr>
      </w:pPr>
      <w:r>
        <w:rPr>
          <w:rFonts w:eastAsia="Wingdings 2" w:cs="Wingdings 2" w:ascii="Wingdings 2" w:hAnsi="Wingdings 2"/>
          <w:b/>
          <w:sz w:val="28"/>
          <w:szCs w:val="28"/>
        </w:rPr>
        <w:t></w:t>
      </w:r>
      <w:r>
        <w:rPr>
          <w:rFonts w:eastAsia="Ge'ez-1" w:cs="Ge'ez-1" w:ascii="Ge'ez-1" w:hAnsi="Ge'ez-1"/>
          <w:b/>
          <w:sz w:val="28"/>
          <w:szCs w:val="28"/>
        </w:rPr>
        <w:t xml:space="preserve"> </w:t>
      </w:r>
      <w:r>
        <w:rPr>
          <w:rFonts w:cs="Ge'ez-1" w:ascii="Ge'ez-1" w:hAnsi="Ge'ez-1"/>
          <w:sz w:val="24"/>
          <w:szCs w:val="24"/>
        </w:rPr>
        <w:t>u›ÑMÓKAƒ ›c×Ø“ uSM</w:t>
      </w:r>
      <w:r>
        <w:rPr>
          <w:rFonts w:ascii="Power Geez Unicode1" w:hAnsi="Power Geez Unicode1" w:cs="Power Geez Unicode1"/>
          <w:sz w:val="24"/>
          <w:sz w:val="24"/>
          <w:szCs w:val="24"/>
        </w:rPr>
        <w:t>ካ</w:t>
      </w:r>
      <w:r>
        <w:rPr>
          <w:rFonts w:cs="Ge'ez-1" w:ascii="Ge'ez-1" w:hAnsi="Ge'ez-1"/>
          <w:sz w:val="24"/>
          <w:szCs w:val="24"/>
        </w:rPr>
        <w:t>U ›e}ÇÅ` ²&lt;]Á ¾}cucu ¾I´w</w:t>
      </w:r>
    </w:p>
    <w:p>
      <w:pPr>
        <w:pStyle w:val="ListParagraph"/>
        <w:spacing w:lineRule="auto" w:line="360"/>
        <w:ind w:left="1260" w:hanging="0"/>
        <w:jc w:val="both"/>
        <w:rPr>
          <w:rFonts w:ascii="Ge'ez-1" w:hAnsi="Ge'ez-1" w:cs="Ge'ez-1"/>
          <w:sz w:val="24"/>
          <w:szCs w:val="24"/>
        </w:rPr>
      </w:pPr>
      <w:r>
        <w:rPr>
          <w:rFonts w:eastAsia="Ge'ez-1" w:cs="Ge'ez-1" w:ascii="Ge'ez-1" w:hAnsi="Ge'ez-1"/>
          <w:b/>
          <w:sz w:val="28"/>
          <w:szCs w:val="28"/>
        </w:rPr>
        <w:t xml:space="preserve">  </w:t>
      </w:r>
      <w:r>
        <w:rPr>
          <w:rFonts w:eastAsia="Ge'ez-1" w:cs="Ge'ez-1" w:ascii="Ge'ez-1" w:hAnsi="Ge'ez-1"/>
          <w:sz w:val="24"/>
          <w:szCs w:val="24"/>
        </w:rPr>
        <w:t xml:space="preserve"> </w:t>
      </w:r>
      <w:r>
        <w:rPr>
          <w:rFonts w:cs="Ge'ez-1" w:ascii="Ge'ez-1" w:hAnsi="Ge'ez-1"/>
          <w:sz w:val="24"/>
          <w:szCs w:val="24"/>
        </w:rPr>
        <w:t>›</w:t>
      </w:r>
      <w:r>
        <w:rPr>
          <w:rFonts w:cs="Ge'ez-1" w:ascii="Ge'ez-1" w:hAnsi="Ge'ez-1"/>
          <w:sz w:val="24"/>
          <w:szCs w:val="24"/>
        </w:rPr>
        <w:t xml:space="preserve">e}Á¾ƒ </w:t>
      </w:r>
      <w:r>
        <w:rPr>
          <w:rFonts w:cs="Ge'ez-1" w:ascii="Ge'ez-1" w:hAnsi="Ge'ez-1"/>
          <w:b/>
          <w:sz w:val="28"/>
          <w:szCs w:val="28"/>
        </w:rPr>
        <w:t xml:space="preserve"> </w:t>
      </w:r>
      <w:r>
        <w:rPr>
          <w:rFonts w:cs="Ge'ez-1" w:ascii="Ge'ez-1" w:hAnsi="Ge'ez-1"/>
          <w:sz w:val="24"/>
          <w:szCs w:val="24"/>
        </w:rPr>
        <w:t>KT¨p ¾}Ö“ Ø“ƒ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 xml:space="preserve">¾pÉ ›ðíìU uS„—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>ulMõ ¨&lt;Ö?ƒ 91</w:t>
      </w:r>
      <w:r>
        <w:rPr>
          <w:rFonts w:cs="Perpetua Titling MT" w:ascii="Perpetua Titling MT" w:hAnsi="Perpetua Titling MT"/>
          <w:sz w:val="24"/>
          <w:szCs w:val="24"/>
        </w:rPr>
        <w:t>%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>u›wÃ 92</w:t>
      </w:r>
      <w:r>
        <w:rPr>
          <w:rFonts w:cs="Perpetua Titling MT" w:ascii="Perpetua Titling MT" w:hAnsi="Perpetua Titling MT"/>
          <w:sz w:val="24"/>
          <w:szCs w:val="24"/>
        </w:rPr>
        <w:t>%</w:t>
      </w:r>
      <w:r>
        <w:rPr>
          <w:rFonts w:cs="Ge'ez-1" w:ascii="Ge'ez-1" w:hAnsi="Ge'ez-1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Ge'ez-1" w:ascii="Ge'ez-1" w:hAnsi="Ge'ez-1"/>
          <w:b/>
          <w:sz w:val="28"/>
          <w:szCs w:val="28"/>
        </w:rPr>
        <w:t>upÉ ›ðíìU ¨pƒ ¾’u\ Ö”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ካ</w:t>
      </w:r>
      <w:r>
        <w:rPr>
          <w:rFonts w:cs="Ge'ez-1" w:ascii="Ge'ez-1" w:hAnsi="Ge'ez-1"/>
          <w:b/>
          <w:sz w:val="28"/>
          <w:szCs w:val="28"/>
        </w:rPr>
        <w:t>^“ Å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ካ</w:t>
      </w:r>
      <w:r>
        <w:rPr>
          <w:rFonts w:cs="Ge'ez-1" w:ascii="Ge'ez-1" w:hAnsi="Ge'ez-1"/>
          <w:b/>
          <w:sz w:val="28"/>
          <w:szCs w:val="28"/>
        </w:rPr>
        <w:t xml:space="preserve">T ÑA•‹ 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rFonts w:cs="Ge'ez-1" w:ascii="Ge'ez-1" w:hAnsi="Ge'ez-1"/>
          <w:b/>
          <w:sz w:val="28"/>
          <w:szCs w:val="28"/>
        </w:rPr>
        <w:t>Ö”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ካ</w:t>
      </w:r>
      <w:r>
        <w:rPr>
          <w:rFonts w:cs="Ge'ez-1" w:ascii="Ge'ez-1" w:hAnsi="Ge'ez-1"/>
          <w:b/>
          <w:sz w:val="28"/>
          <w:szCs w:val="28"/>
        </w:rPr>
        <w:t xml:space="preserve">^ ÑA”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 xml:space="preserve">ÉÒõ“ ¡ƒƒM ¾}Å[ÑL†¨&lt; c?¡}a‹ u¨p~ Ów[-SKe ScÖ~ 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Ge'ez-1" w:ascii="Ge'ez-1" w:hAnsi="Ge'ez-1"/>
          <w:sz w:val="24"/>
          <w:szCs w:val="24"/>
        </w:rPr>
        <w:t>ŸK?KA‹ ›</w:t>
      </w:r>
      <w:r>
        <w:rPr>
          <w:rFonts w:ascii="Power Geez Unicode1" w:hAnsi="Power Geez Unicode1" w:cs="Power Geez Unicode1"/>
          <w:sz w:val="24"/>
          <w:sz w:val="24"/>
          <w:szCs w:val="24"/>
        </w:rPr>
        <w:t>ካ</w:t>
      </w:r>
      <w:r>
        <w:rPr>
          <w:rFonts w:cs="Ge'ez-1" w:ascii="Ge'ez-1" w:hAnsi="Ge'ez-1"/>
          <w:sz w:val="24"/>
          <w:szCs w:val="24"/>
        </w:rPr>
        <w:t>Lƒ Ò` uSk“Ëƒ ¾›p/Ó/YMÖ“ SeÖƒ S‰K&lt;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  <w:r>
        <w:rPr>
          <w:rFonts w:ascii="Ge'ez-1" w:hAnsi="Ge'ez-1" w:cs="Ge'ez-1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R</w:t>
      </w:r>
      <w:r>
        <w:rPr>
          <w:rFonts w:cs="Ge'ez-1" w:ascii="Ge'ez-1" w:hAnsi="Ge'ez-1"/>
          <w:sz w:val="24"/>
          <w:szCs w:val="24"/>
        </w:rPr>
        <w:t xml:space="preserve">  }Óv^© KTÉ[Ó ¾vKS&lt;Á</w:t>
        <w:softHyphen/>
        <w:t>‹ }’di’ƒ SðÖ` S‰K&lt;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>uµ”“ u¨[Ç ¾T&gt;cÖ&lt; YMÖ“</w:t>
        <w:softHyphen/>
        <w:t xml:space="preserve">‹ u²S“© </w:t>
      </w:r>
      <w:r>
        <w:rPr>
          <w:rFonts w:ascii="Power Geez Unicode1" w:hAnsi="Power Geez Unicode1" w:cs="Power Geez Unicode1"/>
          <w:sz w:val="24"/>
          <w:sz w:val="24"/>
          <w:szCs w:val="24"/>
        </w:rPr>
        <w:t>ቴ</w:t>
      </w:r>
      <w:r>
        <w:rPr>
          <w:rFonts w:cs="Ge'ez-1" w:ascii="Ge'ez-1" w:hAnsi="Ge'ez-1"/>
          <w:sz w:val="24"/>
          <w:szCs w:val="24"/>
        </w:rPr>
        <w:t xml:space="preserve">¡•KAÍ= ”Ç=Ñ²&lt; ÉÒõ“ °Ñ³ SÅ[Ñ&lt; </w:t>
      </w:r>
      <w:r>
        <w:rPr>
          <w:rFonts w:ascii="Power Geez Unicode1" w:hAnsi="Power Geez Unicode1" w:cs="Power Geez Unicode1"/>
          <w:sz w:val="24"/>
          <w:sz w:val="24"/>
          <w:szCs w:val="24"/>
        </w:rPr>
        <w:t>፤</w:t>
      </w:r>
    </w:p>
    <w:p>
      <w:pPr>
        <w:pStyle w:val="ListParagraph"/>
        <w:numPr>
          <w:ilvl w:val="1"/>
          <w:numId w:val="3"/>
        </w:numPr>
        <w:spacing w:lineRule="auto" w:line="360"/>
        <w:jc w:val="both"/>
        <w:rPr/>
      </w:pPr>
      <w:r>
        <w:rPr>
          <w:rFonts w:cs="Ge'ez-1" w:ascii="Ge'ez-1" w:hAnsi="Ge'ez-1"/>
          <w:b/>
          <w:sz w:val="28"/>
          <w:szCs w:val="28"/>
        </w:rPr>
        <w:t>Å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ካ</w:t>
      </w:r>
      <w:r>
        <w:rPr>
          <w:rFonts w:cs="Ge'ez-1" w:ascii="Ge'ez-1" w:hAnsi="Ge'ez-1"/>
          <w:b/>
          <w:sz w:val="28"/>
          <w:szCs w:val="28"/>
        </w:rPr>
        <w:t>T ÑA•‹ / ShhM ÁKv†¨&lt; Ñ&lt;ÇÄ‹</w:t>
      </w:r>
      <w:r>
        <w:rPr>
          <w:rFonts w:cs="Ge'ez-1" w:ascii="Ge'ez-1" w:hAnsi="Ge'ez-1"/>
          <w:sz w:val="24"/>
          <w:szCs w:val="24"/>
        </w:rPr>
        <w:t xml:space="preserve"> /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R</w:t>
      </w:r>
      <w:r>
        <w:rPr>
          <w:rFonts w:cs="Ge'ez-1" w:ascii="Ge'ez-1" w:hAnsi="Ge'ez-1"/>
          <w:sz w:val="24"/>
          <w:szCs w:val="24"/>
        </w:rPr>
        <w:t xml:space="preserve"> ¾}Ñu[v†¨&lt; ÁK&lt; ¾µ”“ ¨[Ç c?¡}a‹ LÃ uum G&lt;’@ ÉÒõ“ ¡ƒƒM ÁKTÉ[Ó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 xml:space="preserve">¾ </w:t>
      </w:r>
      <w:r>
        <w:rPr>
          <w:rFonts w:cs="Times New Roman" w:ascii="Times New Roman" w:hAnsi="Times New Roman"/>
          <w:sz w:val="24"/>
          <w:szCs w:val="24"/>
        </w:rPr>
        <w:t xml:space="preserve">BPR </w:t>
      </w:r>
      <w:r>
        <w:rPr>
          <w:rFonts w:cs="Ge'ez-1" w:ascii="Ge'ez-1" w:hAnsi="Ge'ez-1"/>
          <w:sz w:val="24"/>
          <w:szCs w:val="24"/>
        </w:rPr>
        <w:t xml:space="preserve">c’É uT&gt;Á²¨&lt; SW[ƒ uc?¡}` Å[Í u¾XU”~ ue^ H&gt;Åƒ Å[Í ÅÓV u¾°K~ u </w:t>
      </w:r>
      <w:r>
        <w:rPr>
          <w:rFonts w:cs="Times New Roman" w:ascii="Times New Roman" w:hAnsi="Times New Roman"/>
          <w:sz w:val="24"/>
          <w:szCs w:val="24"/>
        </w:rPr>
        <w:t>BPR</w:t>
      </w:r>
      <w:r>
        <w:rPr>
          <w:rFonts w:cs="Ge'ez-1" w:ascii="Ge'ez-1" w:hAnsi="Ge'ez-1"/>
          <w:sz w:val="24"/>
          <w:szCs w:val="24"/>
        </w:rPr>
        <w:t xml:space="preserve"> ›ðíìU SÑUÑU ›KS‰M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PR</w:t>
      </w:r>
      <w:r>
        <w:rPr>
          <w:rFonts w:cs="Ge'ez-1" w:ascii="Ge'ez-1" w:hAnsi="Ge'ez-1"/>
          <w:sz w:val="24"/>
          <w:szCs w:val="24"/>
        </w:rPr>
        <w:t xml:space="preserve"> LMËS\ c?¡}a‹ ¾}Å[Ñ ÉÒõ ´p}— SJ’&lt; 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spacing w:lineRule="auto" w:line="360"/>
        <w:ind w:left="1260" w:hanging="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b/>
          <w:b/>
          <w:sz w:val="28"/>
          <w:szCs w:val="28"/>
        </w:rPr>
      </w:pPr>
      <w:r>
        <w:rPr>
          <w:rFonts w:cs="Ge'ez-1" w:ascii="Ge'ez-1" w:hAnsi="Ge'ez-1"/>
          <w:b/>
          <w:sz w:val="28"/>
          <w:szCs w:val="28"/>
        </w:rPr>
        <w:t>ÁÒÖS&lt; ‹Óa‹ :-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 xml:space="preserve">Ÿõ}— ¾J’ ¾c¨&lt; ÃM Ø[ƒ 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>KeMÖ“ ¾T&gt;ÁeðMÑ&lt; T</w:t>
      </w:r>
      <w:r>
        <w:rPr>
          <w:rFonts w:ascii="Power Geez Unicode1" w:hAnsi="Power Geez Unicode1" w:cs="Power Geez Unicode1"/>
          <w:sz w:val="24"/>
          <w:sz w:val="24"/>
          <w:szCs w:val="24"/>
        </w:rPr>
        <w:t>ቴ</w:t>
      </w:r>
      <w:r>
        <w:rPr>
          <w:rFonts w:cs="Ge'ez-1" w:ascii="Ge'ez-1" w:hAnsi="Ge'ez-1"/>
          <w:sz w:val="24"/>
          <w:szCs w:val="24"/>
        </w:rPr>
        <w:t xml:space="preserve">]ÁKA‹ TTELƒ ÁKS‰M 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  <w:t>¾›pU Ó”v }Óv` Ÿµ” eŸ kuK? ÁK&lt; ¾S”Óeƒ }sTEƒ SÅÑõ“ SŸ}M u=J”U Ÿõ}— ¾iŸ`</w:t>
      </w:r>
      <w:r>
        <w:rPr>
          <w:rFonts w:ascii="Power Geez Unicode1" w:hAnsi="Power Geez Unicode1" w:cs="Power Geez Unicode1"/>
          <w:sz w:val="24"/>
          <w:sz w:val="24"/>
          <w:szCs w:val="24"/>
        </w:rPr>
        <w:t>ካ</w:t>
      </w:r>
      <w:r>
        <w:rPr>
          <w:rFonts w:cs="Ge'ez-1" w:ascii="Ge'ez-1" w:hAnsi="Ge'ez-1"/>
          <w:sz w:val="24"/>
          <w:szCs w:val="24"/>
        </w:rPr>
        <w:t xml:space="preserve">] Ø[ƒ uS•\ u¾}sT~ uSÑ–ƒ uT&gt;ðKÑ¨&lt; SÖ” ÉÒõ“ ¡ƒƒM TÉ[Ó ›KS‰K&lt; </w:t>
      </w:r>
      <w:r>
        <w:rPr>
          <w:rFonts w:ascii="Power Geez Unicode1" w:hAnsi="Power Geez Unicode1" w:cs="Power Geez Unicode1"/>
          <w:sz w:val="24"/>
          <w:sz w:val="24"/>
          <w:szCs w:val="24"/>
        </w:rPr>
        <w:t>፣</w:t>
      </w:r>
    </w:p>
    <w:p>
      <w:pPr>
        <w:pStyle w:val="ListParagraph"/>
        <w:spacing w:lineRule="auto" w:line="360"/>
        <w:ind w:left="1260" w:hanging="0"/>
        <w:jc w:val="both"/>
        <w:rPr>
          <w:rFonts w:ascii="Ge'ez-1" w:hAnsi="Ge'ez-1" w:cs="Ge'ez-1"/>
          <w:sz w:val="24"/>
          <w:szCs w:val="24"/>
        </w:rPr>
      </w:pPr>
      <w:r>
        <w:rPr>
          <w:rFonts w:cs="Ge'ez-1" w:ascii="Ge'ez-1" w:hAnsi="Ge'ez-1"/>
          <w:sz w:val="24"/>
          <w:szCs w:val="24"/>
        </w:rPr>
      </w:r>
    </w:p>
    <w:p>
      <w:pPr>
        <w:pStyle w:val="Normal"/>
        <w:jc w:val="right"/>
        <w:rPr>
          <w:rFonts w:ascii="Ge'ez-1" w:hAnsi="Ge'ez-1" w:cs="Ge'ez-1"/>
          <w:sz w:val="24"/>
        </w:rPr>
      </w:pPr>
      <w:r>
        <w:rPr>
          <w:rFonts w:eastAsia="Ge'ez-1" w:cs="Ge'ez-1" w:ascii="Ge'ez-1" w:hAnsi="Ge'ez-1"/>
          <w:sz w:val="24"/>
        </w:rPr>
        <w:t xml:space="preserve">    </w:t>
      </w:r>
    </w:p>
    <w:p>
      <w:pPr>
        <w:pStyle w:val="Normal"/>
        <w:spacing w:before="0" w:after="200"/>
        <w:rPr>
          <w:rFonts w:ascii="Ge'ez-1" w:hAnsi="Ge'ez-1" w:cs="Ge'ez-1"/>
          <w:sz w:val="24"/>
        </w:rPr>
      </w:pPr>
      <w:r>
        <w:rPr>
          <w:rFonts w:cs="Ge'ez-1" w:ascii="Ge'ez-1" w:hAnsi="Ge'ez-1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17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'ez-1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Perpetua Titling MT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e'ez-1" w:hAnsi="Ge'ez-1" w:cs="Ge'ez-1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e'ez-1" w:hAnsi="Ge'ez-1" w:cs="Ge'ez-1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e'ez-1" w:hAnsi="Ge'ez-1" w:cs="Ge'ez-1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e'ez-1" w:hAnsi="Ge'ez-1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e'ez-1" w:hAnsi="Ge'ez-1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'ez-1" w:hAnsi="Ge'ez-1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7:36:00Z</dcterms:created>
  <dc:creator>Mechal Andie</dc:creator>
  <dc:description/>
  <cp:keywords/>
  <dc:language>en-US</dc:language>
  <cp:lastModifiedBy> </cp:lastModifiedBy>
  <cp:lastPrinted>2009-07-09T06:14:00Z</cp:lastPrinted>
  <dcterms:modified xsi:type="dcterms:W3CDTF">2009-12-29T17:36:00Z</dcterms:modified>
  <cp:revision>2</cp:revision>
  <dc:subject/>
  <dc:title/>
</cp:coreProperties>
</file>