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mc:AlternateContent>
          <mc:Choice Requires="wps">
            <w:drawing>
              <wp:inline distT="0" distB="0" distL="0" distR="0">
                <wp:extent cx="6973570" cy="1510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60" cy="151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 xml:space="preserve">  የ2ዐዐ2 ዓ.ም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 xml:space="preserve">የ ጉራጌ ዞን አቅ/ግንባታ መምሪያ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19pt;width:549.05pt;height:118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Power Geez Unicode2" w:hAnsi="Power Geez Unicode2" w:eastAsia="Power Geez Unicode2" w:cs="Power Geez Unicode2"/>
                          <w:lang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rFonts w:ascii="Power Geez Unicode2" w:hAnsi="Power Geez Unicode2" w:eastAsia="Power Geez Unicode2" w:cs="Power Geez Unicode2"/>
                          <w:lang w:bidi="hi-IN"/>
                        </w:rPr>
                        <w:t xml:space="preserve">  የ2ዐዐ2 ዓ.ም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 w:val="false"/>
                          <w:kern w:val="2"/>
                          <w:spacing w:val="1"/>
                          <w:sz w:val="21"/>
                          <w:rFonts w:ascii="Power Geez Unicode2" w:hAnsi="Power Geez Unicode2" w:eastAsia="Power Geez Unicode2" w:cs="Power Geez Unicode2"/>
                          <w:lang w:bidi="hi-IN"/>
                        </w:rPr>
                        <w:t xml:space="preserve">የ ጉራጌ ዞን አቅ/ግንባታ መምሪያ </w:t>
                      </w:r>
                    </w:p>
                  </w:txbxContent>
                </v:textbox>
                <v:path textpathok="t"/>
                <v:textpath on="t" fitshape="t" string=" &#10;  የ2ዐዐ2 ዓ.ም. &#10;የ ጉራጌ ዞን አቅ/ግንባታ መምሪያ " style="font-family:&quot;Power Geez Unicode2&quot;;font-size:32pt"/>
                <v:fill o:detectmouseclick="t" type="solid" color2="white"/>
                <v:stroke color="black" weight="381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mc:AlternateContent>
          <mc:Choice Requires="wps">
            <w:drawing>
              <wp:inline distT="0" distB="0" distL="0" distR="0">
                <wp:extent cx="6513830" cy="1637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840" cy="163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 xml:space="preserve">የ2ዐዐ2 ዓ.ም. የ1ኛ ሩብ ዓመት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29pt;width:512.85pt;height:128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Power Geez Unicode2" w:hAnsi="Power Geez Unicode2" w:eastAsia="Power Geez Unicode2" w:cs="Power Geez Unicode2"/>
                          <w:lang w:bidi="hi-IN"/>
                        </w:rPr>
                        <w:t xml:space="preserve">የ2ዐዐ2 ዓ.ም. የ1ኛ ሩብ ዓመት </w:t>
                      </w:r>
                    </w:p>
                  </w:txbxContent>
                </v:textbox>
                <v:path textpathok="t"/>
                <v:textpath on="t" fitshape="t" string="የ2ዐዐ2 ዓ.ም. የ1ኛ ሩብ ዓመት " style="font-family:&quot;Power Geez Unicode2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center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mc:AlternateContent>
          <mc:Choice Requires="wps">
            <w:drawing>
              <wp:inline distT="0" distB="0" distL="0" distR="0">
                <wp:extent cx="5598795" cy="19691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20" cy="196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>የእቅድ አፈፃፀም ሪፖር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55.1pt;width:440.8pt;height:15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Power Geez Unicode2" w:hAnsi="Power Geez Unicode2" w:eastAsia="Power Geez Unicode2" w:cs="Power Geez Unicode2"/>
                          <w:lang w:bidi="hi-IN"/>
                        </w:rPr>
                        <w:t>የእቅድ አፈፃፀም ሪፖር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Power Geez Unicode2" w:hAnsi="Power Geez Unicode2" w:eastAsia="Power Geez Unicode2" w:cs="Power Geez Unicode2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የእቅድ አፈፃፀም ሪፖርት&#10;" style="font-family:&quot;Power Geez Unicode2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eastAsia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</w:t>
      </w:r>
    </w:p>
    <w:p>
      <w:pPr>
        <w:pStyle w:val="Normal"/>
        <w:ind w:firstLine="6480"/>
        <w:rPr>
          <w:rFonts w:ascii="Power Geez Unicode1" w:hAnsi="Power Geez Unicode1" w:cs="Power Geez Unicode1"/>
          <w:sz w:val="28"/>
          <w:szCs w:val="28"/>
        </w:rPr>
      </w:pPr>
      <w:r>
        <w:rPr>
          <w:rFonts w:cs="Power Geez Unicode1" w:ascii="Power Geez Unicode1" w:hAnsi="Power Geez Unicode1"/>
          <w:sz w:val="28"/>
          <w:szCs w:val="28"/>
        </w:rPr>
        <mc:AlternateContent>
          <mc:Choice Requires="wps">
            <w:drawing>
              <wp:inline distT="0" distB="0" distL="0" distR="0">
                <wp:extent cx="2284095" cy="862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200" cy="862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 xml:space="preserve">ጥቅምት /2ዐዐ2 ዓ.ም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Power Geez Unicode2" w:hAnsi="Power Geez Unicode2" w:eastAsia="Power Geez Unicode2" w:cs="Power Geez Unicode2"/>
                                <w:lang w:bidi="hi-IN"/>
                              </w:rPr>
                              <w:t>ወልቂጤ ፣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8pt;width:179.8pt;height:67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Power Geez Unicode2" w:hAnsi="Power Geez Unicode2" w:eastAsia="Power Geez Unicode2" w:cs="Power Geez Unicode2"/>
                          <w:lang w:bidi="hi-IN"/>
                        </w:rPr>
                        <w:t xml:space="preserve">ጥቅምት /2ዐዐ2 ዓ.ም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Power Geez Unicode2" w:hAnsi="Power Geez Unicode2" w:eastAsia="Power Geez Unicode2" w:cs="Power Geez Unicode2"/>
                          <w:lang w:bidi="hi-IN"/>
                        </w:rPr>
                        <w:t>ወልቂጤ ፣</w:t>
                      </w:r>
                    </w:p>
                  </w:txbxContent>
                </v:textbox>
                <v:path textpathok="t"/>
                <v:textpath on="t" fitshape="t" string="ጥቅምት /2ዐዐ2 ዓ.ም. &#10;ወልቂጤ ፣" style="font-family:&quot;Power Geez Unicode2&quot;;font-size:12pt"/>
                <v:fill o:detectmouseclick="t" type="solid" color2="white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jc w:val="right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shadow/>
          <w:sz w:val="28"/>
          <w:szCs w:val="28"/>
          <w:u w:val="double"/>
        </w:rPr>
      </w:pP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  <w:u w:val="double"/>
        </w:rPr>
        <w:t>አንደኛ ሩብ ዓመት ሪፖርት</w:t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b/>
          <w:b/>
          <w:shadow/>
          <w:sz w:val="28"/>
          <w:szCs w:val="28"/>
          <w:u w:val="single"/>
        </w:rPr>
      </w:pP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  <w:u w:val="single"/>
        </w:rPr>
        <w:t>የ</w:t>
      </w:r>
      <w:r>
        <w:rPr>
          <w:rFonts w:cs="Power Geez Unicode1" w:ascii="Power Geez Unicode1" w:hAnsi="Power Geez Unicode1"/>
          <w:b/>
          <w:shadow/>
          <w:sz w:val="28"/>
          <w:szCs w:val="28"/>
          <w:u w:val="single"/>
        </w:rPr>
        <w:t>2</w:t>
      </w: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  <w:u w:val="single"/>
        </w:rPr>
        <w:t>ዐዐ</w:t>
      </w:r>
      <w:r>
        <w:rPr>
          <w:rFonts w:cs="Power Geez Unicode1" w:ascii="Power Geez Unicode1" w:hAnsi="Power Geez Unicode1"/>
          <w:b/>
          <w:shadow/>
          <w:sz w:val="28"/>
          <w:szCs w:val="28"/>
          <w:u w:val="single"/>
        </w:rPr>
        <w:t xml:space="preserve">2 </w:t>
      </w: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  <w:u w:val="single"/>
        </w:rPr>
        <w:t>ዓ</w:t>
      </w:r>
      <w:r>
        <w:rPr>
          <w:rFonts w:cs="Power Geez Unicode1" w:ascii="Power Geez Unicode1" w:hAnsi="Power Geez Unicode1"/>
          <w:b/>
          <w:shadow/>
          <w:sz w:val="28"/>
          <w:szCs w:val="28"/>
          <w:u w:val="single"/>
        </w:rPr>
        <w:t>.</w:t>
      </w: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  <w:u w:val="single"/>
        </w:rPr>
        <w:t>ም</w:t>
      </w:r>
      <w:r>
        <w:rPr>
          <w:rFonts w:cs="Power Geez Unicode1" w:ascii="Power Geez Unicode1" w:hAnsi="Power Geez Unicode1"/>
          <w:b/>
          <w:shadow/>
          <w:sz w:val="28"/>
          <w:szCs w:val="28"/>
          <w:u w:val="single"/>
        </w:rPr>
        <w:t xml:space="preserve">. </w:t>
      </w: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  <w:u w:val="single"/>
        </w:rPr>
        <w:t>የ</w:t>
      </w:r>
      <w:r>
        <w:rPr>
          <w:rFonts w:cs="Power Geez Unicode1" w:ascii="Power Geez Unicode1" w:hAnsi="Power Geez Unicode1"/>
          <w:b/>
          <w:shadow/>
          <w:sz w:val="28"/>
          <w:szCs w:val="28"/>
          <w:u w:val="single"/>
        </w:rPr>
        <w:t>1</w:t>
      </w: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  <w:u w:val="single"/>
        </w:rPr>
        <w:t>ኛ ሩብ ዓመት የክንውን ራፖርት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  <w:b/>
          <w:b/>
        </w:rPr>
        <w:t>ሪፖርት ላኪ ፡</w:t>
      </w:r>
      <w:r>
        <w:rPr>
          <w:rFonts w:cs="Power Geez Unicode1" w:ascii="Power Geez Unicode1" w:hAnsi="Power Geez Unicode1"/>
          <w:b/>
        </w:rPr>
        <w:t xml:space="preserve">- </w:t>
      </w:r>
      <w:r>
        <w:rPr>
          <w:rFonts w:ascii="Power Geez Unicode1" w:hAnsi="Power Geez Unicode1" w:cs="Power Geez Unicode1"/>
          <w:b/>
          <w:b/>
        </w:rPr>
        <w:t>የጉራጌ ዞን አቅ</w:t>
      </w:r>
      <w:r>
        <w:rPr>
          <w:rFonts w:cs="Power Geez Unicode1" w:ascii="Power Geez Unicode1" w:hAnsi="Power Geez Unicode1"/>
          <w:b/>
        </w:rPr>
        <w:t>/</w:t>
      </w:r>
      <w:r>
        <w:rPr>
          <w:rFonts w:ascii="Power Geez Unicode1" w:hAnsi="Power Geez Unicode1" w:cs="Power Geez Unicode1"/>
          <w:b/>
          <w:b/>
        </w:rPr>
        <w:t>ግ</w:t>
      </w:r>
      <w:r>
        <w:rPr>
          <w:rFonts w:cs="Power Geez Unicode1" w:ascii="Power Geez Unicode1" w:hAnsi="Power Geez Unicode1"/>
          <w:b/>
        </w:rPr>
        <w:t>/</w:t>
      </w:r>
      <w:r>
        <w:rPr>
          <w:rFonts w:ascii="Power Geez Unicode1" w:hAnsi="Power Geez Unicode1" w:cs="Power Geez Unicode1"/>
          <w:b/>
          <w:b/>
        </w:rPr>
        <w:t>መምሪያ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ascii="Power Geez Unicode1" w:hAnsi="Power Geez Unicode1" w:cs="Power Geez Unicode1"/>
          <w:b/>
          <w:b/>
        </w:rPr>
        <w:t>ሪፖርት የሚሸፍነው ጊዜ ፡</w:t>
      </w:r>
      <w:r>
        <w:rPr>
          <w:rFonts w:cs="Power Geez Unicode1" w:ascii="Power Geez Unicode1" w:hAnsi="Power Geez Unicode1"/>
          <w:b/>
        </w:rPr>
        <w:t xml:space="preserve">- </w:t>
      </w:r>
      <w:r>
        <w:rPr>
          <w:rFonts w:ascii="Power Geez Unicode1" w:hAnsi="Power Geez Unicode1" w:cs="Power Geez Unicode1"/>
          <w:b/>
          <w:b/>
        </w:rPr>
        <w:t xml:space="preserve">ከሐምሌ </w:t>
      </w:r>
      <w:r>
        <w:rPr>
          <w:rFonts w:cs="Power Geez Unicode1" w:ascii="Power Geez Unicode1" w:hAnsi="Power Geez Unicode1"/>
          <w:b/>
        </w:rPr>
        <w:t>2</w:t>
      </w:r>
      <w:r>
        <w:rPr>
          <w:rFonts w:ascii="Power Geez Unicode1" w:hAnsi="Power Geez Unicode1" w:cs="Power Geez Unicode1"/>
          <w:b/>
          <w:b/>
        </w:rPr>
        <w:t>ዐዐ</w:t>
      </w:r>
      <w:r>
        <w:rPr>
          <w:rFonts w:cs="Power Geez Unicode1" w:ascii="Power Geez Unicode1" w:hAnsi="Power Geez Unicode1"/>
          <w:b/>
        </w:rPr>
        <w:t>1 –3</w:t>
      </w:r>
      <w:r>
        <w:rPr>
          <w:rFonts w:ascii="Power Geez Unicode1" w:hAnsi="Power Geez Unicode1" w:cs="Power Geez Unicode1"/>
          <w:b/>
          <w:b/>
        </w:rPr>
        <w:t>ዐ</w:t>
      </w:r>
      <w:r>
        <w:rPr>
          <w:rFonts w:cs="Power Geez Unicode1" w:ascii="Power Geez Unicode1" w:hAnsi="Power Geez Unicode1"/>
          <w:b/>
        </w:rPr>
        <w:t>/</w:t>
      </w:r>
      <w:r>
        <w:rPr>
          <w:rFonts w:ascii="Power Geez Unicode1" w:hAnsi="Power Geez Unicode1" w:cs="Power Geez Unicode1"/>
          <w:b/>
          <w:b/>
        </w:rPr>
        <w:t>ዐ</w:t>
      </w:r>
      <w:r>
        <w:rPr>
          <w:rFonts w:cs="Power Geez Unicode1" w:ascii="Power Geez Unicode1" w:hAnsi="Power Geez Unicode1"/>
          <w:b/>
        </w:rPr>
        <w:t>1/2</w:t>
      </w:r>
      <w:r>
        <w:rPr>
          <w:rFonts w:ascii="Power Geez Unicode1" w:hAnsi="Power Geez Unicode1" w:cs="Power Geez Unicode1"/>
          <w:b/>
          <w:b/>
        </w:rPr>
        <w:t>ዐዐ</w:t>
      </w:r>
      <w:r>
        <w:rPr>
          <w:rFonts w:cs="Power Geez Unicode1" w:ascii="Power Geez Unicode1" w:hAnsi="Power Geez Unicode1"/>
          <w:b/>
        </w:rPr>
        <w:t xml:space="preserve">2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  <w:b/>
          <w:b/>
        </w:rPr>
        <w:t xml:space="preserve">የታቀዱ ቁልፍ ተግባራት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Power Geez Unicode1" w:hAnsi="Power Geez Unicode1" w:cs="Power Geez Unicode1"/>
        </w:rPr>
        <w:t xml:space="preserve">በሁሉም የመንግስት ተቋማት </w:t>
      </w:r>
      <w:r>
        <w:rPr>
          <w:rFonts w:cs="Power Geez Unicode1" w:ascii="Power Geez Unicode1" w:hAnsi="Power Geez Unicode1"/>
        </w:rPr>
        <w:t>4</w:t>
      </w:r>
      <w:r>
        <w:rPr>
          <w:rFonts w:ascii="Power Geez Unicode1" w:hAnsi="Power Geez Unicode1" w:cs="Power Geez Unicode1"/>
        </w:rPr>
        <w:t xml:space="preserve">ዙር የተጠናከረ ድጋፍና ክትትል በማድረግ የተተገበሩ መሠታዊ      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የአሠራር ሂደት ለውጥ </w:t>
      </w:r>
      <w:r>
        <w:rPr>
          <w:rFonts w:cs="Power Geez Unicode1" w:ascii="Power Geez Unicode1" w:hAnsi="Power Geez Unicode1"/>
        </w:rPr>
        <w:t xml:space="preserve">/ BPR / </w:t>
      </w:r>
      <w:r>
        <w:rPr>
          <w:rFonts w:ascii="Power Geez Unicode1" w:hAnsi="Power Geez Unicode1" w:cs="Power Geez Unicode1"/>
        </w:rPr>
        <w:t>፣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Power Geez Unicode1" w:hAnsi="Power Geez Unicode1" w:cs="Power Geez Unicode1"/>
        </w:rPr>
        <w:t xml:space="preserve">በሁሉም የመንግስት ተቋማት የተዘጋጀ የውጤት ተኮር ዕቅድ </w:t>
      </w:r>
      <w:r>
        <w:rPr>
          <w:rFonts w:cs="Power Geez Unicode1" w:ascii="Power Geez Unicode1" w:hAnsi="Power Geez Unicode1"/>
        </w:rPr>
        <w:t xml:space="preserve">/ BPR / </w:t>
      </w:r>
      <w:r>
        <w:rPr>
          <w:rFonts w:ascii="Power Geez Unicode1" w:hAnsi="Power Geez Unicode1" w:cs="Power Geez Unicode1"/>
        </w:rPr>
        <w:t xml:space="preserve">እና የምዘና ውጤት 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የተገለፀላቸው የዞንና የወረዳ ሠራተኞች፣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Power Geez Unicode1" w:hAnsi="Power Geez Unicode1" w:cs="Power Geez Unicode1"/>
        </w:rPr>
        <w:t xml:space="preserve">በሁሉም የመንግስት ተቋማት የተዘረጋና ሥራ ላይ የዋለ የተገልጋዮች ቅሬታ የሚስተናገድበት   </w:t>
      </w:r>
    </w:p>
    <w:p>
      <w:pPr>
        <w:pStyle w:val="Normal"/>
        <w:spacing w:lineRule="auto" w:line="360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አሠራር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በሁሉም ወረዳዎችና ቀበሌዎች የመልካም አስተዳደር ፖኬጅ ተግባራዊ ለማድረግ የተጠናከረና </w:t>
      </w:r>
    </w:p>
    <w:p>
      <w:pPr>
        <w:pStyle w:val="Normal"/>
        <w:spacing w:lineRule="auto" w:line="360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ወደ ተግባር የተገባ የኢንስፔክሽንና ሱፐርቪዥን አደረጀጀት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የዞኑ የገጠር ቀበሌና ወረዳ መዋቅር በግንባር ቀደም አ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አደር እንዲመራ ማድረግና አሳምኖ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ማሠራተን በማጠናከር  ምርጥ ስኬቶቻችንን ለማስፋት በአማካይ ካሉ ቀበሌዎች </w:t>
      </w:r>
      <w:r>
        <w:rPr>
          <w:rFonts w:cs="Power Geez Unicode1" w:ascii="Power Geez Unicode1" w:hAnsi="Power Geez Unicode1"/>
        </w:rPr>
        <w:t>45 / 1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/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ሞዴል ቀበሌ እና በተመረጡ እያንዳንዱ ቀበሌ ደግሞ በአማካይ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ሞዴል አ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አደሮች በቁጥር </w:t>
      </w:r>
      <w:r>
        <w:rPr>
          <w:rFonts w:cs="Power Geez Unicode1" w:ascii="Power Geez Unicode1" w:hAnsi="Power Geez Unicode1"/>
        </w:rPr>
        <w:t>18</w:t>
      </w:r>
      <w:r>
        <w:rPr>
          <w:rFonts w:ascii="Power Geez Unicode1" w:hAnsi="Power Geez Unicode1" w:cs="Power Geez Unicode1"/>
        </w:rPr>
        <w:t xml:space="preserve">ዐ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እንደዚሁም  ከየቀበሌው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ሞዴል መንደሮች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ን እና በወረዳ ሴክተሮች እንዲሁም በቀበሌዎች ያሉ ምርጥ ተሞክሮዎች በመቀመር የተዘጋጀና </w:t>
      </w:r>
    </w:p>
    <w:p>
      <w:pPr>
        <w:pStyle w:val="Normal"/>
        <w:spacing w:lineRule="auto" w:line="360"/>
        <w:rPr/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የተሰራጨ አንድ የምርጥ ተሞክሮ ሰነድ ፣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Power Geez Unicode1" w:hAnsi="Power Geez Unicode1" w:cs="Power Geez Unicode1"/>
        </w:rPr>
        <w:t>በሁሉም ቀበሌያት የሥራ አስኪያጅ የተጠናከረ ተቋማዊ መዋቅር እንዲሰራ የተደረገ ድጋፍ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ለሁሉም ወረዳዎችና ቀበሌዎች የተዘረጋና ሥራ ላይ የዋለ የኮሚኒቲ ፖሊሲንግና አማራጭ የሙግት </w:t>
      </w:r>
    </w:p>
    <w:p>
      <w:pPr>
        <w:pStyle w:val="Normal"/>
        <w:spacing w:lineRule="auto" w:line="360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መፍቻ ሥርዓት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ባሉ በሁሉም የፍትህ  ተቋማት 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፣ ዐቃቤ ህግ ፣ ፖሊስ ፣ ማረሚያ ቤት 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 xml:space="preserve">የፍትህ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ስርዓት ማሻሻያ ኘሮግራም አተገባበር ተደራሽ ውጤታማና ቀልጣፋ ለማድረግ የተደረገ ድጋፍና </w:t>
      </w:r>
    </w:p>
    <w:p>
      <w:pPr>
        <w:pStyle w:val="Normal"/>
        <w:spacing w:lineRule="auto" w:line="360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ክትትል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ኢኮቴ እቃዎች ግዥ የሚያገለግሉ ተዘጋጅተው ለ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 xml:space="preserve">ጊዜ የቀረቡ ወቅታዊ ስፔስፊኬሽን እና </w:t>
      </w:r>
      <w:r>
        <w:rPr>
          <w:rFonts w:cs="Power Geez Unicode1" w:ascii="Power Geez Unicode1" w:hAnsi="Power Geez Unicode1"/>
        </w:rPr>
        <w:t xml:space="preserve">11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ሶፍትዌሮች ፣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በዘመናዊ የመረጃ አያያዝ የተደራጀ የመንግስት ሠራተኞች አጠቃላይ መረጃ፣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ሰው ሀብት ልማትና ስልጠና አቅሙ የጎለበተ የዞን የወረዳ የቀበሌና ከተማ አስተዳደር አመራርና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ባለሙያ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መልካም አስተዳደር አፈፃፀም ዙሪያ የህዝብ ፍላጎት እና ቅሬታ ለማወቅ የተደረገ የቅኝት ጥናት </w:t>
      </w:r>
      <w:r>
        <w:rPr>
          <w:rFonts w:cs="Power Geez Unicode1" w:ascii="Power Geez Unicode1" w:hAnsi="Power Geez Unicode1"/>
        </w:rPr>
        <w:t xml:space="preserve">/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cs="Power Geez Unicode1" w:ascii="Power Geez Unicode1" w:hAnsi="Power Geez Unicode1"/>
        </w:rPr>
        <w:t xml:space="preserve">Survey / </w:t>
      </w:r>
      <w:r>
        <w:rPr>
          <w:rFonts w:ascii="Power Geez Unicode1" w:hAnsi="Power Geez Unicode1" w:cs="Power Geez Unicode1"/>
        </w:rPr>
        <w:t>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ባሉ ቀበሌዎች ላይ ሳይሰለጥኑ እየሠሩ ያሉ የቀበሌ ሥራ አስኪያጆችን መረጃ ተሰብስቦ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ለሚመለከተው ክፍል መላክ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ጥቃቅንና አነስተኛ ኢንተርኘራይዞች በኢኮቴ ግንዛቤ በማግኘት ለኘሮጀክት ኘሮፖዛል ዝግጅት ፈንድ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ለማፈላለጊያ የሚረዱ መረጃዎች መሰብሰብ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ኢኮቴ እቃዎች ጥገናና የማደስ ሥራ እንዲሰራ ማድረግ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ለሚገኙ የግል የአይሲቲ ተቋማት በ </w:t>
      </w:r>
      <w:r>
        <w:rPr>
          <w:rFonts w:cs="Power Geez Unicode1" w:ascii="Power Geez Unicode1" w:hAnsi="Power Geez Unicode1"/>
        </w:rPr>
        <w:t xml:space="preserve">BPR  </w:t>
      </w:r>
      <w:r>
        <w:rPr>
          <w:rFonts w:ascii="Power Geez Unicode1" w:hAnsi="Power Geez Unicode1" w:cs="Power Geez Unicode1"/>
        </w:rPr>
        <w:t>ጽንሰ ሀሳብ መሠረት ክትትልና ድጋፍ ማድረግ ፣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ascii="Power Geez Unicode1" w:hAnsi="Power Geez Unicode1" w:cs="Power Geez Unicode1"/>
        </w:rPr>
        <w:t xml:space="preserve">በ 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>ሥልጠና ያላገኙ የዞንና የወረዳ ሠራተኞች መረጃ መሰብሰብ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</w:t>
      </w:r>
      <w:r>
        <w:rPr>
          <w:rFonts w:cs="Power Geez Unicode1" w:ascii="Power Geez Unicode1" w:hAnsi="Power Geez Unicode1"/>
        </w:rPr>
        <w:t xml:space="preserve">149 </w:t>
      </w:r>
      <w:r>
        <w:rPr>
          <w:rFonts w:ascii="Power Geez Unicode1" w:hAnsi="Power Geez Unicode1" w:cs="Power Geez Unicode1"/>
        </w:rPr>
        <w:t xml:space="preserve">የመንግስት ሠራተኞች በሲቪል ሰርቪስ ኮሌጅ በርቀት ትምህርት በድግሪና በማስተር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እንዲማሩ መረጃ መላክ ፣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199</w:t>
      </w:r>
      <w:r>
        <w:rPr>
          <w:rFonts w:ascii="Power Geez Unicode1" w:hAnsi="Power Geez Unicode1" w:cs="Power Geez Unicode1"/>
        </w:rPr>
        <w:t>ዐ 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 xml:space="preserve">የህዝብና የቤት ቆጠራ በጉራጌ ዞን ውስጥ የሚኙ ወረዳዎች የገጠር ቀበሌ ብዛት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>4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 xml:space="preserve">፣ የከተማ ቀበሌ ብዛት </w:t>
      </w:r>
      <w:r>
        <w:rPr>
          <w:rFonts w:cs="Power Geez Unicode1" w:ascii="Power Geez Unicode1" w:hAnsi="Power Geez Unicode1"/>
        </w:rPr>
        <w:t xml:space="preserve">22 </w:t>
      </w:r>
      <w:r>
        <w:rPr>
          <w:rFonts w:ascii="Power Geez Unicode1" w:hAnsi="Power Geez Unicode1" w:cs="Power Geez Unicode1"/>
        </w:rPr>
        <w:t xml:space="preserve">መሆኑን ተገልጿል ፣ ነገር ግን በተጨባጭ በዞናችን </w:t>
      </w:r>
      <w:r>
        <w:rPr>
          <w:rFonts w:cs="Power Geez Unicode1" w:ascii="Power Geez Unicode1" w:hAnsi="Power Geez Unicode1"/>
        </w:rPr>
        <w:t>41</w:t>
      </w:r>
      <w:r>
        <w:rPr>
          <w:rFonts w:ascii="Power Geez Unicode1" w:hAnsi="Power Geez Unicode1" w:cs="Power Geez Unicode1"/>
        </w:rPr>
        <w:t xml:space="preserve">ዐ የገጠር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ቀበሌና </w:t>
      </w:r>
      <w:r>
        <w:rPr>
          <w:rFonts w:cs="Power Geez Unicode1" w:ascii="Power Geez Unicode1" w:hAnsi="Power Geez Unicode1"/>
        </w:rPr>
        <w:t xml:space="preserve">26 </w:t>
      </w:r>
      <w:r>
        <w:rPr>
          <w:rFonts w:ascii="Power Geez Unicode1" w:hAnsi="Power Geez Unicode1" w:cs="Power Geez Unicode1"/>
        </w:rPr>
        <w:t xml:space="preserve">የከተማ ቀበሌዎች ያሉ መሆኑን መረጃ የሚያመለክት ስለሆነ ይህንን ክፍተት </w:t>
      </w:r>
    </w:p>
    <w:p>
      <w:pPr>
        <w:pStyle w:val="Normal"/>
        <w:spacing w:lineRule="auto" w:line="360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ለማስተካከል ተሞክሯል ፣</w:t>
      </w:r>
    </w:p>
    <w:p>
      <w:pPr>
        <w:pStyle w:val="Normal"/>
        <w:spacing w:lineRule="auto" w:line="360"/>
        <w:ind w:left="72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Power Geez Unicode1" w:hAnsi="Power Geez Unicode1" w:cs="Power Geez Unicode1"/>
          <w:b/>
          <w:b/>
          <w:shadow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</w:rPr>
        <w:t xml:space="preserve">የተከናወኑ ቁልፍ ተግባራት ፣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ሁሉም የመንግስት ተቋማት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 xml:space="preserve">ዙር የተጠናከረ ድጋፍና ክትትል ለማድረግ ታስቦ በመጀመሪያው ሩብ ዓመት አንድ ዙር የተተገበረ መሠረታዊ የአሠራር ሂደት ለውጥ </w:t>
      </w:r>
      <w:r>
        <w:rPr>
          <w:rFonts w:cs="Power Geez Unicode1" w:ascii="Power Geez Unicode1" w:hAnsi="Power Geez Unicode1"/>
        </w:rPr>
        <w:t>/ BPR / 1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፣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የመንግስት ተቋማት የተዘረጋና ሥራ ላይ የዋለ የተገልጋዮች ቅሬታ የሚስተናገድበት አሠራር ተዘርግቷል ፣ በመሆኑም ከሞደባ ጋር የተያያዙ የተለያዩ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 xml:space="preserve">አቤቱታዎች ቀርበው ለሁሉቱ ምላሽ ተሰቷል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፣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ለዞኑ በሁሉም ወረዳዎች ቀበሌዎች የመልካም አስተዳደር ፖኬጅ ተግባራዊ ለማድረግ የተጠናከረና ወደ ተግባር የተገባ የኢንስፔክሽንና ሱፐርቪዥን አደረጃጀት ከሁለት ወረዳ ውጪ በሁሉም ተተግብሮአል </w:t>
      </w:r>
      <w:r>
        <w:rPr>
          <w:rFonts w:cs="Power Geez Unicode1" w:ascii="Power Geez Unicode1" w:hAnsi="Power Geez Unicode1"/>
        </w:rPr>
        <w:t>95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፣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ዞን እና በወረዳ ሴክተሮች እንዲሁም በቀበሌዎች ያሉ ምርጥ ተሞክሮዎች በመቀመር የተዘጋጀና  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የተሰራጨ አንድ የምርጥ ተሞክሮ ሰነድ ፣ ለየወረዳው ተባዝቶ ተሰጥቷል </w:t>
      </w:r>
      <w:r>
        <w:rPr>
          <w:rFonts w:cs="Power Geez Unicode1" w:ascii="Power Geez Unicode1" w:hAnsi="Power Geez Unicode1"/>
        </w:rPr>
        <w:t>5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2" w:hAnsi="Power Geez Unicode2"/>
        </w:rPr>
        <w:t>%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ቀበሌያት የቀበሌ ሥራ አስኪያጅ በተጠናከረ ተቋማዊ መዋቅር ድጋፍ ተደርጓ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ሁሉም ወረዳዎችና ቀበሌዎች የተዘረጋና ሥራ ላይ የዋለ የኮሚኒቲ ፖሊሲንግና አማራጭ የሙግት  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መፍቻ ሥርዓት ተዘርግቷ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ዞኑ ባሉ በሁሉም የፍትህ ተቋማት 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፣ ዐቃቤ ህግ ፣ ፖሊስ ፣ ማረሚያ ቤት 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 xml:space="preserve">የፍትህ  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ስርዓት ማሻሻያ ኘሮግራም አተገባበር ተደራሽ ውጤታማና ቀልጣፋ ለማድረግ የድጋፍና ክትትል      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ሥራ ተሰርቷል ፣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ኢኮቴ እቃዎች ግዥ የሚያገለግሉ ተዘጋጅተው ለ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 xml:space="preserve">ጊዜ የቀረቡ ውቅታዊ ስፍስፊኬሽን እና </w:t>
      </w:r>
      <w:r>
        <w:rPr>
          <w:rFonts w:cs="Power Geez Unicode1" w:ascii="Power Geez Unicode1" w:hAnsi="Power Geez Unicode1"/>
        </w:rPr>
        <w:t xml:space="preserve">11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ሶፍትዌሮች ፣ የማጋዛት ሥራ ተሰርቷ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በዘመናዊ የመረጃ አያያዝ የተደራጀ የመንግስት ሰራተኞች አጠቃላይ መረጃ ተከናውኗል ፣ 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ን የሰው ሀብት ሥራ አመራር በሥራ ላይ የሚገኙትንና አዳዲስ የአሰራር ስርዓቶችን ሥራ ላይ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እንዲውሉ  ለማድረግ  ስልጠናና የምክር አገልግሎት ተሰጥቷል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ባሉ ቀበሌዎች ሳይሰለጥኑ እየሰሩ ያሉ የቀበሌ ሥራ አስኪያጆች መረጃ እና እንደዚሁም በዞንና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በወረዳዎች በለውጥ ኘሮግራሞችና ኘሮጀክት ጥናትና ትግበራ የሥራ ሂደት ሳይሰለጥኑ የተመደቡ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ሠራተኞች ስልጠና ማግኘት እንዲችሉ ለክልሉ መረጃው ተልኳል ፣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ጥቃቅንና አነስተኛ ኢንተርኘራይዞች በኢኮቴ ግንዛቤ በማግኘት ተጠቃሚ ይሆኑ ዘንድ ለኘሮጀክት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ኘሮፖዛል ዝግጅት ፈንድ ለማፈላለጊያ የሚረዱ መረጃዎች ተሰብስበዋ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ምላሽ ያላገኘው ለመያዶች የቀረበው ኘሮጀክት ኘሮፖዛል በማሰልጠኛ ማዕከል የአይሲቲ እቃዎች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ክትትል ተደርጐ ጥያቄው በታህሳስ ወር 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 xml:space="preserve">ተጠናቅሮ እንዲቀርብ ስምምነት ላይ ተደርሷል ፣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በተጨማሪም ስለታቀዱት የፈንድ ማግኛ መንገድ ቅድመ ጥያቄዎች ለመያዶች ቀርበዋ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11 </w:t>
      </w:r>
      <w:r>
        <w:rPr>
          <w:rFonts w:ascii="Power Geez Unicode1" w:hAnsi="Power Geez Unicode1" w:cs="Power Geez Unicode1"/>
        </w:rPr>
        <w:t xml:space="preserve">ዲስክቶኘ ኮምፒዩተሮች ፣ 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 xml:space="preserve">ላኘቶፖችና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 xml:space="preserve">ኘሪንተሮች ተጠግነው አገልግሎት ላይ እንዲውሉ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ተደርጓ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ናችን ለሚገኙት የግል የአይሲቲ ተቋማት በ </w:t>
      </w:r>
      <w:r>
        <w:rPr>
          <w:rFonts w:cs="Power Geez Unicode1" w:ascii="Power Geez Unicode1" w:hAnsi="Power Geez Unicode1"/>
        </w:rPr>
        <w:t xml:space="preserve">/ BPR /  </w:t>
      </w:r>
      <w:r>
        <w:rPr>
          <w:rFonts w:ascii="Power Geez Unicode1" w:hAnsi="Power Geez Unicode1" w:cs="Power Geez Unicode1"/>
        </w:rPr>
        <w:t xml:space="preserve">ከሚያስቀምጡው ጽንሰ ሐሳብ ጋር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መራመዳቸውን በተዘጋጀ ቼክ ሊስት መሠረት ድጋፍ ተደርጓ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</w:t>
      </w:r>
      <w:r>
        <w:rPr>
          <w:rFonts w:cs="Power Geez Unicode1" w:ascii="Power Geez Unicode1" w:hAnsi="Power Geez Unicode1"/>
        </w:rPr>
        <w:t xml:space="preserve">29 </w:t>
      </w:r>
      <w:r>
        <w:rPr>
          <w:rFonts w:ascii="Power Geez Unicode1" w:hAnsi="Power Geez Unicode1" w:cs="Power Geez Unicode1"/>
        </w:rPr>
        <w:t>የዞንና የወረዳ ሴ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መረጃ ከደ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ብ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ብ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ሕ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ክ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አቅ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ቢሮ የአይሲቲ እቃዎች ለፍትሃዊ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ስርጭት ይረዳ ዘንድ ከዞን ፋኢልና ከጤና መምሪያዎች በስተቀር </w:t>
      </w:r>
      <w:r>
        <w:rPr>
          <w:rFonts w:cs="Power Geez Unicode1" w:ascii="Power Geez Unicode1" w:hAnsi="Power Geez Unicode1"/>
        </w:rPr>
        <w:t xml:space="preserve">29 </w:t>
      </w:r>
      <w:r>
        <w:rPr>
          <w:rFonts w:ascii="Power Geez Unicode1" w:hAnsi="Power Geez Unicode1" w:cs="Power Geez Unicode1"/>
        </w:rPr>
        <w:t>የወረዳና የዞን  ሴ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መረጃውን በመሰብሰብ ለክልል ተልኳል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11 </w:t>
      </w:r>
      <w:r>
        <w:rPr>
          <w:rFonts w:ascii="Power Geez Unicode1" w:hAnsi="Power Geez Unicode1" w:cs="Power Geez Unicode1"/>
        </w:rPr>
        <w:t xml:space="preserve">ነባርና ታዳጊ ማዘጋጃ ቤቶች ሥራን የሚያቀላጥፉ </w:t>
      </w:r>
      <w:r>
        <w:rPr>
          <w:rFonts w:cs="Power Geez Unicode1" w:ascii="Power Geez Unicode1" w:hAnsi="Power Geez Unicode1"/>
        </w:rPr>
        <w:t xml:space="preserve">16 </w:t>
      </w:r>
      <w:r>
        <w:rPr>
          <w:rFonts w:ascii="Power Geez Unicode1" w:hAnsi="Power Geez Unicode1" w:cs="Power Geez Unicode1"/>
        </w:rPr>
        <w:t xml:space="preserve">ሶፍትዌሮች ፍላጎትና በበጀታቸው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ለማቅረብ ፍላጐታቸውን በመጠየቅ በመጠባበቅ ላይ እንገኛለን ፣ 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ascii="Power Geez Unicode1" w:hAnsi="Power Geez Unicode1" w:cs="Power Geez Unicode1"/>
        </w:rPr>
        <w:t xml:space="preserve">በ </w:t>
      </w:r>
      <w:r>
        <w:rPr>
          <w:rFonts w:cs="Power Geez Unicode1" w:ascii="Power Geez Unicode1" w:hAnsi="Power Geez Unicode1"/>
        </w:rPr>
        <w:t xml:space="preserve">BPR  </w:t>
      </w:r>
      <w:r>
        <w:rPr>
          <w:rFonts w:ascii="Power Geez Unicode1" w:hAnsi="Power Geez Unicode1" w:cs="Power Geez Unicode1"/>
        </w:rPr>
        <w:t>ሥልጠና ያላገኙ ሠራተኞች መረጃ ከዞን ሴክተሮችና በወዳዎች የማሰባሰብ ሥራ ተሰርቷል ፣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</w:t>
      </w:r>
      <w:r>
        <w:rPr>
          <w:rFonts w:cs="Power Geez Unicode1" w:ascii="Power Geez Unicode1" w:hAnsi="Power Geez Unicode1"/>
        </w:rPr>
        <w:t xml:space="preserve">149 </w:t>
      </w:r>
      <w:r>
        <w:rPr>
          <w:rFonts w:ascii="Power Geez Unicode1" w:hAnsi="Power Geez Unicode1" w:cs="Power Geez Unicode1"/>
        </w:rPr>
        <w:t>የመንግስት ሠራተኞች በሲቪል ሰርቧስ ኮሌጅ በርቀት ት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ት እንዲማሩ ለውድድር ተልኮ </w:t>
      </w:r>
      <w:r>
        <w:rPr>
          <w:rFonts w:cs="Power Geez Unicode1" w:ascii="Power Geez Unicode1" w:hAnsi="Power Geez Unicode1"/>
        </w:rPr>
        <w:t xml:space="preserve">26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አልፈው በተጨማሪም በቀጥታ በዲግሪ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 xml:space="preserve">፣ በማስተርስ 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 xml:space="preserve">መረጃቸው ደርሶን በአግባቡ ለሠራተኞቹ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ተላልፏል ፣ 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1999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 xml:space="preserve">የህዝብና የቤት ቆጠራ በጉራጌ ዞን ውስጥ የሚገኙ ወረዳዎች የገጠር ቀበሌ ብዛት </w:t>
      </w:r>
      <w:r>
        <w:rPr>
          <w:rFonts w:cs="Power Geez Unicode1" w:ascii="Power Geez Unicode1" w:hAnsi="Power Geez Unicode1"/>
        </w:rPr>
        <w:t>4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 xml:space="preserve">2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፣ የከተማ ቀበሌ ብዛት </w:t>
      </w:r>
      <w:r>
        <w:rPr>
          <w:rFonts w:cs="Power Geez Unicode1" w:ascii="Power Geez Unicode1" w:hAnsi="Power Geez Unicode1"/>
        </w:rPr>
        <w:t xml:space="preserve">22 </w:t>
      </w:r>
      <w:r>
        <w:rPr>
          <w:rFonts w:ascii="Power Geez Unicode1" w:hAnsi="Power Geez Unicode1" w:cs="Power Geez Unicode1"/>
        </w:rPr>
        <w:t xml:space="preserve">መሆኑን ተገልፆል ፣ ነገር ግን በተጨባጭ በዞናችን </w:t>
      </w:r>
      <w:r>
        <w:rPr>
          <w:rFonts w:cs="Power Geez Unicode1" w:ascii="Power Geez Unicode1" w:hAnsi="Power Geez Unicode1"/>
        </w:rPr>
        <w:t>41</w:t>
      </w:r>
      <w:r>
        <w:rPr>
          <w:rFonts w:ascii="Power Geez Unicode1" w:hAnsi="Power Geez Unicode1" w:cs="Power Geez Unicode1"/>
        </w:rPr>
        <w:t xml:space="preserve">ዐ የገጠር ቀበሌና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cs="Power Geez Unicode1" w:ascii="Power Geez Unicode1" w:hAnsi="Power Geez Unicode1"/>
        </w:rPr>
        <w:t xml:space="preserve">26 </w:t>
      </w:r>
      <w:r>
        <w:rPr>
          <w:rFonts w:ascii="Power Geez Unicode1" w:hAnsi="Power Geez Unicode1" w:cs="Power Geez Unicode1"/>
        </w:rPr>
        <w:t xml:space="preserve">የከተማ ቀበሌዎች ያሉ መሆኑን መረጃ የሚያመለክት ስለሆነ ይህንን ክፍተት ለማስተካከል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ከሚመለከተው አካል ጋር ግንኙነት ለመፍጠር እንዲስተካከል ጥረት እየተደረገ ይገኛል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ያልተፈፀሙ ዝርዝር ቁልፍ ተግባራት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መልካም አስተዳደር አፈፃፀም ዙሪያ የህዝብ ፍላጎት እና ቅሬታ ለማወቅ የተደረገ የቅኝት ጥናት </w:t>
      </w:r>
      <w:r>
        <w:rPr>
          <w:rFonts w:cs="Power Geez Unicode1" w:ascii="Power Geez Unicode1" w:hAnsi="Power Geez Unicode1"/>
        </w:rPr>
        <w:t xml:space="preserve">/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cs="Power Geez Unicode1" w:ascii="Power Geez Unicode1" w:hAnsi="Power Geez Unicode1"/>
        </w:rPr>
        <w:t xml:space="preserve">Survey / </w:t>
      </w:r>
      <w:r>
        <w:rPr>
          <w:rFonts w:ascii="Power Geez Unicode1" w:hAnsi="Power Geez Unicode1" w:cs="Power Geez Unicode1"/>
        </w:rPr>
        <w:t>በኘሮግራሙ መሠረት በ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 xml:space="preserve">ኛ ሩብ ዓመት ይጀመራል ፣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ሁሉም የዞኑ የገጠር ቀበሌና ወረዳ መወቅር በግንባር ቀደም አ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አደር እንዲመራ ማድረግና አሳምኖ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ማሰራትን በማጠናከር ምርጥ ስኬቶቻችንን በማስፋት በአማካይ ካሉ ቀበሌዎች በቁጥር </w:t>
      </w:r>
      <w:r>
        <w:rPr>
          <w:rFonts w:cs="Power Geez Unicode1" w:ascii="Power Geez Unicode1" w:hAnsi="Power Geez Unicode1"/>
        </w:rPr>
        <w:t>45 / 1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/    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ሞዴል ቀበሌ እና በተመረጡ እያንዳንዱ ቀበሌ ደግሞ በአማካይ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ሞዴል አ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አደሮች በቁጥር </w:t>
      </w:r>
      <w:r>
        <w:rPr>
          <w:rFonts w:cs="Power Geez Unicode1" w:ascii="Power Geez Unicode1" w:hAnsi="Power Geez Unicode1"/>
        </w:rPr>
        <w:t>18</w:t>
      </w:r>
      <w:r>
        <w:rPr>
          <w:rFonts w:ascii="Power Geez Unicode1" w:hAnsi="Power Geez Unicode1" w:cs="Power Geez Unicode1"/>
        </w:rPr>
        <w:t xml:space="preserve">ዐ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እንደዚሁም ከየቀበሌው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ሞዴል መንደሮች የመምረጥ ሥራ በቀጣይ ይከናወናል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የታቀዱ አብይ ዝርዝር ተግባራት ፣  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በወረዳዎችና በቀበሌዎች የመንግስት ተቋማት የተቀናጀ የእቅድ አዘገጃጀት ሪፖርት አቀራረብ ፣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ግብረ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መለስ ስርዓትና የተዘጋጀ የሴክተሩ የረዥምና የመካከለኛ ጊዜ የልማት እቅድ ፣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በሴክተሩ የተፋጠነና በተጠናከረ መንገድ የተተገበረ የስርዓት ፆታና ፀረ ኤች አይ 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ኤድስ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አቅም ግንባታ ኘሮግራሞች ላይ ለህብረተሰቡና ለተጠቃሚዎች የተሰራጩ የሴክተሩ ወቅታዊ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መረጃዎች ፣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ዞኑ በሚገኙ ኘሪፖራቶሪ ት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ውስጥ ለኘላዝማና ኔት ወርክ እንዲሁም የኢንተርኔት አልግሎት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የተደረገ ጥገና ፣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የወቅቱ የተላለፉ ልዩ ልዩ መመሪያዎች ለሚመለከተው አካል በወቅቱ ማድረስ ፣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 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>ስልጠናዎች ዘመናዊ ከማድረግ አኳያ ለ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ሴ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የተደረገ ድጋፍ ፣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እቅድ ዝግጅትና በውጤት ተኮር እቅድ ዙሪያ ከ</w:t>
      </w:r>
      <w:r>
        <w:rPr>
          <w:rFonts w:cs="Power Geez Unicode1" w:ascii="Power Geez Unicode1" w:hAnsi="Power Geez Unicode1"/>
        </w:rPr>
        <w:t xml:space="preserve">15 </w:t>
      </w:r>
      <w:r>
        <w:rPr>
          <w:rFonts w:ascii="Power Geez Unicode1" w:hAnsi="Power Geez Unicode1" w:cs="Power Geez Unicode1"/>
        </w:rPr>
        <w:t>ወረዳ አቅ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ለተውጣጡ ኃላፊና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ምክትል ኃላፊ ጋር የተደረገ የምክክር ስብሰባ ፣ 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ቀጠሩ ባለሙያዎችን መረጃ ለክልል መላክ ፣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ሙያዊ ድጋፍ ለማድረግ </w:t>
      </w:r>
      <w:r>
        <w:rPr>
          <w:rFonts w:cs="Power Geez Unicode1" w:ascii="Power Geez Unicode1" w:hAnsi="Power Geez Unicode1"/>
        </w:rPr>
        <w:t xml:space="preserve">3 </w:t>
      </w:r>
      <w:r>
        <w:rPr>
          <w:rFonts w:ascii="Power Geez Unicode1" w:hAnsi="Power Geez Unicode1" w:cs="Power Geez Unicode1"/>
        </w:rPr>
        <w:t xml:space="preserve">ዓይነት ቼክ ሊስት በማዘጋጀት የዞን መምሪያዎችና ወረዳዎች ድጋፍ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ማድረግ ፣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መምሪያው የሚገኙ የሥራ ሂደቶች የ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 xml:space="preserve">ቲም ቻርተር በማዘጋጀት ከፈፃሚዎች ጋር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የመፈራረም ሥራ መሥራት ፣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ኢኮቴ እቃዎችና በስልጠና ቁሳቁስ የተደራጀ አንድ የሥልጠና ማዕከል ፣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sz w:val="10"/>
        </w:rPr>
      </w:pPr>
      <w:r>
        <w:rPr>
          <w:rFonts w:cs="Power Geez Unicode1" w:ascii="Power Geez Unicode1" w:hAnsi="Power Geez Unicode1"/>
          <w:sz w:val="10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ተከናወኑ አብይ ዝርዝር ተግባራት ፣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በወረዳዎችና በቀበሌዎች የመንግስት ተቋማት የተቀናጀ የእቅድ አዘገጃጀት ሪፖርት አቀራረብ ፣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ግብረ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መልስ ስርዓትና የተዘጋጀ የሴክተሩ የረዥምና የመካከለኛ ጊዜ የልማት እቅድ ተሰርቷል ፣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አቅም ግንባታ ኘሮግራሞች ላይ ለህብረተሰቡና ለተጠቃሚዎች የሴክተሩ ወቅታዊ መረጃዎች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በአግባቡ ተሰራጭቷል ፣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የመንግስት ተቋማት ሙያዊ ድጋፍ ለማድረግ </w:t>
      </w:r>
      <w:r>
        <w:rPr>
          <w:rFonts w:cs="Power Geez Unicode1" w:ascii="Power Geez Unicode1" w:hAnsi="Power Geez Unicode1"/>
        </w:rPr>
        <w:t xml:space="preserve">3 </w:t>
      </w:r>
      <w:r>
        <w:rPr>
          <w:rFonts w:ascii="Power Geez Unicode1" w:hAnsi="Power Geez Unicode1" w:cs="Power Geez Unicode1"/>
        </w:rPr>
        <w:t>ዓይነት ቼክ ሊስት በማዘጋጀት በ</w:t>
      </w:r>
      <w:r>
        <w:rPr>
          <w:rFonts w:cs="Power Geez Unicode1" w:ascii="Power Geez Unicode1" w:hAnsi="Power Geez Unicode1"/>
        </w:rPr>
        <w:t xml:space="preserve">7 </w:t>
      </w:r>
      <w:r>
        <w:rPr>
          <w:rFonts w:ascii="Power Geez Unicode1" w:hAnsi="Power Geez Unicode1" w:cs="Power Geez Unicode1"/>
        </w:rPr>
        <w:t xml:space="preserve">የዞን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መምሪያዎች በ</w:t>
      </w:r>
      <w:r>
        <w:rPr>
          <w:rFonts w:cs="Power Geez Unicode1" w:ascii="Power Geez Unicode1" w:hAnsi="Power Geez Unicode1"/>
        </w:rPr>
        <w:t xml:space="preserve">6 </w:t>
      </w:r>
      <w:r>
        <w:rPr>
          <w:rFonts w:ascii="Power Geez Unicode1" w:hAnsi="Power Geez Unicode1" w:cs="Power Geez Unicode1"/>
        </w:rPr>
        <w:t>ወረዳዎች በመሄድ የእያንዳንዱ የወረዳ ሴክተሮች በድምሩ በ</w:t>
      </w:r>
      <w:r>
        <w:rPr>
          <w:rFonts w:cs="Power Geez Unicode1" w:ascii="Power Geez Unicode1" w:hAnsi="Power Geez Unicode1"/>
        </w:rPr>
        <w:t xml:space="preserve">17 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ድግፍና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ክትትል ተደርጓል ግብረ መልሱ ተመልሷል ፣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ወቅቱ የተላለፉ ልዩ ልዩ መመሪያዎች በሚመለከተው አካል በወቅቱ ተላልፏል ፣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ስኩልኔት ስርጭት ለመመህራንና ተማሪዎች በስኩል ኔት ኘላዝማዎች በተደረገው አገር አቅፍ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ስርጭት ሁለት ቦታዎች በአካል በመገኘት እና ሁለት ት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በስልክ እየተነጋገሩ ስርጭቱ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እንዲሳካ ሲደግ በአንድ ወረዳ የደረሰው የጄኔሬተር ብልሽት እና የኘላዝማ ብልሽት የጥገናና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የኤሌክትሪክ መስመር  ዝርጋታ፣           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  </w:t>
      </w:r>
      <w:r>
        <w:rPr>
          <w:rFonts w:cs="Power Geez Unicode1" w:ascii="Power Geez Unicode1" w:hAnsi="Power Geez Unicode1"/>
        </w:rPr>
        <w:t xml:space="preserve">BPR  </w:t>
      </w:r>
      <w:r>
        <w:rPr>
          <w:rFonts w:ascii="Power Geez Unicode1" w:hAnsi="Power Geez Unicode1" w:cs="Power Geez Unicode1"/>
        </w:rPr>
        <w:t>ስልጠናዎች ዘመናዊ ከማድረግ አኳያ ለ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ሴ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ድጋፍ ተደርጓል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ለ 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2  </w:t>
      </w:r>
      <w:r>
        <w:rPr>
          <w:rFonts w:ascii="Power Geez Unicode1" w:hAnsi="Power Geez Unicode1" w:cs="Power Geez Unicode1"/>
        </w:rPr>
        <w:t>እቅድ ዝግጅት በውጤት ተኮር እቅድ ዙሪያ ከ</w:t>
      </w:r>
      <w:r>
        <w:rPr>
          <w:rFonts w:cs="Power Geez Unicode1" w:ascii="Power Geez Unicode1" w:hAnsi="Power Geez Unicode1"/>
        </w:rPr>
        <w:t xml:space="preserve">15 </w:t>
      </w:r>
      <w:r>
        <w:rPr>
          <w:rFonts w:ascii="Power Geez Unicode1" w:hAnsi="Power Geez Unicode1" w:cs="Power Geez Unicode1"/>
        </w:rPr>
        <w:t>ወረዳ አቅ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ለተውጣጡ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ኃላፊና ምክትል ኃላፊ ጋር የተደረገ የምክክር ስብሰባ በተሳካ ሁኔታ ተካሂዷል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ተቀጠሩ ባለሙያዎችን መረጃ ለክልል ሙሉ መረጃቸው ተላልፏል ፣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መምሪያው የሚገኙ የሥራ ሂደቶች የ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 xml:space="preserve">ቲም ቻርተር በማዘጋጀት ከፈፃሚዎች ጋር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የመፈራረም ሥራ ተሰርቷል ፣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  <w:b/>
          <w:b/>
          <w:shadow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</w:rPr>
        <w:t xml:space="preserve">ያልተከናወኑ አብይ ዝርዝር ተግባራት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ለኢኮቴ እቃዎችና ለስልጠና ቁሳቁስ የተደራጀ አንዱ የሥልጠና ማዕከል </w:t>
      </w:r>
    </w:p>
    <w:p>
      <w:pPr>
        <w:pStyle w:val="Normal"/>
        <w:numPr>
          <w:ilvl w:val="1"/>
          <w:numId w:val="13"/>
        </w:numPr>
        <w:spacing w:lineRule="auto" w:line="360"/>
        <w:rPr/>
      </w:pPr>
      <w:r>
        <w:rPr>
          <w:rFonts w:ascii="Power Geez Unicode1" w:hAnsi="Power Geez Unicode1" w:cs="Power Geez Unicode1"/>
        </w:rPr>
        <w:t>በሴክተሩ የተፈጠሩና በተጠናከረ መንገድ የተተገበረ የስርዓተ ፆታና  ፀረ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 xml:space="preserve">ኤች አይቪ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</w:t>
      </w:r>
    </w:p>
    <w:p>
      <w:pPr>
        <w:pStyle w:val="Normal"/>
        <w:spacing w:lineRule="auto" w:line="360"/>
        <w:ind w:left="360" w:hanging="0"/>
        <w:rPr>
          <w:rFonts w:ascii="Power Geez Unicode1" w:hAnsi="Power Geez Unicode1" w:cs="Power Geez Unicode1"/>
          <w:sz w:val="8"/>
        </w:rPr>
      </w:pPr>
      <w:r>
        <w:rPr>
          <w:rFonts w:cs="Power Geez Unicode1" w:ascii="Power Geez Unicode1" w:hAnsi="Power Geez Unicode1"/>
          <w:sz w:val="8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  <w:b/>
          <w:b/>
          <w:shadow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hadow/>
          <w:sz w:val="28"/>
          <w:sz w:val="28"/>
          <w:szCs w:val="28"/>
        </w:rPr>
        <w:t xml:space="preserve">የእቅድ አፈፃፀም በመቶኛ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shadow/>
        </w:rPr>
        <w:t xml:space="preserve">በቁልፍ ውጤት </w:t>
      </w:r>
      <w:r>
        <w:rPr>
          <w:rFonts w:cs="Power Geez Unicode1" w:ascii="Power Geez Unicode1" w:hAnsi="Power Geez Unicode1"/>
          <w:shadow/>
        </w:rPr>
        <w:t>9</w:t>
      </w:r>
      <w:r>
        <w:rPr>
          <w:rFonts w:ascii="Power Geez Unicode1" w:hAnsi="Power Geez Unicode1" w:cs="Power Geez Unicode1"/>
          <w:shadow/>
        </w:rPr>
        <w:t>ዐ</w:t>
      </w:r>
      <w:r>
        <w:rPr>
          <w:rFonts w:cs="Power Geez Unicode1" w:ascii="Power Geez Unicode2" w:hAnsi="Power Geez Unicode2"/>
          <w:shadow/>
        </w:rPr>
        <w:t>%</w:t>
      </w:r>
      <w:r>
        <w:rPr>
          <w:rFonts w:cs="Power Geez Unicode1" w:ascii="Power Geez Unicode1" w:hAnsi="Power Geez Unicode1"/>
          <w:shadow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አብይት </w:t>
      </w:r>
      <w:r>
        <w:rPr>
          <w:rFonts w:cs="Power Geez Unicode1" w:ascii="Power Geez Unicode1" w:hAnsi="Power Geez Unicode1"/>
        </w:rPr>
        <w:t xml:space="preserve">85 </w:t>
      </w:r>
      <w:r>
        <w:rPr>
          <w:rFonts w:cs="Power Geez Unicode1" w:ascii="Power Geez Unicode2" w:hAnsi="Power Geez Unicode2"/>
        </w:rPr>
        <w:t>%</w:t>
      </w:r>
      <w:r>
        <w:rPr>
          <w:rFonts w:cs="Power Geez Unicode1" w:ascii="Power Geez Unicode1" w:hAnsi="Power Geez Unicode1"/>
        </w:rPr>
        <w:t xml:space="preserve"> 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በእቅድ አፈፃፀም ወቅት የነበሩ ጠንካራና ደካማ ጐኖች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ጠንካራ ጐን ፡</w:t>
      </w:r>
      <w:r>
        <w:rPr>
          <w:rFonts w:cs="Power Geez Unicode1" w:ascii="Power Geez Unicode1" w:hAnsi="Power Geez Unicode1"/>
          <w:b/>
          <w:sz w:val="28"/>
          <w:szCs w:val="28"/>
        </w:rPr>
        <w:t>-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ድጋፍና ክትትል የተደረገላቸው ሴክተሮች በወቅቱ ግብረ መልስ መስጠት መቻሉ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አስፈላጊ የሆኑ መረጃዎችን ከየወረዳው መሰብሰብ መቻሉ ፣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ኢኮቴ የአይቲ ልማት ለማጠናከር ከሌሎች ሴ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በመገኘት ድጋፍና የጥገና አገልግሎት መስጠት መቻሉ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10.2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ደካማ ጐኖች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/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መሻሻል ያለባቸው ጉዳዮች </w:t>
      </w:r>
      <w:r>
        <w:rPr>
          <w:rFonts w:cs="Power Geez Unicode1" w:ascii="Power Geez Unicode1" w:hAnsi="Power Geez Unicode1"/>
          <w:b/>
          <w:sz w:val="28"/>
          <w:szCs w:val="28"/>
        </w:rPr>
        <w:t>/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900"/>
        <w:jc w:val="both"/>
        <w:rPr/>
      </w:pPr>
      <w:r>
        <w:rPr>
          <w:rFonts w:ascii="Power Geez Unicode1" w:hAnsi="Power Geez Unicode1" w:cs="Power Geez Unicode1"/>
        </w:rPr>
        <w:t>ለመምሪያዎች ድጋፍና ክትትል ከተደረገ በኃላ እንዲሻሻሉ በግብረ መልስ ተለይተው የተገለፁ ነገሮች ሙሉ በሙሉ ተሻሽለው አለመገኘታቸው ፣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900"/>
        <w:jc w:val="both"/>
        <w:rPr/>
      </w:pPr>
      <w:r>
        <w:rPr>
          <w:rFonts w:ascii="Power Geez Unicode1" w:hAnsi="Power Geez Unicode1" w:cs="Power Geez Unicode1"/>
        </w:rPr>
        <w:t>በየተቋሙ መሠረታዊ የአሠራር ሂደት ለውጥ አፈፃፀሙ እንዲገመገም በተቀመጠው ኘሮግራም መሠረት ተግባራዊ ማድረግ አለመቻል ፣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spacing w:lineRule="auto" w:line="360"/>
        <w:ind w:left="1800" w:hanging="9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ወረዳዎችና ለቀበሌዎች ድጋፍ ለማድረግ የተሽከርካሪ እጥረት መኖሩ ፣</w:t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800" w:leader="none"/>
        </w:tabs>
        <w:spacing w:lineRule="auto" w:line="360"/>
        <w:ind w:left="2025" w:hanging="1125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መሠረታዊ የአሠራር ሂደት ለውጥ በተለያየ ምክንያት ያልሰለጠኑ ሠራተኞች</w:t>
      </w:r>
    </w:p>
    <w:p>
      <w:pPr>
        <w:pStyle w:val="Normal"/>
        <w:spacing w:lineRule="auto" w:line="360"/>
        <w:ind w:left="12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 xml:space="preserve">ለማሰልጠን ምንም የተያዘ የስልጠና በጀት አለመኖሩና ክልሉም ያለመስጠቱ ፣ 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11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በእቅድ አፈፃፀም ወቅት ያጋጠሙን ዋና ዋና ችግሮች ፣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</w:t>
      </w:r>
      <w:r>
        <w:rPr>
          <w:rFonts w:cs="Power Geez Unicode1" w:ascii="Power Geez Unicode1" w:hAnsi="Power Geez Unicode1"/>
        </w:rPr>
        <w:t xml:space="preserve">11.1. </w:t>
      </w:r>
      <w:r>
        <w:rPr>
          <w:rFonts w:ascii="Power Geez Unicode1" w:hAnsi="Power Geez Unicode1" w:cs="Power Geez Unicode1"/>
        </w:rPr>
        <w:t xml:space="preserve">በሙከራ የተጠኑ የሥራ ሂደቶች በሰው ኃይል ለሚፈለገው መጠንና ጥራት ያለማሟላት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</w:t>
      </w:r>
      <w:r>
        <w:rPr>
          <w:rFonts w:cs="Power Geez Unicode1" w:ascii="Power Geez Unicode1" w:hAnsi="Power Geez Unicode1"/>
        </w:rPr>
        <w:t xml:space="preserve">11.2. </w:t>
      </w:r>
      <w:r>
        <w:rPr>
          <w:rFonts w:ascii="Power Geez Unicode1" w:hAnsi="Power Geez Unicode1" w:cs="Power Geez Unicode1"/>
        </w:rPr>
        <w:t xml:space="preserve">ለመምሪያው የተበጀተለት በጀት ከሥራው አንፃር ከፍተኛ የሆነ የበጀት እጥረት  መኖሩ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</w:t>
      </w:r>
      <w:r>
        <w:rPr>
          <w:rFonts w:cs="Power Geez Unicode1" w:ascii="Power Geez Unicode1" w:hAnsi="Power Geez Unicode1"/>
        </w:rPr>
        <w:t xml:space="preserve">11.3. </w:t>
      </w:r>
      <w:r>
        <w:rPr>
          <w:rFonts w:ascii="Power Geez Unicode1" w:hAnsi="Power Geez Unicode1" w:cs="Power Geez Unicode1"/>
        </w:rPr>
        <w:t xml:space="preserve">በወረዳዎችና በቀበሌዎች የሚገኙ ተቋማት በመገኘት በቂ ድጋፍና ክትትል ለማድረግ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</w:t>
      </w:r>
      <w:r>
        <w:rPr>
          <w:rFonts w:ascii="Power Geez Unicode1" w:hAnsi="Power Geez Unicode1" w:cs="Power Geez Unicode1"/>
        </w:rPr>
        <w:t>አለመቻል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12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የተወሰዱ መፍትሄዎች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    </w:t>
      </w:r>
      <w:r>
        <w:rPr>
          <w:rFonts w:cs="Power Geez Unicode1" w:ascii="Power Geez Unicode1" w:hAnsi="Power Geez Unicode1"/>
        </w:rPr>
        <w:t xml:space="preserve">12.1. </w:t>
      </w:r>
      <w:r>
        <w:rPr>
          <w:rFonts w:ascii="Power Geez Unicode1" w:hAnsi="Power Geez Unicode1" w:cs="Power Geez Unicode1"/>
        </w:rPr>
        <w:t xml:space="preserve">በሙከራ የተጠኑ የሥራ ሂደቶች በውስጥ ሠራተኛ መድቦ በማሠራት ሙከራውን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          </w:t>
      </w:r>
      <w:r>
        <w:rPr>
          <w:rFonts w:ascii="Power Geez Unicode1" w:hAnsi="Power Geez Unicode1" w:cs="Power Geez Unicode1"/>
        </w:rPr>
        <w:t>ለመተግበር ጥረት ተደርጓል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</w:t>
      </w:r>
      <w:r>
        <w:rPr>
          <w:rFonts w:cs="Power Geez Unicode1" w:ascii="Power Geez Unicode1" w:hAnsi="Power Geez Unicode1"/>
        </w:rPr>
        <w:t xml:space="preserve">12.2. </w:t>
      </w:r>
      <w:r>
        <w:rPr>
          <w:rFonts w:ascii="Power Geez Unicode1" w:hAnsi="Power Geez Unicode1" w:cs="Power Geez Unicode1"/>
        </w:rPr>
        <w:t>የበጀት እጥረቱን ለመቅረፍ አብቃቅቶ ለመጠቀም ጥረት ተደርጓል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</w:t>
      </w:r>
      <w:r>
        <w:rPr>
          <w:rFonts w:cs="Power Geez Unicode1" w:ascii="Power Geez Unicode1" w:hAnsi="Power Geez Unicode1"/>
        </w:rPr>
        <w:t xml:space="preserve">12.3. </w:t>
      </w:r>
      <w:r>
        <w:rPr>
          <w:rFonts w:ascii="Power Geez Unicode1" w:hAnsi="Power Geez Unicode1" w:cs="Power Geez Unicode1"/>
        </w:rPr>
        <w:t xml:space="preserve">በትራንስፖርት በመጓጓዝ ሙሉ በሙሉ ባይሆንም ድጋፍና ክትትል ለማድረግ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         </w:t>
      </w:r>
      <w:r>
        <w:rPr>
          <w:rFonts w:ascii="Power Geez Unicode1" w:hAnsi="Power Geez Unicode1" w:cs="Power Geez Unicode1"/>
        </w:rPr>
        <w:t>ጥረት  ተደርጓል ፣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13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ማጠቃለያ፡</w:t>
      </w:r>
      <w:r>
        <w:rPr>
          <w:rFonts w:cs="Power Geez Unicode1" w:ascii="Power Geez Unicode1" w:hAnsi="Power Geez Unicode1"/>
          <w:b/>
          <w:sz w:val="28"/>
          <w:szCs w:val="28"/>
        </w:rPr>
        <w:t>-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    </w:t>
      </w: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 xml:space="preserve">ኛ ሩብ ዓመት የነበሩ ጠንካራ ጐኖች ለማጠናከር በቀጣዩ ሩብ ዓመት የተሻለ ተነሳሽነት </w:t>
      </w:r>
    </w:p>
    <w:p>
      <w:pPr>
        <w:pStyle w:val="Normal"/>
        <w:spacing w:lineRule="auto" w:line="360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</w:t>
      </w:r>
      <w:r>
        <w:rPr>
          <w:rFonts w:ascii="Power Geez Unicode1" w:hAnsi="Power Geez Unicode1" w:cs="Power Geez Unicode1"/>
        </w:rPr>
        <w:t xml:space="preserve">በመፍጠር መደበኛ የ </w:t>
      </w:r>
      <w:r>
        <w:rPr>
          <w:rFonts w:cs="Power Geez Unicode1" w:ascii="Power Geez Unicode1" w:hAnsi="Power Geez Unicode1"/>
        </w:rPr>
        <w:t xml:space="preserve">BPR   </w:t>
      </w:r>
      <w:r>
        <w:rPr>
          <w:rFonts w:ascii="Power Geez Unicode1" w:hAnsi="Power Geez Unicode1" w:cs="Power Geez Unicode1"/>
        </w:rPr>
        <w:t>ትግበራ ሙሉ በሙሉ ተግባራዊ እንዲሆን ጥረት ተደርጓል 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ind w:left="1260" w:hanging="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             </w:t>
      </w:r>
    </w:p>
    <w:p>
      <w:pPr>
        <w:pStyle w:val="Normal"/>
        <w:spacing w:lineRule="auto" w:line="360"/>
        <w:ind w:firstLine="6480"/>
        <w:jc w:val="both"/>
        <w:rPr>
          <w:vanish/>
          <w:sz w:val="20"/>
          <w:szCs w:val="20"/>
        </w:rPr>
      </w:pPr>
      <w:r>
        <w:rPr>
          <w:rFonts w:eastAsia="Power Geez Unicode1" w:cs="Power Geez Unicode1" w:ascii="Power Geez Unicode1" w:hAnsi="Power Geez Unicode1"/>
        </w:rPr>
        <w:t xml:space="preserve">                                               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080" w:right="900" w:gutter="0" w:header="0" w:top="1440" w:footer="720" w:bottom="126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Power Geez Unicode2">
    <w:charset w:val="01"/>
    <w:family w:val="roman"/>
    <w:pitch w:val="default"/>
  </w:font>
  <w:font w:name="Power Geez Unicode2"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1485"/>
        </w:tabs>
        <w:ind w:left="1485" w:hanging="765"/>
      </w:pPr>
      <w:rPr/>
    </w:lvl>
    <w:lvl w:ilvl="1">
      <w:start w:val="2"/>
      <w:numFmt w:val="decimal"/>
      <w:lvlText w:val="%1.%2."/>
      <w:lvlJc w:val="left"/>
      <w:pPr>
        <w:tabs>
          <w:tab w:val="num" w:pos="1395"/>
        </w:tabs>
        <w:ind w:left="1395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02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90"/>
        </w:tabs>
        <w:ind w:left="45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210"/>
        </w:tabs>
        <w:ind w:left="62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7:37:00Z</dcterms:created>
  <dc:creator>Abebech</dc:creator>
  <dc:description/>
  <cp:keywords/>
  <dc:language>en-US</dc:language>
  <cp:lastModifiedBy> </cp:lastModifiedBy>
  <cp:lastPrinted>2009-10-04T03:28:00Z</cp:lastPrinted>
  <dcterms:modified xsi:type="dcterms:W3CDTF">2009-12-29T17:37:00Z</dcterms:modified>
  <cp:revision>2</cp:revision>
  <dc:subject/>
  <dc:title>የ2ዐዐ2 ዓ</dc:title>
</cp:coreProperties>
</file>