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829300" cy="82296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8229600"/>
                        </a:xfrm>
                        <a:prstGeom prst="flowChartPredefinedProcess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gray" stroked="t" o:allowincell="f" style="position:absolute;margin-left:-9pt;margin-top:0pt;width:458.95pt;height:647.95pt;mso-wrap-style:none;v-text-anchor:middle" type="_x0000_t11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Power Geez Unicode1" w:cs="Power Geez Unicode1" w:ascii="Power Geez Unicode1" w:hAnsi="Power Geez Unicode1"/>
          <w:b/>
          <w:sz w:val="36"/>
          <w:szCs w:val="36"/>
        </w:rPr>
        <w:t xml:space="preserve">  </w:t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  <w:lang w:val="en-US" w:eastAsia="en-US"/>
        </w:rPr>
      </w:pPr>
      <w:r>
        <w:rPr>
          <w:rFonts w:cs="Power Geez Unicode1" w:ascii="Power Geez Unicode1" w:hAnsi="Power Geez Unicode1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169545</wp:posOffset>
                </wp:positionV>
                <wp:extent cx="4466590" cy="698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በደ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/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ብ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/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ብ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/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ሕ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/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ክ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/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መንግሥት የወላይታ ዞን አቅም ግንባታ መምሪያ የ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 xml:space="preserve">2001 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>ዓ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.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 xml:space="preserve">ም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ascii="Power Geez Unicode1" w:hAnsi="Power Geez Unicode1" w:cs="Power Geez Unicode1"/>
                                <w:b/>
                                <w:b/>
                                <w:sz w:val="56"/>
                                <w:sz w:val="56"/>
                                <w:u w:val="single"/>
                              </w:rPr>
                              <w:t>ክንውን  ሪፖር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ower Geez Unicode1" w:hAnsi="Power Geez Unicode1" w:cs="Power Geez Unicode1"/>
                                <w:sz w:val="56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Power Geez Unicode1" w:cs="Power Geez Unicode1" w:ascii="Power Geez Unicode1" w:hAnsi="Power Geez Unicode1"/>
                                <w:sz w:val="56"/>
                              </w:rPr>
                              <w:t xml:space="preserve">   </w:t>
                            </w: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</w:rPr>
                              <w:t xml:space="preserve">ሰኔ </w:t>
                            </w:r>
                            <w:r>
                              <w:rPr>
                                <w:rFonts w:cs="Power Geez Unicode1" w:ascii="Power Geez Unicode1" w:hAnsi="Power Geez Unicode1"/>
                                <w:sz w:val="56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Power Geez Unicode1" w:hAnsi="Power Geez Unicode1" w:cs="Power Geez Unicode1"/>
                                <w:u w:val="single"/>
                              </w:rPr>
                            </w:pPr>
                            <w:r>
                              <w:rPr>
                                <w:rFonts w:ascii="Power Geez Unicode1" w:hAnsi="Power Geez Unicode1" w:cs="Power Geez Unicode1"/>
                                <w:sz w:val="56"/>
                                <w:sz w:val="56"/>
                                <w:u w:val="single"/>
                              </w:rPr>
                              <w:t>ሶ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ower Geez Unicode1" w:hAnsi="Power Geez Unicode1" w:cs="Power Geez Unicode1"/>
                                <w:u w:val="single"/>
                              </w:rPr>
                            </w:pPr>
                            <w:r>
                              <w:rPr>
                                <w:rFonts w:cs="Power Geez Unicode1" w:ascii="Power Geez Unicode1" w:hAnsi="Power Geez Unicode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9.7pt;mso-wrap-distance-left:9.05pt;mso-wrap-distance-right:9.05pt;mso-wrap-distance-top:0pt;mso-wrap-distance-bottom:0pt;margin-top:13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በደ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/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ብ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/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ብ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/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ሕ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/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ክ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/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መንግሥት የወላይታ ዞን አቅም ግንባታ መምሪያ የ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 xml:space="preserve">2001 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>ዓ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.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 xml:space="preserve">ም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ascii="Power Geez Unicode1" w:hAnsi="Power Geez Unicode1" w:cs="Power Geez Unicode1"/>
                          <w:b/>
                          <w:b/>
                          <w:sz w:val="56"/>
                          <w:sz w:val="56"/>
                          <w:u w:val="single"/>
                        </w:rPr>
                        <w:t>ክንውን  ሪፖር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Power Geez Unicode1" w:hAnsi="Power Geez Unicode1" w:cs="Power Geez Unicode1"/>
                          <w:sz w:val="56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Power Geez Unicode1" w:cs="Power Geez Unicode1" w:ascii="Power Geez Unicode1" w:hAnsi="Power Geez Unicode1"/>
                          <w:sz w:val="56"/>
                        </w:rPr>
                        <w:t xml:space="preserve">   </w:t>
                      </w: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</w:rPr>
                        <w:t xml:space="preserve">ሰኔ </w:t>
                      </w:r>
                      <w:r>
                        <w:rPr>
                          <w:rFonts w:cs="Power Geez Unicode1" w:ascii="Power Geez Unicode1" w:hAnsi="Power Geez Unicode1"/>
                          <w:sz w:val="56"/>
                        </w:rPr>
                        <w:t>2001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Power Geez Unicode1" w:hAnsi="Power Geez Unicode1" w:cs="Power Geez Unicode1"/>
                          <w:u w:val="single"/>
                        </w:rPr>
                      </w:pPr>
                      <w:r>
                        <w:rPr>
                          <w:rFonts w:ascii="Power Geez Unicode1" w:hAnsi="Power Geez Unicode1" w:cs="Power Geez Unicode1"/>
                          <w:sz w:val="56"/>
                          <w:sz w:val="56"/>
                          <w:u w:val="single"/>
                        </w:rPr>
                        <w:t>ሶዶ</w:t>
                      </w:r>
                    </w:p>
                    <w:p>
                      <w:pPr>
                        <w:pStyle w:val="Normal"/>
                        <w:rPr>
                          <w:rFonts w:ascii="Power Geez Unicode1" w:hAnsi="Power Geez Unicode1" w:cs="Power Geez Unicode1"/>
                          <w:u w:val="single"/>
                        </w:rPr>
                      </w:pPr>
                      <w:r>
                        <w:rPr>
                          <w:rFonts w:cs="Power Geez Unicode1" w:ascii="Power Geez Unicode1" w:hAnsi="Power Geez Unicode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rPr>
          <w:rFonts w:ascii="Power Geez Unicode1" w:hAnsi="Power Geez Unicode1" w:cs="Power Geez Unicode1"/>
          <w:b/>
          <w:b/>
          <w:sz w:val="36"/>
          <w:szCs w:val="36"/>
        </w:rPr>
      </w:pPr>
      <w:r>
        <w:rPr>
          <w:rFonts w:cs="Power Geez Unicode1" w:ascii="Power Geez Unicode1" w:hAnsi="Power Geez Unicode1"/>
          <w:b/>
          <w:sz w:val="36"/>
          <w:szCs w:val="36"/>
        </w:rPr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cs="Power Geez Unicode1" w:ascii="Power Geez Unicode1" w:hAnsi="Power Geez Unicode1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>መግቢያ፡</w:t>
      </w:r>
      <w:r>
        <w:rPr>
          <w:rFonts w:cs="Power Geez Unicode1" w:ascii="Power Geez Unicode1" w:hAnsi="Power Geez Unicode1"/>
          <w:b/>
          <w:sz w:val="28"/>
          <w:szCs w:val="28"/>
          <w:u w:val="single"/>
        </w:rPr>
        <w:t>-</w:t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28"/>
          <w:szCs w:val="28"/>
          <w:u w:val="single"/>
        </w:rPr>
      </w:pPr>
      <w:r>
        <w:rPr>
          <w:rFonts w:cs="Power Geez Unicode1" w:ascii="Power Geez Unicode1" w:hAnsi="Power Geez Unicode1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>በዞኑ ዴሞክራሲያዊ ሥርዓት እና መልካም አስተዳደርን ለማስፈንና የማስፈፀም 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ግንባታ ኘሮግራሞችን በተቀናጀ ሁኔታ ለማከናወን በሴክተሩ መሠራት የሚገባቸውን ቁልፍ የትኩረት መስኰችን በመለየት ግቦችን በማስቀመጥና ለግቦቹ ውጤቶችንና ስኬት አመለካችን በማካተት የዘመኑን የሥራ ዕቅድ በማዘጋጀት ወደሥራ መግባቱ ይታወቃል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>በመሆኑም በሥራ ዘመኑ የመሠረታዊ የሥራ ሂደት ለውጥ</w:t>
      </w:r>
      <w:r>
        <w:rPr>
          <w:rFonts w:cs="Power Geez Unicode1" w:ascii="Power Geez Unicode1" w:hAnsi="Power Geez Unicode1"/>
        </w:rPr>
        <w:t xml:space="preserve">/BPR/ </w:t>
      </w:r>
      <w:r>
        <w:rPr>
          <w:rFonts w:ascii="Power Geez Unicode1" w:hAnsi="Power Geez Unicode1" w:cs="Power Geez Unicode1"/>
        </w:rPr>
        <w:t xml:space="preserve">ቋሚ ትግበራ ውስጥ ከገቡት </w:t>
      </w:r>
      <w:r>
        <w:rPr>
          <w:rFonts w:cs="Power Geez Unicode1" w:ascii="Power Geez Unicode1" w:hAnsi="Power Geez Unicode1"/>
        </w:rPr>
        <w:t xml:space="preserve">7 </w:t>
      </w:r>
      <w:r>
        <w:rPr>
          <w:rFonts w:ascii="Power Geez Unicode1" w:hAnsi="Power Geez Unicode1" w:cs="Power Geez Unicode1"/>
        </w:rPr>
        <w:t>ሴክተሮች መምሪያ አንዱ ስለሆነ ሥራዎችን በ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ዋና እና በ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ደጋፊ የሥራ ሂደቶች በለውጡ አሠራር በመቃኘትና ዕቅዱን በመከለስ ወደ ትግበር በመገባቱ ካለፉት ዓመታት አፈጻጸም የሴክተሩ የሥራ ዕቅድ አፈጻጸም የተሻለ ውጤት ያስመዘገበ ሲሆን ዝርዝር አፈጻጸሙ ከዚህ በታች እንደሚከተለው ቀርቧል፡፡</w:t>
      </w:r>
    </w:p>
    <w:p>
      <w:pPr>
        <w:pStyle w:val="Normal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በለውጥ ኘሮግራሞችና ኘሮጀክቶች  አንጻር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  <w:t xml:space="preserve">1. </w:t>
      </w:r>
      <w:r>
        <w:rPr>
          <w:rFonts w:ascii="Power Geez Unicode1" w:hAnsi="Power Geez Unicode1" w:cs="Power Geez Unicode1"/>
          <w:b/>
          <w:b/>
        </w:rPr>
        <w:t xml:space="preserve">ከሲቪል ሰርቪስ ማሻሻያ ኘሮግራም አንጻር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11. </w:t>
      </w:r>
      <w:r>
        <w:rPr>
          <w:rFonts w:ascii="Power Geez Unicode1" w:hAnsi="Power Geez Unicode1" w:cs="Power Geez Unicode1"/>
        </w:rPr>
        <w:t xml:space="preserve">በመሠረታዊ የሥራ ሂደት ለውጥ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ሠረታዊ የሥራ ሂደት ለውጥ ጥናት አጠናቀው ወደ ሙሉ ትግበራ ለገቡ ለ</w:t>
      </w:r>
      <w:r>
        <w:rPr>
          <w:rFonts w:cs="Power Geez Unicode1" w:ascii="Power Geez Unicode1" w:hAnsi="Power Geez Unicode1"/>
        </w:rPr>
        <w:t xml:space="preserve">7 </w:t>
      </w:r>
      <w:r>
        <w:rPr>
          <w:rFonts w:ascii="Power Geez Unicode1" w:hAnsi="Power Geez Unicode1" w:cs="Power Geez Unicode1"/>
        </w:rPr>
        <w:t>ሴክተሮች እስከ ወረዳ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ከተማ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ሴክቴሮች ድረስ የቴክኒክና የምክር ድጋፍ ለመስጠት በታቀደው መሠረት አስፈላጊው ድጋፍ ተሰቷ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 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አተገባበር ላይ ለ</w:t>
      </w:r>
      <w:r>
        <w:rPr>
          <w:rFonts w:cs="Power Geez Unicode1" w:ascii="Power Geez Unicode1" w:hAnsi="Power Geez Unicode1"/>
        </w:rPr>
        <w:t xml:space="preserve">7 </w:t>
      </w:r>
      <w:r>
        <w:rPr>
          <w:rFonts w:ascii="Power Geez Unicode1" w:hAnsi="Power Geez Unicode1" w:cs="Power Geez Unicode1"/>
        </w:rPr>
        <w:t>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ሠራተኞችና ኃላፊዎች ሥልጠና ለመስጠት ታቅዶ  የ</w:t>
      </w:r>
      <w:r>
        <w:rPr>
          <w:rFonts w:cs="Power Geez Unicode1" w:ascii="Power Geez Unicode1" w:hAnsi="Power Geez Unicode1"/>
        </w:rPr>
        <w:t>6</w:t>
      </w:r>
      <w:r>
        <w:rPr>
          <w:rFonts w:ascii="Power Geez Unicode1" w:hAnsi="Power Geez Unicode1" w:cs="Power Geez Unicode1"/>
        </w:rPr>
        <w:t>ቀናት የግንዛቤ ማስጨበጫ ሥልጠና በክልሉ በኩል ተሰቷ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ተግባራዊ ባደረጉ በሰባቱ ሰ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ስለውጤት ተኰር ዕቅድ አተገባበር ድጋፋዊ ክትትል ለማድረግ ታቅዶ እስከ ወረዳና የከተማ ሴክተሮች ድረስ አስፈላጊው ድጋፍ ተሰጥቷ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 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ሙሉ ትግበራ ውስጥ ያልገቡ በጥናቱ ላይ ለነበሩ ለ</w:t>
      </w:r>
      <w:r>
        <w:rPr>
          <w:rFonts w:cs="Power Geez Unicode1" w:ascii="Power Geez Unicode1" w:hAnsi="Power Geez Unicode1"/>
        </w:rPr>
        <w:t xml:space="preserve">8 </w:t>
      </w:r>
      <w:r>
        <w:rPr>
          <w:rFonts w:ascii="Power Geez Unicode1" w:hAnsi="Power Geez Unicode1" w:cs="Power Geez Unicode1"/>
        </w:rPr>
        <w:t>ሰክተሮች የውጤት ተኮር ዕቅድ አፈጻጸም ምዘና ሥርዓት ድጋፍ ተሰጥቷል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አገልግሎት አሰጣጥ  አንጻር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አገልግሎት አሰጣጥ ፖሊሲን በተጠናከረ መልኩ በሁሉም የመንግሥት ተቋማት ለመተግበር 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620" w:leader="none"/>
        </w:tabs>
        <w:spacing w:lineRule="auto" w:line="360"/>
        <w:ind w:left="360" w:firstLine="108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ከዞን እስከ ወረዳ ባሉት የመንግሥት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የአገ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አሰጣጡ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ascii="Power Geez Unicode1" w:hAnsi="Power Geez Unicode1" w:cs="Power Geez Unicode1"/>
        </w:rPr>
        <w:t xml:space="preserve">እንድለወጥ የ </w:t>
      </w:r>
      <w:r>
        <w:rPr>
          <w:rFonts w:cs="Power Geez Unicode1" w:ascii="Power Geez Unicode1" w:hAnsi="Power Geez Unicode1"/>
        </w:rPr>
        <w:t xml:space="preserve">Quick wins </w:t>
      </w:r>
      <w:r>
        <w:rPr>
          <w:rFonts w:ascii="Power Geez Unicode1" w:hAnsi="Power Geez Unicode1" w:cs="Power Geez Unicode1"/>
        </w:rPr>
        <w:t xml:space="preserve">ሥራዎች ተጠናክረው እንድሠሩ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cs="Power Geez Unicode1" w:ascii="Power Geez Unicode1" w:hAnsi="Power Geez Unicode1"/>
        </w:rPr>
        <w:t xml:space="preserve">90% </w:t>
      </w:r>
      <w:r>
        <w:rPr>
          <w:rFonts w:ascii="Power Geez Unicode1" w:hAnsi="Power Geez Unicode1" w:cs="Power Geez Unicode1"/>
        </w:rPr>
        <w:t xml:space="preserve">ድጋፍ ለመስጠት ታቅዶ </w:t>
      </w:r>
      <w:r>
        <w:rPr>
          <w:rFonts w:cs="Power Geez Unicode1" w:ascii="Power Geez Unicode1" w:hAnsi="Power Geez Unicode1"/>
        </w:rPr>
        <w:t xml:space="preserve">95% </w:t>
      </w:r>
      <w:r>
        <w:rPr>
          <w:rFonts w:ascii="Power Geez Unicode1" w:hAnsi="Power Geez Unicode1" w:cs="Power Geez Unicode1"/>
        </w:rPr>
        <w:t xml:space="preserve">ድጋፍ ተሰጥቷል፡፡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360"/>
        <w:ind w:left="360" w:firstLine="90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ለስቪል ሰርቫንቱም የሕዝብ አገልጋይነት ስሜት እንዲፈጠር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ascii="Power Geez Unicode1" w:hAnsi="Power Geez Unicode1" w:cs="Power Geez Unicode1"/>
        </w:rPr>
        <w:t xml:space="preserve">ለሁሉም መንግሥት ሠራተኞች ሥልጠና ተሰጥቷል፡፡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መሠረታዊ የሥራ ሂደት ለውጥ ትግበራ ውጤታማ ለማድረግ </w:t>
      </w:r>
      <w:r>
        <w:rPr>
          <w:rFonts w:cs="Power Geez Unicode1" w:ascii="Power Geez Unicode1" w:hAnsi="Power Geez Unicode1"/>
        </w:rPr>
        <w:t>7</w:t>
      </w:r>
      <w:r>
        <w:rPr>
          <w:rFonts w:ascii="Power Geez Unicode1" w:hAnsi="Power Geez Unicode1" w:cs="Power Geez Unicode1"/>
        </w:rPr>
        <w:t xml:space="preserve">ቱም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ሰክተሮች የተገልጋይ አስተያየት መቀበያ መድረክ በመፍጠር እንድተገብሩ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% </w:t>
      </w:r>
      <w:r>
        <w:rPr>
          <w:rFonts w:ascii="Power Geez Unicode1" w:hAnsi="Power Geez Unicode1" w:cs="Power Geez Unicode1"/>
        </w:rPr>
        <w:t>ድጋፍ ተሰጥቷል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1.3. </w:t>
      </w:r>
      <w:r>
        <w:rPr>
          <w:rFonts w:ascii="Power Geez Unicode1" w:hAnsi="Power Geez Unicode1" w:cs="Power Geez Unicode1"/>
        </w:rPr>
        <w:t xml:space="preserve">ከበላይ አመራር ሥርዓት ማሻሻያ ኘሮግራም አንጻር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በስትራቴጂክ ዕቅድ አመራር በዓመታዊ ዕቅድና በውጤት ተኮር ዕቅድ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 xml:space="preserve">አሠራር ሥርዓት ከዞን እስከ ወረዳ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ከተማ 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ድጋፍ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 xml:space="preserve">ለመስጠት ታቅዶ በየሴክተሮች ሥርዓቱን በመከተል ተግባራዊ እንዲያደርጉ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>ድጋፍ ተሰጥቷል፡፡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2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ከፍትሕ ሥርዓት ማሻሻያ አንጻር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 xml:space="preserve">2.1. </w:t>
      </w:r>
      <w:r>
        <w:rPr>
          <w:rFonts w:ascii="Power Geez Unicode1" w:hAnsi="Power Geez Unicode1" w:cs="Power Geez Unicode1"/>
        </w:rPr>
        <w:t>የከፍተኛ 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ማሻሻያ ኘሮግራም በተመለከተ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cs="Power Geez Unicode1" w:ascii="Power Geez Unicode1" w:hAnsi="Power Geez Unicode1"/>
        </w:rPr>
        <w:t xml:space="preserve">-  </w:t>
      </w:r>
      <w:r>
        <w:rPr>
          <w:rFonts w:ascii="Power Geez Unicode1" w:hAnsi="Power Geez Unicode1" w:cs="Power Geez Unicode1"/>
        </w:rPr>
        <w:t xml:space="preserve">ለሕብረተሰቡ ፋጣንና ቀልጣፋ ለመስጠት ከፍትሕ አካላት ጋር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ascii="Power Geez Unicode1" w:hAnsi="Power Geez Unicode1" w:cs="Power Geez Unicode1"/>
        </w:rPr>
        <w:t>በመቀናጀት ለመሥራት ከተዘረጋው ሥርዓት አንጻር የፍርድ ቤቶችን ተደራሸነት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cs="Power Geez Unicode1"/>
        </w:rPr>
        <w:t xml:space="preserve">ቀጣይነት ባለው መልኩ እንድሠራና እጅ ከፍንጅ ለተያዙ ወንጀለኞች የዕለት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cs="Power Geez Unicode1"/>
        </w:rPr>
        <w:t xml:space="preserve">ፍርድ ውሣኔ አሰጣጥ ሥርዓት እንድኖር ድጋፍ ለሁሉም ወረዳዎችና ከተሞች   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cs="Power Geez Unicode1"/>
        </w:rPr>
        <w:t xml:space="preserve">እንዲሁም ለከፍተኛ ፍርድ ቤት ተደርጓ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መሠረታዊ የሥራ ሂደት ለውጥ ቋሚ ትግበራን በከፍተኛ ፍርድ ቤት ፣ በወረዳ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ፍርድ ቤቶችና በከተማ የመጀመሪያ ደረጃ 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ከሐምሌ </w:t>
      </w:r>
      <w:r>
        <w:rPr>
          <w:rFonts w:cs="Power Geez Unicode1" w:ascii="Power Geez Unicode1" w:hAnsi="Power Geez Unicode1"/>
        </w:rPr>
        <w:t>1 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ም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ለመጀመር  የቅድመ ዝግጅት ሥራ ተጠናቋል፡፡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ይኸውም ቢሮች ለሥራ ሂደት በሚመች መልኩ ተዘጋጅተዋል፤ ቁሳቁሶች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ተደራጅተዋል፤ የሰው ኃይል ዝግጅት ተጠናቋ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በሁሉም ወረዳዎች ተዘዋዋሪ ችሎት ማስቻያ ቦታዎች ተዘጋጅተዋል፡፡ ለሕብረተሰቡ ቅርብ በሆነ አከባቢ የዳኝነት ሥራ እየተከናወነ ይገኛ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በሁሉም </w:t>
      </w:r>
      <w:r>
        <w:rPr>
          <w:rFonts w:cs="Power Geez Unicode1" w:ascii="Power Geez Unicode1" w:hAnsi="Power Geez Unicode1"/>
        </w:rPr>
        <w:t xml:space="preserve">288 </w:t>
      </w:r>
      <w:r>
        <w:rPr>
          <w:rFonts w:ascii="Power Geez Unicode1" w:hAnsi="Power Geez Unicode1" w:cs="Power Geez Unicode1"/>
        </w:rPr>
        <w:t xml:space="preserve">ቀበሌያት የማኀበራዊ ፍርድ ቤቶች በተሰጣቸው ሥልጣን ለሕብረተሰቡ ፍትሕ እየሰጡ ይገኛሉ፡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szCs w:val="28"/>
        </w:rPr>
      </w:pPr>
      <w:r>
        <w:rPr>
          <w:rFonts w:cs="Power Geez Unicode1" w:ascii="Power Geez Unicode1" w:hAnsi="Power Geez Unicode1"/>
          <w:szCs w:val="28"/>
        </w:rPr>
        <w:t xml:space="preserve">2.2. </w:t>
      </w:r>
      <w:r>
        <w:rPr>
          <w:rFonts w:ascii="Power Geez Unicode1" w:hAnsi="Power Geez Unicode1" w:cs="Power Geez Unicode1"/>
          <w:szCs w:val="28"/>
        </w:rPr>
        <w:t xml:space="preserve">ፖሊስ ማሻሻያ ኘሮግራም በተመለከተ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የኀብረተሰቡን ሰላምና ጸጥታ ለመጠበቅግ ፈጣንና ፍትሐዊ አገልግሎት ለመስጠት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በሁሉም ከተማና ገጠር ቀበሌያት የኮሚኒቲ ፖሊስንግ እንዲጠናከር በታቀደ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መሠረት በ</w:t>
      </w:r>
      <w:r>
        <w:rPr>
          <w:rFonts w:cs="Power Geez Unicode1" w:ascii="Power Geez Unicode1" w:hAnsi="Power Geez Unicode1"/>
        </w:rPr>
        <w:t xml:space="preserve">288 </w:t>
      </w:r>
      <w:r>
        <w:rPr>
          <w:rFonts w:ascii="Power Geez Unicode1" w:hAnsi="Power Geez Unicode1" w:cs="Power Geez Unicode1"/>
        </w:rPr>
        <w:t>ቀበሌያት የኮሚኒትንግ ፖሊሲ ምክር ቤት ተቋቁሟ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ዚሁ መሠረት ለ</w:t>
      </w:r>
      <w:r>
        <w:rPr>
          <w:rFonts w:cs="Power Geez Unicode1" w:ascii="Power Geez Unicode1" w:hAnsi="Power Geez Unicode1"/>
        </w:rPr>
        <w:t>8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>,</w:t>
      </w:r>
      <w:r>
        <w:rPr>
          <w:rFonts w:ascii="Power Geez Unicode1" w:hAnsi="Power Geez Unicode1" w:cs="Power Geez Unicode1"/>
        </w:rPr>
        <w:t>ዐዐዐ የኀ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ሰቡ ክፍሎች በተለያዩ ርዕሶች የኮሚኒቲ ፖሊስንግ ሥልጠና በሴክተሩ በኩል ተሰጥቷ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ከሳንተሪያ ጥበቃ ረገድ በዞኑ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>6</w:t>
      </w:r>
      <w:r>
        <w:rPr>
          <w:rFonts w:ascii="Power Geez Unicode1" w:hAnsi="Power Geez Unicode1" w:cs="Power Geez Unicode1"/>
        </w:rPr>
        <w:t xml:space="preserve">ዐ ሳንተሪያዎች እንድቋቋሙ ተደርጓል፡፡ ከእነዚህ </w:t>
      </w:r>
      <w:r>
        <w:rPr>
          <w:rFonts w:cs="Power Geez Unicode1" w:ascii="Power Geez Unicode1" w:hAnsi="Power Geez Unicode1"/>
        </w:rPr>
        <w:t>9</w:t>
      </w:r>
      <w:r>
        <w:rPr>
          <w:rFonts w:ascii="Power Geez Unicode1" w:hAnsi="Power Geez Unicode1" w:cs="Power Geez Unicode1"/>
        </w:rPr>
        <w:t xml:space="preserve">ዐዐ አገልግሎት እየሰጡ ይገኛሉ፡፡ ሌሎቹ እድሣት የሚያስፈልጋቸው ናቸው፡፡ በዚህ የኀብረተሰቡ ደኀንነት ከመጠበቅ አንጻር ዞኑ የክልሉ ቢሎም የሀገር ተምሣሌት ሆኗ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ከኮሚኒቲ ፖሊስንግ አፈጻጸም አንጻር ለምሣሌ በዳሞት ወይዴ ወረዳ በኪንዶ ኮዮ ቀበሌ እና በኪንዶ ኮይሻ ወረዳ በሶርቶ ቀበሌ ለምርጥ ተሞክሮ የሚሆኑ ተግባራት እየተፈጸሙ ይገኛል፡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2.3. </w:t>
      </w:r>
      <w:r>
        <w:rPr>
          <w:rFonts w:ascii="Power Geez Unicode1" w:hAnsi="Power Geez Unicode1" w:cs="Power Geez Unicode1"/>
        </w:rPr>
        <w:t xml:space="preserve">የዐቃቤ ሕግ ማሻሻያ ኘሮግራም በተመለከተ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የከሳሽ መርማሪ ሥራ ሂደት ከሐምሌ </w:t>
      </w:r>
      <w:r>
        <w:rPr>
          <w:rFonts w:cs="Power Geez Unicode1" w:ascii="Power Geez Unicode1" w:hAnsi="Power Geez Unicode1"/>
        </w:rPr>
        <w:t>1/ 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ም ጀምሮ ቋሚ ትግበራ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ለማከናወን በክልል የተሰጠው የአሰልጣኞች ሥልጠና በመሰልጠን በዞን ደረጃ በሥራ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ሂደቱ ለተመደቡ ባለሙያዎች ሥልጠና ለመስጠት ቅድመ ዝግጅት ተጠናቋ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ኑ ውስጥ ለወንጀል ጠቋሚዎች የሕግ ጥበቃና ከለላ ከማድረግ አንጻር ለምስክሮች ተገቢው የሕግ ከላለ እየተደረገላቸው ይገኛ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ንጹሐንን መብት የሚያስገፍፍ በሐሰት መስካሪ ግለሰቦች በሕግ ተጠያቂ የሚያደርግ አሠራር ሥርዓትን ተግባራዊ ከማድረግ በኩል በዞኑ በሁሉም ወረዳና ከተማ የውሸት መስካሪዎች በሕግ በማቅረብ ተገቢ እርምጃ እየተወሰደ ይገኛ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ሥራ ዘመኑ በሴክትሩ ተጣርቶ ውሣኔ ያገኘ መዝግብ ብዛት </w:t>
      </w:r>
      <w:r>
        <w:rPr>
          <w:rFonts w:cs="Power Geez Unicode1" w:ascii="Power Geez Unicode1" w:hAnsi="Power Geez Unicode1"/>
        </w:rPr>
        <w:t xml:space="preserve">8371 </w:t>
      </w:r>
      <w:r>
        <w:rPr>
          <w:rFonts w:ascii="Power Geez Unicode1" w:hAnsi="Power Geez Unicode1" w:cs="Power Geez Unicode1"/>
        </w:rPr>
        <w:t xml:space="preserve">ሲሆን ዉሳኔ ያላገኘ መዝገብ ብዛት 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 xml:space="preserve">16 </w:t>
      </w:r>
      <w:r>
        <w:rPr>
          <w:rFonts w:ascii="Power Geez Unicode1" w:hAnsi="Power Geez Unicode1" w:cs="Power Geez Unicode1"/>
        </w:rPr>
        <w:t xml:space="preserve">ነ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ውልና ማስረጃ ከዚህ በፊት በየወረዳና ከተማ የሚሰጠው በአሁን ወቅት በ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 xml:space="preserve">ጥናትና ትግበራ መሠረት በዞን ማዕከል በመስተናገዱ ከዚህ ሥራ ሂደት ከሚገኝ ገቢ በከፍተኛ ሁኔታ ጨምሯ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ወንጀል ክስ ማስረጃ አቅራቢዎች ወይም ምስክሮች በራስ ወጪ መጓጓዝን በመንግሥት ለመሸፈን በታቀደው መሠረት ዞኑ ብር </w:t>
      </w:r>
      <w:r>
        <w:rPr>
          <w:rFonts w:cs="Power Geez Unicode1" w:ascii="Power Geez Unicode1" w:hAnsi="Power Geez Unicode1"/>
        </w:rPr>
        <w:t>6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>,</w:t>
      </w:r>
      <w:r>
        <w:rPr>
          <w:rFonts w:ascii="Power Geez Unicode1" w:hAnsi="Power Geez Unicode1" w:cs="Power Geez Unicode1"/>
        </w:rPr>
        <w:t xml:space="preserve">ዐዐዐ መድቦ ከመንግሥት ወጪው እንድሸፈን ተደርጓል፡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 xml:space="preserve">2.4. </w:t>
      </w:r>
      <w:r>
        <w:rPr>
          <w:rFonts w:ascii="Power Geez Unicode1" w:hAnsi="Power Geez Unicode1" w:cs="Power Geez Unicode1"/>
        </w:rPr>
        <w:t xml:space="preserve">ከማረሚያ ቤቶች ማሻሻያ አንጻር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cs="Power Geez Unicode1" w:ascii="Power Geez Unicode1" w:hAnsi="Power Geez Unicode1"/>
        </w:rPr>
        <w:t xml:space="preserve">-  </w:t>
      </w:r>
      <w:r>
        <w:rPr>
          <w:rFonts w:ascii="Power Geez Unicode1" w:hAnsi="Power Geez Unicode1" w:cs="Power Geez Unicode1"/>
        </w:rPr>
        <w:t xml:space="preserve">በማረሚያ ቤት የተለያዩ ማሻሻያ ሥልጠናዎች ተሰጥቶ የሕግ ታራሚዎች የሙያ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ሥራዎች ተጠቃሚዎች ከመሆናቸው በተጨማሪ መደበኛ ትምህርት ለሌላቸው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ኛ</w:t>
      </w:r>
      <w:r>
        <w:rPr>
          <w:rFonts w:cs="Power Geez Unicode1" w:ascii="Power Geez Unicode1" w:hAnsi="Power Geez Unicode1"/>
        </w:rPr>
        <w:t>-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 xml:space="preserve">ኛ ክፍል መደበኛ ትምህርት በማረሚያ ተቋም ግቢ ተከፍቶ እየተማሩ ይገኛሉ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ታራሚዎች የሕክምና አሰጣጥ የሕክምና ባለሙያዎች ተቀጥሮ የሕክምና አገልግሎት በመስጠትና የመድኃኒት አቅርቦትም በተሻለ ሁኔታ ይገኛል፡፡  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sz w:val="28"/>
          <w:szCs w:val="28"/>
        </w:rPr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</w:t>
      </w:r>
      <w:r>
        <w:rPr>
          <w:rFonts w:cs="Power Geez Unicode1" w:ascii="Power Geez Unicode1" w:hAnsi="Power Geez Unicode1"/>
          <w:b/>
          <w:sz w:val="28"/>
          <w:szCs w:val="28"/>
        </w:rPr>
        <w:t xml:space="preserve">3.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የመልካም አስተዳደር ፓኬጅ ተግባራዊ ከማድረግ አንጻር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ከዞን እስከ ቀበሌ ድረስ የዕቅድ የኢንስፔክሽንና የሱፔርብ</w:t>
      </w:r>
      <w:r>
        <w:rPr>
          <w:rFonts w:cs="Power Geez Unicode1" w:ascii="Power Geez Unicode1" w:hAnsi="Power Geez Unicode1"/>
        </w:rPr>
        <w:t>i</w:t>
      </w:r>
      <w:r>
        <w:rPr>
          <w:rFonts w:ascii="Power Geez Unicode1" w:hAnsi="Power Geez Unicode1" w:cs="Power Geez Unicode1"/>
        </w:rPr>
        <w:t xml:space="preserve">ን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 </w:t>
      </w:r>
      <w:r>
        <w:rPr>
          <w:rFonts w:ascii="Power Geez Unicode1" w:hAnsi="Power Geez Unicode1" w:cs="Power Geez Unicode1"/>
        </w:rPr>
        <w:t>ሥርዓት ተዘርግቷል፡፡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ለዚሁ ሥራ የሚያገለግል የዕቅድ የኢንስፔክሽንና የሲፐርቪ</w:t>
      </w:r>
      <w:r>
        <w:rPr>
          <w:rFonts w:cs="Power Geez Unicode1" w:ascii="Power Geez Unicode1" w:hAnsi="Power Geez Unicode1"/>
        </w:rPr>
        <w:t>i</w:t>
      </w:r>
      <w:r>
        <w:rPr>
          <w:rFonts w:ascii="Power Geez Unicode1" w:hAnsi="Power Geez Unicode1" w:cs="Power Geez Unicode1"/>
        </w:rPr>
        <w:t xml:space="preserve">ን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ascii="Power Geez Unicode1" w:hAnsi="Power Geez Unicode1" w:cs="Power Geez Unicode1"/>
        </w:rPr>
        <w:t>ማስፈጸሚያ ማኑዋል ተሰራጭቷል፡፡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በሁሉም የወረዳ ቀበሌያት ለተቀጠሩ ለ</w:t>
      </w:r>
      <w:r>
        <w:rPr>
          <w:rFonts w:cs="Power Geez Unicode1" w:ascii="Power Geez Unicode1" w:hAnsi="Power Geez Unicode1"/>
        </w:rPr>
        <w:t xml:space="preserve">288 </w:t>
      </w:r>
      <w:r>
        <w:rPr>
          <w:rFonts w:ascii="Power Geez Unicode1" w:hAnsi="Power Geez Unicode1" w:cs="Power Geez Unicode1"/>
        </w:rPr>
        <w:t xml:space="preserve">የቀበሌ ሥራ አስኪያጆች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ascii="Power Geez Unicode1" w:hAnsi="Power Geez Unicode1" w:cs="Power Geez Unicode1"/>
        </w:rPr>
        <w:t xml:space="preserve">ሥልጠና ለመስጠት ታቅዶ ለሁሉም ሥራ አስኪያጆች የተሃድሶ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</w:t>
      </w:r>
      <w:r>
        <w:rPr>
          <w:rFonts w:ascii="Power Geez Unicode1" w:hAnsi="Power Geez Unicode1" w:cs="Power Geez Unicode1"/>
        </w:rPr>
        <w:t>ሥልጠና ተሰጥቶ ወደተሟላ የሥራ እንቅስቃሴ እንድገቡ ተደርጓል፡፡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እንዲሁም ወደ ገጠር ቀበሌ የሚወርዱ የገጠር ልማት ተግባሮች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 </w:t>
      </w:r>
      <w:r>
        <w:rPr>
          <w:rFonts w:ascii="Power Geez Unicode1" w:hAnsi="Power Geez Unicode1" w:cs="Power Geez Unicode1"/>
        </w:rPr>
        <w:t xml:space="preserve">በቀበሌ ደረጃ ተጣምረውና ተቀናጅተው ወደ መሬት እንዲወርዱ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  </w:t>
      </w:r>
      <w:r>
        <w:rPr>
          <w:rFonts w:ascii="Power Geez Unicode1" w:hAnsi="Power Geez Unicode1" w:cs="Power Geez Unicode1"/>
        </w:rPr>
        <w:t>ድጋፍ ተደርጓል፡፡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ሕብረተሰቡን በግልና በጋራ ሥራ የማሳተፍና አሣምኖ የማሠራት ሥርዓት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ለመዘርጋት በታቀደው መሠረት በመልካም አስተዳደር ፓኬጅ ላይ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በተቀመጠው መስፈርት መሠረት የሞዴል አርሶ አደሮች ምርጫ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እንድከናወንና የተመረጡትም የመሪነት ሚና እንዲጫወቱ የሚያስችል 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የምክርና የቴክኒክ አገልግሎት ተሰጥቷል፡፡</w:t>
      </w:r>
    </w:p>
    <w:p>
      <w:pPr>
        <w:pStyle w:val="Normal"/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ሁሉም የዞኑ ወረዳዎች በሕብረተሰቡ ውስጥ በግልና በጋራ ሥራ ሞዴል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የሆኑ ተግባራትን ያከናወኑ ሞዴል መንደሮችና ቀበሌዎች ምርጫ እንዲካሄድ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ተደርጓል፡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በኢኮቴ መሠረተ ልማት አቅርቦትና አገልግሎት የሥራ ሂደት  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ind w:left="360" w:hanging="0"/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የተከናወኑ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የአሠራር ሥርዓት ጥናት </w:t>
      </w:r>
      <w:r>
        <w:rPr>
          <w:rFonts w:cs="Power Geez Unicode1" w:ascii="Power Geez Unicode1" w:hAnsi="Power Geez Unicode1"/>
        </w:rPr>
        <w:t xml:space="preserve">/BPR/ </w:t>
      </w:r>
      <w:r>
        <w:rPr>
          <w:rFonts w:ascii="Power Geez Unicode1" w:hAnsi="Power Geez Unicode1" w:cs="Power Geez Unicode1"/>
        </w:rPr>
        <w:t>ለተገበሩ የሥራ ሂደቶች በዘመናዊ ቴክኖሎጂ ከመደገፍ አንፃር በሁሉም ወረዳዎችና ከተሞች ባሉ በሰባቱም 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በዘመናዊ የኢንፎርመሽን ቴክኖሎጂ አጠቃቀም ላይ ድጋፍ ተሰጥቷል፡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ኢንፎርሜሽን ኮሙኒኬሽን ቴክኖሎጂ መሠረተ ልማት በማስፋፋት በዘርፉ የሰለጠነ የሰው ኃይል ከማፍራት አንፃር በመሠረታዊ የኮምፒዩተርእና የኢንቴርነት አጠቃቀም ለ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 xml:space="preserve">ዐዐ ሠራተኞች ሥልጠና ለመስጠት ታቅዶ ለ </w:t>
      </w:r>
      <w:r>
        <w:rPr>
          <w:rFonts w:cs="Power Geez Unicode1" w:ascii="Power Geez Unicode1" w:hAnsi="Power Geez Unicode1"/>
        </w:rPr>
        <w:t xml:space="preserve">231 </w:t>
      </w:r>
      <w:r>
        <w:rPr>
          <w:rFonts w:ascii="Power Geez Unicode1" w:hAnsi="Power Geez Unicode1" w:cs="Power Geez Unicode1"/>
        </w:rPr>
        <w:t>ሠራተኞች ሥልጠና ተሰጥቷል፡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>7</w:t>
      </w:r>
      <w:r>
        <w:rPr>
          <w:rFonts w:ascii="Power Geez Unicode1" w:hAnsi="Power Geez Unicode1" w:cs="Power Geez Unicode1"/>
        </w:rPr>
        <w:t>ቱ ነባር ወረዳዎች የተቋቋሙትን የቪዲዮ ኰንፍራንስንግና የመረጃና የመገናኛ ማዕከላት ሥራ ለማጠናከር ድጋፍ ለመስጠት በታቀደው መሠረት የተሟላ የድጋፍ ሥራ ተሰርቷል፡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ለ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 xml:space="preserve">ወረዳዎችና 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>የሪፎርም ከተሞች እንዲሁም ለዞን መምሪያዎች የኢኮቴ የቴክኒክ ድጋፍና የጥገና አገልግሎት ተሰጥቷል፡፡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III)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በሰው ሀብት ልማት የተከናወኑ</w:t>
      </w:r>
    </w:p>
    <w:p>
      <w:pPr>
        <w:pStyle w:val="Normal"/>
        <w:tabs>
          <w:tab w:val="clear" w:pos="720"/>
          <w:tab w:val="left" w:pos="2085" w:leader="none"/>
        </w:tabs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በዞን በወረዳና በከተማ ደረጃ ተቋማዊ የማስፈፀም አቅም ለመገንባት ከክልሉ በተሰጠን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</w:rPr>
        <w:t>ኰታ መሠረት በ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 xml:space="preserve">ኛ ዲግሪ </w:t>
      </w:r>
      <w:r>
        <w:rPr>
          <w:rFonts w:cs="Power Geez Unicode1" w:ascii="Power Geez Unicode1" w:hAnsi="Power Geez Unicode1"/>
          <w:u w:val="single"/>
        </w:rPr>
        <w:t>8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በመጀመሪያ ዲግሪ </w:t>
      </w:r>
      <w:r>
        <w:rPr>
          <w:rFonts w:cs="Power Geez Unicode1" w:ascii="Power Geez Unicode1" w:hAnsi="Power Geez Unicode1"/>
        </w:rPr>
        <w:t xml:space="preserve">28 </w:t>
      </w:r>
      <w:r>
        <w:rPr>
          <w:rFonts w:ascii="Power Geez Unicode1" w:hAnsi="Power Geez Unicode1" w:cs="Power Geez Unicode1"/>
        </w:rPr>
        <w:t xml:space="preserve">ሠራተኞችንና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</w:rPr>
        <w:t>አመራሮችን በመመልመል ለመግቢያ ፈተና እንዲቀርቡ ተደርጓ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ወረዳ አቅም ግንባታ ኘሮግራሞች ዙሪያ ከወረዳ ከከተማና ከዞን መምሪያ ለ</w:t>
      </w:r>
      <w:r>
        <w:rPr>
          <w:rFonts w:cs="Power Geez Unicode1" w:ascii="Power Geez Unicode1" w:hAnsi="Power Geez Unicode1"/>
        </w:rPr>
        <w:t xml:space="preserve">47 </w:t>
      </w:r>
      <w:r>
        <w:rPr>
          <w:rFonts w:ascii="Power Geez Unicode1" w:hAnsi="Power Geez Unicode1" w:cs="Power Geez Unicode1"/>
        </w:rPr>
        <w:t>ኃላፊዎችና ባለሙያዎች ለ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>ተከታታይ ሳምንታት የአሠልጣኞች ሥልጠና ተሰጥቷ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ገጠር ወረዳዎች ለቀበሌ ሥራ አስኪያጆችና አመራር አካላት ፡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በመልካም አስተዳደር ፓኬጅ መርሆችና አተገባበር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ኘሮጀክት ጥናት እቅድ ዝግጅት ትግበራ ክትትልና ግምገማ ሥልጠና በመረጃ አያያዝ ላይ ሥልጠና ተሰጥቷል፡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IV)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 xml:space="preserve">በሰው ሀብት ሥራ አመራር የተከናወኑ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አዲሱ የሥራ ሂደት ለውጥ የሰው ሀብት ሥራ አመራር በመምሪያችን ዋና የሥራ ሂደት ሆኖ ስለተጠና በሌሎቹ ሰክተሮች ድጋፍ የሥራ ሂደቱ በመሆኑ በሥራ ሂደቶቹ ለተመደቡ ከዞን እስከ ወረዳ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ከተማ ስክቴሮች ለተመደቡ </w:t>
      </w:r>
      <w:r>
        <w:rPr>
          <w:rFonts w:cs="Power Geez Unicode1" w:ascii="Power Geez Unicode1" w:hAnsi="Power Geez Unicode1"/>
        </w:rPr>
        <w:t>27</w:t>
      </w:r>
      <w:r>
        <w:rPr>
          <w:rFonts w:ascii="Power Geez Unicode1" w:hAnsi="Power Geez Unicode1" w:cs="Power Geez Unicode1"/>
        </w:rPr>
        <w:t>ዐ ሠራተኞች ለማሰልጠን ታቅዶ ለ</w:t>
      </w:r>
      <w:r>
        <w:rPr>
          <w:rFonts w:cs="Power Geez Unicode1" w:ascii="Power Geez Unicode1" w:hAnsi="Power Geez Unicode1"/>
        </w:rPr>
        <w:t>12</w:t>
      </w:r>
      <w:r>
        <w:rPr>
          <w:rFonts w:ascii="Power Geez Unicode1" w:hAnsi="Power Geez Unicode1" w:cs="Power Geez Unicode1"/>
        </w:rPr>
        <w:t>ዐ ሠራተኞች የ</w:t>
      </w:r>
      <w:r>
        <w:rPr>
          <w:rFonts w:cs="Power Geez Unicode1" w:ascii="Power Geez Unicode1" w:hAnsi="Power Geez Unicode1"/>
        </w:rPr>
        <w:t xml:space="preserve">6 </w:t>
      </w:r>
      <w:r>
        <w:rPr>
          <w:rFonts w:ascii="Power Geez Unicode1" w:hAnsi="Power Geez Unicode1" w:cs="Power Geez Unicode1"/>
        </w:rPr>
        <w:t>ቀናት ሥልጠና ተሰጥቷል፡፡ ክንውኑ ሊያንስ የቻለው በአብዛኛው ሰክተሮች ላይ በሥራ ሂደቱ የሠራተኛ ምደባ ባለመሰጠቱ ምክንያት ነ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ሰክተሩ ክፍት በሆኑ መደቦች ላይ በቅጥር ለማሟላት በታቀደው መሠረት 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 xml:space="preserve">ሠራተኞችን በቅጥር  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 xml:space="preserve">ሠራተኛ በምደባ በድምሩ 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ሠራተኞችን የማሟላት ሥራ ተሰርቷል፡፡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የደጋፊ የሥራ ሂደት ከሰክተሩ የሥራ ባህሪይ ጋር በማጣጣም የሥራ ሂደቱን ሥራ በጥናቱ ሰነድ መሠረት ማከናወነ እንዲችሉ ከዞን መምሪያዎች እስክ ከተማ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ወረዳ ሰክተሮች ድረስ የድጋፍና ክትትል ሥራ ተሰርቷል፡፡ እንዲሁም የሰው ሀብት የማሟላት መመሪያና ሌሎች ደንቦችን ለማሠራጨት ተችሏል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cs="Power Geez Unicode1" w:ascii="Power Geez Unicode1" w:hAnsi="Power Geez Unicode1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>V)</w:t>
      </w:r>
      <w:r>
        <w:rPr>
          <w:rFonts w:cs="Power Geez Unicode1" w:ascii="Power Geez Unicode1" w:hAnsi="Power Geez Unicode1"/>
          <w:b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በመረጃ መሰብሰብና ማሠራጨት አንጻር</w:t>
      </w:r>
      <w:r>
        <w:rPr>
          <w:rFonts w:ascii="Power Geez Unicode1" w:hAnsi="Power Geez Unicode1" w:cs="Power Geez Unicode1"/>
          <w:b/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</w:rPr>
        <w:t xml:space="preserve">- </w:t>
      </w:r>
      <w:r>
        <w:rPr>
          <w:rFonts w:ascii="Power Geez Unicode1" w:hAnsi="Power Geez Unicode1" w:cs="Power Geez Unicode1"/>
        </w:rPr>
        <w:t>ከዞን ፋ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ኢ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ልማት መምሪያ በተላከው የመረጃ መሰብሰቢያ ቅጽ መሠረት ለ</w:t>
      </w:r>
      <w:r>
        <w:rPr>
          <w:rFonts w:cs="Power Geez Unicode1" w:ascii="Power Geez Unicode1" w:hAnsi="Power Geez Unicode1"/>
        </w:rPr>
        <w:t xml:space="preserve">17 </w:t>
      </w:r>
      <w:r>
        <w:rPr>
          <w:rFonts w:ascii="Power Geez Unicode1" w:hAnsi="Power Geez Unicode1" w:cs="Power Geez Unicode1"/>
        </w:rPr>
        <w:t>ሴክተሮች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፣ ለ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ቱ የቴክኒክና ሙያ ፣ ለሶዶ የአፈር ምርምር ተቋም፣ ለሶዶ ግብርና ኰሌጅ፣ ለሶዶ ሆስፒታል እና ለ</w:t>
      </w:r>
      <w:r>
        <w:rPr>
          <w:rFonts w:cs="Power Geez Unicode1" w:ascii="Power Geez Unicode1" w:hAnsi="Power Geez Unicode1"/>
        </w:rPr>
        <w:t xml:space="preserve">12 </w:t>
      </w:r>
      <w:r>
        <w:rPr>
          <w:rFonts w:ascii="Power Geez Unicode1" w:hAnsi="Power Geez Unicode1" w:cs="Power Geez Unicode1"/>
        </w:rPr>
        <w:t>ወረዳዎችና ለ</w:t>
      </w:r>
      <w:r>
        <w:rPr>
          <w:rFonts w:cs="Power Geez Unicode1" w:ascii="Power Geez Unicode1" w:hAnsi="Power Geez Unicode1"/>
        </w:rPr>
        <w:t xml:space="preserve">3 </w:t>
      </w:r>
      <w:r>
        <w:rPr>
          <w:rFonts w:ascii="Power Geez Unicode1" w:hAnsi="Power Geez Unicode1" w:cs="Power Geez Unicode1"/>
        </w:rPr>
        <w:t>የሪፎር ከተሞች ቅጽ እንዲደርስ ከተደረገ በኋላ አስፈላጊው መረጃ እንደገና በመሰብሰብ የማጠናቀር ሥራ ተሰርቷል፡፡</w:t>
      </w:r>
    </w:p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sz w:val="28"/>
          <w:szCs w:val="28"/>
        </w:rPr>
        <w:t xml:space="preserve">VI   </w:t>
      </w:r>
      <w:r>
        <w:rPr>
          <w:rFonts w:ascii="Power Geez Unicode1" w:hAnsi="Power Geez Unicode1" w:cs="Power Geez Unicode1"/>
          <w:sz w:val="28"/>
          <w:sz w:val="28"/>
          <w:szCs w:val="28"/>
        </w:rPr>
        <w:t>በ</w:t>
      </w:r>
      <w:r>
        <w:rPr>
          <w:rFonts w:cs="Power Geez Unicode1" w:ascii="Power Geez Unicode1" w:hAnsi="Power Geez Unicode1"/>
          <w:b/>
          <w:sz w:val="28"/>
          <w:szCs w:val="28"/>
        </w:rPr>
        <w:t>HIV/ADS</w:t>
      </w:r>
      <w:r>
        <w:rPr>
          <w:rFonts w:cs="Power Geez Unicode1" w:ascii="Power Geez Unicode1" w:hAnsi="Power Geez Unicode1"/>
          <w:sz w:val="28"/>
          <w:szCs w:val="28"/>
        </w:rPr>
        <w:t xml:space="preserve">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</w:rPr>
        <w:t>እና ሥርዓተ ጾታ ሚንስትሪሚንግ ሥርዓት በተመለከተ</w:t>
      </w:r>
      <w:r>
        <w:rPr>
          <w:rFonts w:ascii="Power Geez Unicode1" w:hAnsi="Power Geez Unicode1" w:cs="Power Geez Unicode1"/>
          <w:sz w:val="28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ከዞን እስከ ወረዳ ለ</w:t>
      </w:r>
      <w:r>
        <w:rPr>
          <w:rFonts w:cs="Power Geez Unicode1" w:ascii="Power Geez Unicode1" w:hAnsi="Power Geez Unicode1"/>
        </w:rPr>
        <w:t>6</w:t>
      </w:r>
      <w:r>
        <w:rPr>
          <w:rFonts w:ascii="Power Geez Unicode1" w:hAnsi="Power Geez Unicode1" w:cs="Power Geez Unicode1"/>
        </w:rPr>
        <w:t>ዐ ባለሙያዎች በ</w:t>
      </w:r>
      <w:r>
        <w:rPr>
          <w:rFonts w:cs="Power Geez Unicode1" w:ascii="Power Geez Unicode1" w:hAnsi="Power Geez Unicode1"/>
        </w:rPr>
        <w:t xml:space="preserve">HIV/ADS </w:t>
      </w:r>
      <w:r>
        <w:rPr>
          <w:rFonts w:ascii="Power Geez Unicode1" w:hAnsi="Power Geez Unicode1" w:cs="Power Geez Unicode1"/>
        </w:rPr>
        <w:t>እና ሥርዓተ ጾታ ሚንስትሪሚንግ ዙሪያ ሥልጠና ለመስጠት ታቅዶ ለ</w:t>
      </w:r>
      <w:r>
        <w:rPr>
          <w:rFonts w:cs="Power Geez Unicode1" w:ascii="Power Geez Unicode1" w:hAnsi="Power Geez Unicode1"/>
        </w:rPr>
        <w:t>3</w:t>
      </w:r>
      <w:r>
        <w:rPr>
          <w:rFonts w:ascii="Power Geez Unicode1" w:hAnsi="Power Geez Unicode1" w:cs="Power Geez Unicode1"/>
        </w:rPr>
        <w:t xml:space="preserve">ዐ ባለሙያዋች በሴቶች ልማትና የለውጥ ፓኬጅ ላይ የማስተዳደር አቅም ግንባታ ሥልጠና ተሰጥቷ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HIV/ADS </w:t>
      </w:r>
      <w:r>
        <w:rPr>
          <w:rFonts w:ascii="Power Geez Unicode1" w:hAnsi="Power Geez Unicode1" w:cs="Power Geez Unicode1"/>
        </w:rPr>
        <w:t xml:space="preserve">እና ሥርዓትተ ጾታ ሚንስትሪሚንግ ዕቅድ በተቋሙ ሥራ ዕቅድ እንድካተት ተደርጓ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</w:rPr>
        <w:t>በዞኑ ከ</w:t>
      </w:r>
      <w:r>
        <w:rPr>
          <w:rFonts w:cs="Power Geez Unicode1" w:ascii="Power Geez Unicode1" w:hAnsi="Power Geez Unicode1"/>
        </w:rPr>
        <w:t xml:space="preserve">HIV/ADS </w:t>
      </w:r>
      <w:r>
        <w:rPr>
          <w:rFonts w:ascii="Power Geez Unicode1" w:hAnsi="Power Geez Unicode1" w:cs="Power Geez Unicode1"/>
        </w:rPr>
        <w:t xml:space="preserve">እና ሥርዓተ ጾታ ሚንስትሪሚንግ ኮሚቴ ጋር ተቋሙን በመወከል የድጋፍና ክትትል ሥራዎች ዙሪያ እገዛ ተደርጓል፡፡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Power Geez Unicode1" w:hAnsi="Power Geez Unicode1" w:cs="Power Geez Unicode1"/>
          <w:b/>
          <w:b/>
        </w:rPr>
      </w:pPr>
      <w:r>
        <w:rPr>
          <w:rFonts w:ascii="Power Geez Unicode1" w:hAnsi="Power Geez Unicode1" w:cs="Power Geez Unicode1"/>
        </w:rPr>
        <w:t>ከ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ታችን ሠራተኞች ከ</w:t>
      </w:r>
      <w:r>
        <w:rPr>
          <w:rFonts w:cs="Power Geez Unicode1" w:ascii="Power Geez Unicode1" w:hAnsi="Power Geez Unicode1"/>
        </w:rPr>
        <w:t xml:space="preserve">HIV/ADS </w:t>
      </w:r>
      <w:r>
        <w:rPr>
          <w:rFonts w:ascii="Power Geez Unicode1" w:hAnsi="Power Geez Unicode1" w:cs="Power Geez Unicode1"/>
        </w:rPr>
        <w:t>ጋር ላሉ ወገኖች ድጋፍ የሚሰበሰብ ዐ</w:t>
      </w:r>
      <w:r>
        <w:rPr>
          <w:rFonts w:cs="Power Geez Unicode1" w:ascii="Power Geez Unicode1" w:hAnsi="Power Geez Unicode1"/>
        </w:rPr>
        <w:t xml:space="preserve">.5% </w:t>
      </w:r>
      <w:r>
        <w:rPr>
          <w:rFonts w:ascii="Power Geez Unicode1" w:hAnsi="Power Geez Unicode1" w:cs="Power Geez Unicode1"/>
        </w:rPr>
        <w:t xml:space="preserve">ገንዘብ መዋጮ ሳይቋረጥ ገቢ እንዲደረግ ተገቢ ድጋፍ ተሰጥቷል፡፡ </w:t>
      </w:r>
    </w:p>
    <w:p>
      <w:pPr>
        <w:pStyle w:val="Normal"/>
        <w:tabs>
          <w:tab w:val="clear" w:pos="720"/>
          <w:tab w:val="left" w:pos="5820" w:leader="none"/>
        </w:tabs>
        <w:jc w:val="both"/>
        <w:rPr/>
      </w:pPr>
      <w:r>
        <w:rPr>
          <w:rFonts w:eastAsia="Power Geez Unicode1" w:cs="Power Geez Unicode1" w:ascii="Power Geez Unicode1" w:hAnsi="Power Geez Unicode1"/>
          <w:b/>
          <w:sz w:val="28"/>
          <w:szCs w:val="28"/>
        </w:rPr>
        <w:t xml:space="preserve">               </w:t>
      </w:r>
      <w:r>
        <w:rPr>
          <w:rFonts w:ascii="Power Geez Unicode1" w:hAnsi="Power Geez Unicode1" w:cs="Power Geez Unicode1"/>
          <w:b/>
          <w:b/>
          <w:sz w:val="28"/>
          <w:sz w:val="28"/>
          <w:szCs w:val="28"/>
          <w:u w:val="single"/>
        </w:rPr>
        <w:t>ያጋጠሙ ችግሮች</w:t>
      </w:r>
    </w:p>
    <w:p>
      <w:pPr>
        <w:pStyle w:val="Normal"/>
        <w:tabs>
          <w:tab w:val="clear" w:pos="720"/>
          <w:tab w:val="left" w:pos="5820" w:leader="none"/>
        </w:tabs>
        <w:jc w:val="both"/>
        <w:rPr>
          <w:rFonts w:ascii="Power Geez Unicode1" w:hAnsi="Power Geez Unicode1" w:cs="Power Geez Unicode1"/>
          <w:b/>
          <w:b/>
          <w:sz w:val="28"/>
          <w:szCs w:val="28"/>
          <w:u w:val="single"/>
        </w:rPr>
      </w:pPr>
      <w:r>
        <w:rPr>
          <w:rFonts w:cs="Power Geez Unicode1" w:ascii="Power Geez Unicode1" w:hAnsi="Power Geez Unicode1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</w:t>
      </w:r>
      <w:r>
        <w:rPr>
          <w:rFonts w:ascii="Power Geez Unicode1" w:hAnsi="Power Geez Unicode1" w:cs="Power Geez Unicode1"/>
        </w:rPr>
        <w:t>ሴክተሩ የተሰጠውን ተልዕኮ ለማሳካት በሚያደርገው እንቅስቃሴ የተለያዩ ችግሮች ያጋጠሙን ሲሆን ከእነዚህ ዋና ዋናዎቹ፡</w:t>
      </w:r>
    </w:p>
    <w:p>
      <w:pPr>
        <w:pStyle w:val="Normal"/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መሠረታዊ የሥራ ሂደት ለውጥ ትግበራ ውጤታማ ለማድረግ በየደረጃው </w:t>
      </w:r>
    </w:p>
    <w:p>
      <w:pPr>
        <w:pStyle w:val="Normal"/>
        <w:tabs>
          <w:tab w:val="clear" w:pos="720"/>
          <w:tab w:val="left" w:pos="582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የሚገኘው አመራር የ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 xml:space="preserve">ሥልጠና ባለመወሰዱ ለውጡን በባለቤትነት ስሜት </w:t>
      </w:r>
    </w:p>
    <w:p>
      <w:pPr>
        <w:pStyle w:val="Normal"/>
        <w:tabs>
          <w:tab w:val="clear" w:pos="720"/>
          <w:tab w:val="left" w:pos="5820" w:leader="none"/>
        </w:tabs>
        <w:spacing w:lineRule="auto" w:line="360"/>
        <w:ind w:left="36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አለመምራት ጉድለት ጐልቶ መታየት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ሠራተኞች ድልድል በደንብ ቁጥር </w:t>
      </w:r>
      <w:r>
        <w:rPr>
          <w:rFonts w:cs="Power Geez Unicode1" w:ascii="Power Geez Unicode1" w:hAnsi="Power Geez Unicode1"/>
        </w:rPr>
        <w:t>72/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>መሠረት በየአካባቢው ባለመፈጸሙ የአቤቱታዎች የቅሬታዎች ቁጥር መበራከት፡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አ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ግንባታ ሥራ መንግሥታዊ ተቋማትን ከዞን መምሪያዎች እስከ ቀበሌ ድረስ ወርዶ በመደገፍ የማብቃት ሥራ ሲሆን ለዚህ ሥራ እንቅስቃሴ ከፍተኛ የበጀት እጥረት ማጋጠሙ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BPR</w:t>
      </w:r>
      <w:r>
        <w:rPr>
          <w:rFonts w:ascii="Power Geez Unicode1" w:hAnsi="Power Geez Unicode1" w:cs="Power Geez Unicode1"/>
        </w:rPr>
        <w:t>ን ተግባራዊ ለማድረግ አጋ</w:t>
      </w:r>
      <w:r>
        <w:rPr>
          <w:rFonts w:cs="Power Geez Unicode1" w:ascii="Power Geez Unicode1" w:hAnsi="Power Geez Unicode1"/>
        </w:rPr>
        <w:t xml:space="preserve">i </w:t>
      </w:r>
      <w:r>
        <w:rPr>
          <w:rFonts w:ascii="Power Geez Unicode1" w:hAnsi="Power Geez Unicode1" w:cs="Power Geez Unicode1"/>
        </w:rPr>
        <w:t>የሆነውን የኢንፎርሜሽን ኮሚኒኬሽን ቴክኒኖሎጂ አገልግሎት በየተቋማት ለመስጠት የኮሚፒዩተሮችና የተለያዩ የ</w:t>
      </w:r>
      <w:r>
        <w:rPr>
          <w:rFonts w:cs="Power Geez Unicode1" w:ascii="Power Geez Unicode1" w:hAnsi="Power Geez Unicode1"/>
        </w:rPr>
        <w:t xml:space="preserve">ICT </w:t>
      </w:r>
      <w:r>
        <w:rPr>
          <w:rFonts w:ascii="Power Geez Unicode1" w:hAnsi="Power Geez Unicode1" w:cs="Power Geez Unicode1"/>
        </w:rPr>
        <w:t xml:space="preserve">ማቴሪያሎች እጥረት መኖር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ሴክተሩን ሥራ በበቂ ሁኔታ ለማከናወን የቢሮ ቁሳቁስና የቢሮ እጥረት መኖሩ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መሠረታዊ የሥራ ሂደት ለውጥ በምደባ ላልተካተቱ ሠራተኞች አማራጮችን ተግባራዊ ለማድረግ የአፈጻጸም መመሪያዎች መዘገየት፣</w:t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cs="Power Geez Unicode1" w:ascii="Power Geez Unicode1" w:hAnsi="Power Geez Unicode1"/>
          <w:b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3810" w:leader="none"/>
        </w:tabs>
        <w:jc w:val="both"/>
        <w:rPr>
          <w:rFonts w:ascii="Power Geez Unicode1" w:hAnsi="Power Geez Unicode1" w:cs="Power Geez Unicode1"/>
          <w:b/>
          <w:b/>
          <w:sz w:val="32"/>
          <w:szCs w:val="32"/>
          <w:u w:val="single"/>
        </w:rPr>
      </w:pPr>
      <w:r>
        <w:rPr>
          <w:rFonts w:ascii="Power Geez Unicode1" w:hAnsi="Power Geez Unicode1" w:cs="Power Geez Unicode1"/>
          <w:b/>
          <w:b/>
          <w:sz w:val="32"/>
          <w:sz w:val="32"/>
          <w:szCs w:val="32"/>
          <w:u w:val="single"/>
        </w:rPr>
        <w:t>የተወሰዱ መፍትሄዎች</w:t>
      </w:r>
    </w:p>
    <w:p>
      <w:pPr>
        <w:pStyle w:val="Normal"/>
        <w:jc w:val="both"/>
        <w:rPr>
          <w:rFonts w:ascii="Power Geez Unicode1" w:hAnsi="Power Geez Unicode1" w:cs="Power Geez Unicode1"/>
          <w:b/>
          <w:b/>
          <w:sz w:val="36"/>
          <w:szCs w:val="36"/>
          <w:u w:val="single"/>
        </w:rPr>
      </w:pPr>
      <w:r>
        <w:rPr>
          <w:rFonts w:cs="Power Geez Unicode1" w:ascii="Power Geez Unicode1" w:hAnsi="Power Geez Unicode1"/>
          <w:b/>
          <w:sz w:val="36"/>
          <w:szCs w:val="36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አመራሩ በ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>ግንዛቤ እንዲያገኝ በክትትልና ድጋፍ ወቅት በመከታተያ ቼክ ሊስት ላይ ግንዛቤ ማስጨበ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cs="Power Geez Unicode1"/>
          <w:sz w:val="36"/>
          <w:szCs w:val="36"/>
        </w:rPr>
      </w:pPr>
      <w:r>
        <w:rPr>
          <w:rFonts w:ascii="Power Geez Unicode1" w:hAnsi="Power Geez Unicode1" w:cs="Power Geez Unicode1"/>
        </w:rPr>
        <w:t xml:space="preserve">ምደባ ያላገኙ ሠራተኞችን መምሪያዎች፣ወረዳዎችና ከተሞች በደንብ ቁጥር </w:t>
      </w:r>
      <w:r>
        <w:rPr>
          <w:rFonts w:cs="Power Geez Unicode1" w:ascii="Power Geez Unicode1" w:hAnsi="Power Geez Unicode1"/>
        </w:rPr>
        <w:t>72/2</w:t>
      </w:r>
      <w:r>
        <w:rPr>
          <w:rFonts w:ascii="Power Geez Unicode1" w:hAnsi="Power Geez Unicode1" w:cs="Power Geez Unicode1"/>
        </w:rPr>
        <w:t>ዐዐ</w:t>
      </w:r>
      <w:r>
        <w:rPr>
          <w:rFonts w:cs="Power Geez Unicode1" w:ascii="Power Geez Unicode1" w:hAnsi="Power Geez Unicode1"/>
        </w:rPr>
        <w:t xml:space="preserve">1 </w:t>
      </w:r>
      <w:r>
        <w:rPr>
          <w:rFonts w:ascii="Power Geez Unicode1" w:hAnsi="Power Geez Unicode1" w:cs="Power Geez Unicode1"/>
        </w:rPr>
        <w:t>መሠረት እንዲመደቡ በየጊዜው ድጋፍ መደረጉ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/>
      </w:pPr>
      <w:r>
        <w:rPr>
          <w:rFonts w:cs="Power Geez Unicode1" w:ascii="Power Geez Unicode1" w:hAnsi="Power Geez Unicode1"/>
          <w:sz w:val="36"/>
          <w:szCs w:val="36"/>
        </w:rPr>
        <w:tab/>
      </w:r>
      <w:r>
        <w:rPr>
          <w:rFonts w:ascii="Power Geez Unicode1" w:hAnsi="Power Geez Unicode1" w:cs="Power Geez Unicode1"/>
        </w:rPr>
        <w:t>ለክትትል እና ድጋፍ ሥራ የበጀት እጥረት ቢኖርም በመቀናጀት በተመደበው በጀት ከሞላ ጎደል ለመሥራት መቻሉ፤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</w:t>
      </w:r>
      <w:r>
        <w:rPr>
          <w:rFonts w:cs="Power Geez Unicode1" w:ascii="Power Geez Unicode1" w:hAnsi="Power Geez Unicode1"/>
        </w:rPr>
        <w:t xml:space="preserve">ICT </w:t>
      </w:r>
      <w:r>
        <w:rPr>
          <w:rFonts w:ascii="Power Geez Unicode1" w:hAnsi="Power Geez Unicode1" w:cs="Power Geez Unicode1"/>
        </w:rPr>
        <w:t>ማቴሪያሎች እጥረት አሁንም መፍትሄ አላገኘም፡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ቢሮ እጥረትን በተመለከተ ባሉት ክፍሎች በመጣበብም ተጠቅመን ስንሠራ መቆየት፡፡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ምደባ ያላገኙ ሠራተኞችን በተቀመጡት አማራጮች ለማስተናገድ ዝርዝራቸውን ከየወረዳ ከተማና ሥራ መምሪያዎች ተሰብስበው ተጣርተው እንዲቀመጡ ተደርጓል፡፡</w:t>
      </w:r>
    </w:p>
    <w:p>
      <w:pPr>
        <w:pStyle w:val="Normal"/>
        <w:tabs>
          <w:tab w:val="clear" w:pos="720"/>
          <w:tab w:val="left" w:pos="255" w:leader="none"/>
          <w:tab w:val="left" w:pos="2520" w:leader="none"/>
        </w:tabs>
        <w:spacing w:lineRule="auto" w:line="360"/>
        <w:jc w:val="both"/>
        <w:rPr>
          <w:rFonts w:ascii="Power Geez Unicode1" w:hAnsi="Power Geez Unicode1" w:eastAsia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wer Geez Unicode1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Power Geez Unicode1" w:hAnsi="Power Geez Unicode1" w:cs="Power Geez Unicode1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Power Geez Unicode1" w:hAnsi="Power Geez Unicode1" w:eastAsia="Times New Roman" w:cs="Power Geez Unicode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1:20:00Z</dcterms:created>
  <dc:creator> </dc:creator>
  <dc:description/>
  <cp:keywords/>
  <dc:language>en-US</dc:language>
  <cp:lastModifiedBy> </cp:lastModifiedBy>
  <cp:lastPrinted>2009-07-03T04:38:00Z</cp:lastPrinted>
  <dcterms:modified xsi:type="dcterms:W3CDTF">2009-11-20T01:20:00Z</dcterms:modified>
  <cp:revision>2</cp:revision>
  <dc:subject/>
  <dc:title>የ2ዐዐ1 ዓ/ም</dc:title>
</cp:coreProperties>
</file>