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ony Mix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5486400" cy="2695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>2. VCON Camera &amp; Voice Finder</w:t>
      </w:r>
    </w:p>
    <w:p>
      <w:pPr>
        <w:pStyle w:val="Normal"/>
        <w:tabs>
          <w:tab w:val="clear" w:pos="720"/>
          <w:tab w:val="left" w:pos="360" w:leader="none"/>
          <w:tab w:val="left" w:pos="130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320040</wp:posOffset>
            </wp:positionV>
            <wp:extent cx="5486400" cy="3781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3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 Falcon Installation Docum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.  Remove the Falcon unit from the box.</w:t>
      </w:r>
    </w:p>
    <w:p>
      <w:pPr>
        <w:pStyle w:val="Normal"/>
        <w:rPr/>
      </w:pPr>
      <w:r>
        <w:rPr>
          <w:rFonts w:cs="Arial" w:ascii="Arial" w:hAnsi="Arial"/>
        </w:rPr>
        <w:t xml:space="preserve">2.  Install equipment into the cabinet as per the Cabinet layout Diagram. </w:t>
      </w:r>
    </w:p>
    <w:p>
      <w:pPr>
        <w:pStyle w:val="Normal"/>
        <w:rPr/>
      </w:pPr>
      <w:r>
        <w:rPr>
          <w:rFonts w:cs="Arial" w:ascii="Arial" w:hAnsi="Arial"/>
        </w:rPr>
        <w:t>3.  Place Falcon on the shelf of the cabinet.</w:t>
      </w:r>
    </w:p>
    <w:p>
      <w:pPr>
        <w:pStyle w:val="Normal"/>
        <w:rPr/>
      </w:pPr>
      <w:r>
        <w:rPr>
          <w:rFonts w:cs="Arial" w:ascii="Arial" w:hAnsi="Arial"/>
        </w:rPr>
        <w:t>4.  Place the batteries into the Remote Contr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Install the Sony Mixer into the Cabinet as per the Cabinet Layout Docu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Install the Plasma’s Receiver into the Cabinet as per the Cabinet Layout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ia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Mount the Plasma Screen as per the Room Layout Dia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Connect the system by using the </w:t>
      </w:r>
      <w:r>
        <w:rPr>
          <w:rFonts w:cs="Arial" w:ascii="Arial" w:hAnsi="Arial"/>
          <w:b/>
        </w:rPr>
        <w:t>Falcon Set Up Document.</w:t>
      </w:r>
    </w:p>
    <w:p>
      <w:pPr>
        <w:pStyle w:val="Normal"/>
        <w:tabs>
          <w:tab w:val="clear" w:pos="720"/>
          <w:tab w:val="left" w:pos="1305" w:leader="none"/>
        </w:tabs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single"/>
        </w:rPr>
        <w:t>Falcon Set up Document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2880"/>
      </w:tblGrid>
      <w:tr>
        <w:trPr>
          <w:trHeight w:val="2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necting Cable Type/Name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rom which Connection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o which Connection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J45 Lan Cabl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lcon Lan Connection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 Connector on the Network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pple RCA Cable Yellow, Red &amp; White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con TV- White Audio Cab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1 Left on the Sony Mixer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pple RCA Cable Yellow, Red &amp; White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con TV- Red Audio Cab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1 Right on the Sony Mixer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pple RCA Cable Yellow, Red &amp; White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con TV-Yellow AV Connecto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 Input A on the Sony Mixer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le RCA Cable Yello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ter Output on the Sony Mix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 INPUT on the Plasma's Receiver 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e Top Mic Stereo Mini Jack Connector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e Top Microphon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 on the Falcon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le Yellow RCA Cabl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mo Document Came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era 1 on the Falcon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x Red &amp; Black Speaker Cabl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aker Left &amp; Right on the Plasm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aker Output Terminals on the Sony Mixer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ma to Receiver Connector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lay out on the Plasma's Recei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lay In on the Plasma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er Microphone Cabl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rophone Recei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 1 on the Sony Mixer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cal Microphone Cabl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rophone Recei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 2 on the Sony Mixer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 cables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con Uni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ug Socket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 cables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rophone Recei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ug Socket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 cables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rophone Recei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ug Socket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 cables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y Mix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ug Socket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 cables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ma's Receiv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ug Socket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 cables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m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ug Socket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 cables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mo Document Camer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ug Socket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30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CON Falcon with Sony Mix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7145</wp:posOffset>
            </wp:positionV>
            <wp:extent cx="5486400" cy="35147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CON Media Connect 900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edia Connect 9003 Installation Docum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.  Remove the 9003 PC, Sony Camera and Voice Finder from the box.</w:t>
      </w:r>
    </w:p>
    <w:p>
      <w:pPr>
        <w:pStyle w:val="Normal"/>
        <w:rPr/>
      </w:pPr>
      <w:r>
        <w:rPr>
          <w:rFonts w:cs="Arial" w:ascii="Arial" w:hAnsi="Arial"/>
        </w:rPr>
        <w:t xml:space="preserve">2.  Install into the cabinet as per the Cabinet layout Diagra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Attach Voice Finders as per Instructions.</w:t>
      </w:r>
    </w:p>
    <w:p>
      <w:pPr>
        <w:pStyle w:val="Normal"/>
        <w:rPr/>
      </w:pPr>
      <w:r>
        <w:rPr>
          <w:rFonts w:cs="Arial" w:ascii="Arial" w:hAnsi="Arial"/>
        </w:rPr>
        <w:t>4.  Place Sony camera and Voice Finder on the shel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 Place the Voice Finder's Black box inside the cabinet as per the cabinet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ayout Dia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Place the batteries into the Wireless Keyboard and place the Infra red senso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to the Cabinet as per the Cabinet layout Dia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Install the Sony Mixer into the Cabinet as per the Cabinet Layout Docu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Install the Plasma’s Receiver into the Cabinet as per the Cabinet Layout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ia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Mount the Plasma Screen as per the Room Layout Diagram.</w:t>
      </w:r>
    </w:p>
    <w:p>
      <w:pPr>
        <w:pStyle w:val="Normal"/>
        <w:rPr/>
      </w:pPr>
      <w:r>
        <w:rPr>
          <w:rFonts w:cs="Arial" w:ascii="Arial" w:hAnsi="Arial"/>
        </w:rPr>
        <w:t xml:space="preserve">10.Connect the system by using the </w:t>
      </w:r>
      <w:r>
        <w:rPr>
          <w:rFonts w:cs="Arial" w:ascii="Arial" w:hAnsi="Arial"/>
          <w:b/>
        </w:rPr>
        <w:t>Med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onnect 9003 Set Up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Docu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244475</wp:posOffset>
            </wp:positionV>
            <wp:extent cx="5486400" cy="3305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Media Connect 9003 Set up Docu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167"/>
        <w:gridCol w:w="3316"/>
        <w:gridCol w:w="3420"/>
        <w:gridCol w:w="2758"/>
      </w:tblGrid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Step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Installation Instruction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onnecting Cable Type/Name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From which Connection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To which Connection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J45 cable connector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ice Finder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 RJ45 Connector on Voice Finders Black Box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uble Joined Visca &amp; DB9 Connecto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-Video on Camera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-TOP on MC 900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uble Joined Visca &amp; DB9 Connecto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ca In on Camera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 1 on the MC 900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le Yellow RCA Cabl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ice Finder's Black box- Speakers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R Audio IN on the MC 900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uble ended DB9 cabl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ice Finder's Black box- Data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 2 on the MC 900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CA to Mini Stereo Jack Cabl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ice Finder's Black Box-Far Line In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aker on the MV 900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le RCA to Double RCA Cabl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ice Finder's Black Box-Local Line Out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-1 on the Sony Mixer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uble ended male RGB Cnable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GA Display on the MC 9003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ma Monitor RGB IN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uble RCA Cable-Black &amp; Yellow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ter Output on the Sony Mixer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ft &amp; Right INPUTS on the Plasma's Receiv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e Top Mic Stereo Mini Jack Connecto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e Top Microphone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 on the MC 900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le Yellow RCA Cabl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mo Document Camera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era on the MC 9003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x Red &amp; Black Speaker Cabl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aker Left &amp; Right on the Plasma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peaker Output Terminals on the Sony Mixer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ma to Receiver Connector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lay out on the Plasma's Receiver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lay In on the Plasma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er Microphone Cabl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rophone Receiver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 1 on the Sony Mixer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cal Microphone Cabl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rophone Receiver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 2 on the Sony Mixer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 cables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era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ug Socket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 cables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ice Finder's Black Box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ug Socket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 cables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a Connect 9003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ug Socket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 cables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y Mixer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ug Socket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 cables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ma's Receiver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ug Socket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 cables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ma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ug Socket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 cables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mo Document Camera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ug Socket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 cables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rophone Receiver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ug Socket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 cables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rophone Receiver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ug Socke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90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80035</wp:posOffset>
            </wp:positionV>
            <wp:extent cx="5486400" cy="3429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 </w:t>
      </w:r>
      <w:r>
        <w:rPr>
          <w:u w:val="single"/>
        </w:rPr>
        <w:t>VCON Media Connect 9003 with Sony Mix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3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1:41:00Z</dcterms:created>
  <dc:creator>user</dc:creator>
  <dc:description/>
  <cp:keywords/>
  <dc:language>en-US</dc:language>
  <cp:lastModifiedBy>user</cp:lastModifiedBy>
  <dcterms:modified xsi:type="dcterms:W3CDTF">2006-01-22T01:41:00Z</dcterms:modified>
  <cp:revision>2</cp:revision>
  <dc:subject/>
  <dc:title>1</dc:title>
</cp:coreProperties>
</file>